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ascii="宋体;SimSun" w:hAnsi="宋体;SimSun" w:cs="宋体;SimSun"/>
          <w:sz w:val="24"/>
          <w:szCs w:val="24"/>
          <w:u w:val="single"/>
        </w:rPr>
        <w:t>若烧片使用</w:t>
      </w:r>
      <w:r>
        <w:rPr>
          <w:rFonts w:cs="宋体;SimSun" w:ascii="宋体;SimSun" w:hAnsi="宋体;SimSun"/>
          <w:sz w:val="24"/>
          <w:szCs w:val="24"/>
          <w:u w:val="single"/>
        </w:rPr>
        <w:t>E5770s-320TCPU-V200R001B180D99SP06C00</w:t>
      </w:r>
      <w:r>
        <w:rPr>
          <w:rFonts w:ascii="宋体;SimSun" w:hAnsi="宋体;SimSun" w:cs="宋体;SimSun"/>
          <w:sz w:val="24"/>
          <w:szCs w:val="24"/>
          <w:u w:val="single"/>
        </w:rPr>
        <w:t>版本，返工则需从</w:t>
      </w:r>
      <w:r>
        <w:rPr>
          <w:rFonts w:cs="宋体;SimSun" w:ascii="宋体;SimSun" w:hAnsi="宋体;SimSun"/>
          <w:sz w:val="24"/>
          <w:szCs w:val="24"/>
          <w:u w:val="single"/>
        </w:rPr>
        <w:t>DBC</w:t>
      </w:r>
      <w:r>
        <w:rPr>
          <w:rFonts w:ascii="宋体;SimSun" w:hAnsi="宋体;SimSun" w:cs="宋体;SimSun"/>
          <w:sz w:val="24"/>
          <w:szCs w:val="24"/>
          <w:u w:val="single"/>
        </w:rPr>
        <w:t>工位开始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mcontent1">
    <w:name w:val="im-content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admin</cp:lastModifiedBy>
  <dcterms:modified xsi:type="dcterms:W3CDTF">2016-02-24T10:1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_new_ms_pID_72543">
    <vt:lpwstr>(3)9eSUloQCtn2W4VplJDg95r8FkWO8Ndv8wVgHax0ffv5vD6iWDkMuQ6OqLiJNwqJtSqdWlBS7
4kPuLtzTyFd6rfYqYKpSAG5T1jpN0LUMs/Sjn+fiTvZ4Dj9V2Gmy5dCklZ/9ERtv6DkAX7a3
oDXdk9sHCjMy9h2NN6TSVDxHxDiu4Vi4SgvcwPCbB+WgJ0gbVrSe3US+xjrqqFe6rgegeF7u
DnYu1ihLWKPRwt2mSQ</vt:lpwstr>
  </property>
  <property fmtid="{D5CDD505-2E9C-101B-9397-08002B2CF9AE}" pid="9" name="_new_ms_pID_725431">
    <vt:lpwstr>n9dGF8s2mzTfWGKvEeOC8WaDOcHobcxKpZY31y+n3MDmPgWfuBVfx0
ZKqK3TuhENOfgrSy49CS7J6K7TRg5vYD62M9EjXZ/NHFwP0iwZGysGz+8FbwB6BAUNkgDdWV
w2qFNp//s7EEMf8GgZKXNNac1p3mrHf8fqgVzSgCZPRrL9b2y/wLKA6GH1rLMDYGyTsHaE9q
kUXAC1kejIPfz9zw2ZIQYggcQr0QeGiNCtNL</vt:lpwstr>
  </property>
  <property fmtid="{D5CDD505-2E9C-101B-9397-08002B2CF9AE}" pid="10" name="_new_ms_pID_725431_00">
    <vt:lpwstr>_new_ms_pID_725431</vt:lpwstr>
  </property>
  <property fmtid="{D5CDD505-2E9C-101B-9397-08002B2CF9AE}" pid="11" name="_new_ms_pID_725432">
    <vt:lpwstr>UzPLqRnEZf4bx5b8ERBb1m7Sf9pZW+Fj/5/J
Yg20XpAz1a6OJ0O57KiJFvhEiJMacmDseiiumQjyyyVvMaoi6ADzUYzpbWsrRXLXJwVJqrr+
MXgZaJqEX7VOHGuCFwXi7FCsU/+ON7I5Zy2ry+FZbTJFq0CBFUX15jw+9ZtZZNj1</vt:lpwstr>
  </property>
  <property fmtid="{D5CDD505-2E9C-101B-9397-08002B2CF9AE}" pid="12" name="_new_ms_pID_725432_00">
    <vt:lpwstr>_new_ms_pID_725432</vt:lpwstr>
  </property>
  <property fmtid="{D5CDD505-2E9C-101B-9397-08002B2CF9AE}" pid="13" name="_new_ms_pID_72543_00">
    <vt:lpwstr>_new_ms_pID_72543</vt:lpwstr>
  </property>
  <property fmtid="{D5CDD505-2E9C-101B-9397-08002B2CF9AE}" pid="14" name="_readonly">
    <vt:lpwstr/>
  </property>
  <property fmtid="{D5CDD505-2E9C-101B-9397-08002B2CF9AE}" pid="15" name="sflag">
    <vt:lpwstr>1455778956</vt:lpwstr>
  </property>
  <property fmtid="{D5CDD505-2E9C-101B-9397-08002B2CF9AE}" pid="16" name="slevel">
    <vt:lpwstr>0</vt:lpwstr>
  </property>
  <property fmtid="{D5CDD505-2E9C-101B-9397-08002B2CF9AE}" pid="17" name="slevelui">
    <vt:lpwstr>0</vt:lpwstr>
  </property>
</Properties>
</file>