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</w:t>
      </w:r>
      <w:r>
        <w:rPr>
          <w:b/>
          <w:i w:val="false"/>
          <w:color w:val="000000"/>
          <w:sz w:val="36"/>
          <w:szCs w:val="36"/>
        </w:rPr>
        <w:t>6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0" w:name="_1596887120"/>
      <w:bookmarkEnd w:id="0"/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49.4pt;height:19.4pt" type="#_x0000_t75"/>
          <w:control r:id="rId2" w:name="通用加载工具软件12111" w:shapeid="control_shape_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96887121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431.15pt;height:19.4pt" type="#_x0000_t75"/>
          <w:control r:id="rId3" w:name="通用加载工具软件12112" w:shapeid="control_shape_1"/>
        </w:object>
      </w:r>
    </w:p>
    <w:sectPr>
      <w:headerReference w:type="default" r:id="rId4"/>
      <w:footerReference w:type="default" r:id="rId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8-08-28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gongtuo (A)</cp:lastModifiedBy>
  <dcterms:modified xsi:type="dcterms:W3CDTF">2019-01-16T02:39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1gEEIAgqOAVz31Rm9KZ4q3vCCgnblen74HB3vj73FJMgrmedxTUpXAvn4vU4YUqG8fg/Jq/B
jbRHuyu/VAxyZOZBOwbvS/XIQUpyI2lld/pku1jrFcYN1swDZ2TMqzEl+HEL9lGLRVg8V7TE
MYc/tV/4CANRpai3Bubfk2suI/fBOfcfNtC9DaX1TXHnEqtLRKWxYBUuCCwrTXtiMf2fth/w
Ws1LQkjwoQWsIxK+TS</vt:lpwstr>
  </property>
  <property fmtid="{D5CDD505-2E9C-101B-9397-08002B2CF9AE}" pid="3" name="_2015_ms_pID_7253431">
    <vt:lpwstr>PFh7XC7oeOoIcjqD+FAAKniSO9G7BtthmENOUztbkHGi/ol6/QNLvM
Qk0JjOF4ruAObdkieEtvA90H4DS2GDW5W8uMfJofL3KcqgxV3QdYx918qzW3OZbLakZvOyso
aZ5hykFliTM0OIulRK6ECmwM9mswMVEqMgh6UB8DXP8g0W7H5S7ol9AHJa76bfACcaHv+K7C
B+8qPBgplDjq5qGQJyxuuU5TYXIdUSqPziqk</vt:lpwstr>
  </property>
  <property fmtid="{D5CDD505-2E9C-101B-9397-08002B2CF9AE}" pid="4" name="_2015_ms_pID_7253432">
    <vt:lpwstr>5g=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8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9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0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1" name="_readonly">
    <vt:lpwstr/>
  </property>
  <property fmtid="{D5CDD505-2E9C-101B-9397-08002B2CF9AE}" pid="12" name="sflag">
    <vt:lpwstr>1547605936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