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 Installable Drivers (2.22.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1/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describes the installable driver API to Character Windows.  All CW API routines that apply to installed drivers are describ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interest directly to CW are the character screen (CSD) and keyboard (KBD) driver.  Other driver types can be loaded under control of the application (.GSD files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versions of CW Applications must use the screen API to initialize and switch screen modes.  All CW applications should work with a general screen size (anything greater than 80x25 and less than 255x255).  The sample HELLO application has an example of a mode selection dialog (applications can do something simpler if des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Loading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W application has a default CSD and KBD driver installed (at link time).  By default this supports minimum functionality (CGA screen (text only), simple IBM compatible 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parate driver file (usually called SCREEN.VID) can be optionally loaded at run time to replace the default driver functionality.  In the event that this file can not be found, the default drivers should be used (this may not work on some non-PC compatible mach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loading the driver (or failing to find the file) the application is responsible for initializing the keyboard, mouse and screen mode (see below for specific API calls).  Mouse API calls may be found in the COWAPI.DOC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Application Supplied Memory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for the driver load and mode initialization to allocate memory, the application must provide an allocation and free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1 LpwAllocDriver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AR * LpwAllocDriverMem(cw, f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f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 supplied procedure (passed to ??? and FAllocInstBuffers).  Allocate a memory buffer of size cw words with the attributes specified by fmem.  Return far pointer to buffer (or NULL if insufficient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m may be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mFixed</w:t>
        <w:tab/>
        <w:t>Allocate a fixed block, otherwise mov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mNear</w:t>
        <w:tab/>
        <w:t>Allocate in near space (default data segment).  Return pointer should be in default data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urrently all allocations must be fix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ear allocations (in the default data segment), the returned address must be WORD aligned.  Note: near allocations are limited to 128 bytes per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ar allocations, the returned address must be properly paragraph aligned (i.e. a far pointer with 0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2 FreeDriver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reeDriverMem(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FAR * 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s a memory buffer previously allocated with LpwAllocDriver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 Loading Standard CW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currently allows replacement of CSD (screen) and KBD (keyboard) drivers.  To load in optional drivers the following call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1 RerrLoadCw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RerrLoadCwDrv(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w:t>
        <w:tab/>
        <w:t>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s to load the drivers needed by CW from the specified driver file (szFile -- must be full path if driver is not in current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successful, or one of the following error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File</w:t>
        <w:tab/>
        <w:t>szFile could not be ope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Read</w:t>
        <w:tab/>
        <w:t>An error was encountered while reading 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Format</w:t>
        <w:tab/>
        <w:t>szFile does not have the correct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NoMemory</w:t>
        <w:tab/>
        <w:t>LpwAllocDriverMem was not able to allocate the requested memory for a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MemReq</w:t>
        <w:tab/>
        <w:t>A service tried to allocate too much near memory.  (The limit is cbNearMemService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Version</w:t>
        <w:tab/>
        <w:t>The version of a service was not compat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 Loading Extra Driv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n-CW drivers (GSD, PRD, GPD, ...) the INDV structure is used to specify which services are desired.  The RerrLoadDrv() routine is used to attempt to load in the desired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refer to the CW Installable Driver document (DRV.DOC) for more information on driv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1 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tructure is used to communicate with the RerrLoadDrv routine for specifying the services des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ields of the INDV structure are set by the application before the call to RerrLoad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t</w:t>
        <w:tab/>
        <w:t>The service type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lpfn</w:t>
        <w:tab/>
        <w:t>A near pointer to an array of FAR function pointers (of size cpfnNeedMac).  When loaded the jump vectors to standard services will be placed in this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fnNeedMin</w:t>
        <w:tab/>
        <w:t>The minimum number of function pointers needed from th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fnNeedMac</w:t>
        <w:tab/>
        <w:t>The maximum number of function pointers needed from th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ields of the INDV structure are set by the call to RerrLoadDrv and can be checked by the application aft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Loaded</w:t>
        <w:tab/>
        <w:t>The physical segment where the service was loaded (or 0 if service not loa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fnLoaded</w:t>
        <w:tab/>
        <w:t>The number of function pointers loa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cpfnLoaded &gt;= cpfnNeedMin for a successful load.  cpfnLoaded can be &gt; cpfnNeedMac (if the service has some new entries) but the extra function pointers will not be placed in rglpfn (only up to cpfnNeedMac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2 RerrLoad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RerrLoadDrv(szFile, rgindv, c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w:t>
        <w:tab/>
        <w:t>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V *</w:t>
        <w:tab/>
        <w:t>rg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s to load driver services from the specified driver file.  The array rgindv contains the load requests, cindv indicates the size of the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value as in RerrLoadCwDrv (even in error conditions some services may have been successfully loaded (check the psLoaded field in the INDV structure for exact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4 Free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routines must be used with care as any calls to freed services are invalid until new services are loaded using RerrLoad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1 Free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reeDrv(rgindv, c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V *</w:t>
        <w:tab/>
        <w:t>rg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s the memory allocated for the services described by the INDV structures in the rgindv array.  cindv indicates the size of the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attempt is made to back-install a prior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Keyboard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eyboard driver provides the following functionality (either directly or indi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Genera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1 DisableExtended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isableExtendedKeyboard();DisableExtended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 call this before call to EnableKeyboard(TRUE) to set the keyboard driver to not use extended BIOS calls (making it safer for TSRs (Word /K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2 Enable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ableKeyboard();EnableKeyboard(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es whether keyboard input should be enabled or not.  EnableKeyboard(TRUE) must be called after the appropriate service has been loaded with RerrLoadCwDrv.  If RerrLoadCwDrv is not used, EnableKeyboard(TRUE) can be called at any time before 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3 PollKey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llKeyboard();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by application in idle loop for (see Message pump section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Shift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1 UpdateShiftK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for the application to update its status line with shift states, the application should provide a UpdateShiftKk routine of the following form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pdateShiftKk;UpdateShiftKk(kkNew, kk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kkNew, kk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optional) : called by CW when shift states change.  kkNew is the new shift state, kkOld is the old shift state.  The following KK_ values are used to represent the shift states (i.e. kkNew is the current set of key with the corresponding KK_ values ORed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SHIFT, KK_CONTROL, KK_ALT, KK_NUMLOCK, KK_SCRLOCK, KK_CAP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messages document (COWWM.DOC) for a complete description of KK_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wapped environments, UpdateShiftKk and all procedures called by it must be placed in FIXED seg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2 SynthesizeShift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ynthesizeShiftKeys;SynthesizeShiftKeys(kkNew, kk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kkNew, kk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pplication would like shift key transitions to generate WM_KEYDOWN and WM_KEYUP messages, this routine should be placed in the UpdateShiftKk callback routine.  It uses the transition of shift states to post keyboard messages into the message que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3 SetShiftK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hiftKk();SetShiftKk(kk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kk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shift states of the keyboard to the value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Key Event Hoo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1 InsertKeyboard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hiftKk();InsertKeyboardMessage(message, wParam,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essage, 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s a message into the keyboard message stream.  message should be either WM_CHAR or WM_KEYUP.  wParam is a virtual key (VK_xxx) and lParam specifies a shift state (combination of KK_xxx masks) in its upper word and a repeat count in its lower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2 HookKeyboard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hiftKk();HookKeyboardMessage(fEnable,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AR PASCAL (*pfn)(WORD, WORD, 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oks (fEnable is true) or unhooks (fEnable is false) a keyboard message procedure, specified by pfn.  When keyboard messages are hooked, the driver calls the user specified procedure at every key event rather than sending a message to a window.  The keyboard message procedure can call InsertKeyboardMessage to pass the messag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3 HookKeyboard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hiftKk();HookKeyboardPoll(fEnable,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FN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oks (fEnable is true) or unhooks (fEnable is false) a key poll procedure (specified by pfn).  This procedure is called instead of the driver every time the application performs a PollKeyboard call.  InsertKeyboardMessage may be called to insert messages into the keyboard message stream.  PollKeyboard should not be called from a key poll procedure, since this would simply result in recu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Screen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t screen drivers support different screen modes.  A given driver can support different screen modes depending on what hardware is available.  For example the general purpose IBM driver will work for CGAs as well as VGAs.  The driver will support many high resolution modes, only a few of them are available on a system equipped with a CG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is responsible for querying the available screen modes, and deciding (depending on the current mode, available modes, command line switches or .INI values) which mode it wants to start up in.  The application must then allocate space for that screen buffers and initialize the desi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unning the screen mode may be changed by the application (freeing old buffers and allocating new ones for the new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pplication wishes to save the old screen contents before starting (or re-starting) the CW application, it should perform the screen saving operations before changing to the new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Query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QueryInst call returns information about the modes supported by the current driver.  The INST structure is used to contain information about specified modes.  The ImodeGuessCurrent() function returns the current mode of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1 ImodeGuess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modeGuess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the guess of what the current mode is.  This may fail (usually because the screen is currently in a mode that the driver does not support), in which case it will return imodeUnknown.  If the mode is unknown, it is probably best to start in the lowest IMODE that is available.  Due to the complexity of guessing the mode on some hardware, this function may return imodeUnknown after a successful FInitScreen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2 Ordering of I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ODEs are ordered from simple to complicated.  Therefore the lowest IMODE available is usually the simplest mode, and the highest IMODE available is usually the most compl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initializing from an unknown state (if ImodeGuessCurrent() returns imodeUnknown or that mode is not available), the best procedure is to call FQueryInst until the first available mode is found (incrementing the IMODE as you go).  If FQueryInst returns FALSE before an available mode is found, you are screwed.  This occurs if the driver is installed on the wrong hardware.  The safest thing to do in this event is to exit the program printing a message at the DOS 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3 FQuery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QueryInst(pinst, i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i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pinst with information about the specified mode.  imode is the mode index (starting from 0).  Return TRUE (!= 0) if *pinst filled, FALSE (== 0) if imode is too 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4 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 type is used to specify the installation options possible.  The main program queries the driver and the driver fills in the INST structure for the modes that are available.  The application should never directly modify the fields of the INST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of the INST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ode</w:t>
        <w:tab/>
        <w:t>Imode of thi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w:t>
        <w:tab/>
        <w:t>Flags for mode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Mac</w:t>
        <w:tab/>
        <w:t>Screen width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Mac</w:t>
        <w:tab/>
        <w:t>Screen height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ac, covMac, coiMac</w:t>
        <w:tab/>
        <w:t>Color information (for color palette,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Supported</w:t>
        <w:tab/>
        <w:t xml:space="preserve">Flag describing the font capabilities of the mode.  The value is an OR of the ffont values below.  ffontOrUnderlineSupport indicates that ffontOrUnderline is available.  This special check is necessary because ffontOrUnderline is the OR of ffontUnderline and ffontDoubleUnderl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t</w:t>
        <w:tab/>
        <w:t>Current font info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ffer information (not normally examined by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Prim</w:t>
        <w:tab/>
        <w:t>(WORD) segment address of primary buffer.  If 0 then buffer must be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Sec</w:t>
        <w:tab/>
        <w:t>(WORD) segment address of secondary buffer.  If 0  then buffer must be allocated (if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Extra</w:t>
        <w:tab/>
        <w:t>(WORD) # of extra words needed by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Extra</w:t>
        <w:tab/>
        <w:t>(WORD) segment address to driver extra data.   If 0 then buffer must be allocated (if cwExtr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Driver1 ... wDriver3 (4 words) Driver specific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st field contains the following flags (OR'd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Text</w:t>
        <w:tab/>
        <w:t>Screen mode is tex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Graphics</w:t>
        <w:tab/>
        <w:t>Screen mode is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Monochrome</w:t>
        <w:tab/>
        <w:t>Monochrome mode (different color values are different levels of grey-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Alternate</w:t>
        <w:tab/>
        <w:t>Alternate display adapter (for 2nd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Font</w:t>
        <w:tab/>
        <w:t>Supports multiple fonts + attributes (needs secondary buffer,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AttrFont</w:t>
        <w:tab/>
        <w:t>Supports fonts, but by translating them to attributes.  Used in monochrome text mode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ExtendedMono</w:t>
        <w:tab/>
        <w:t>Screen mode is monochrome text mode, with an EGA or VGA board.  This allows the use of one more attribute combination (hi-white on lo-white) that's not supported by the M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DisableMouse</w:t>
        <w:tab/>
        <w:t>The mouse will be disabled in thi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FastScroll</w:t>
        <w:tab/>
        <w:t>Supports fast BltArc for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Questionable</w:t>
        <w:tab/>
        <w:t>The mode is questionable (i.e. may no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Available</w:t>
        <w:tab/>
        <w:t>The mode is available on the current 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modes with the finstAvailable attribute should be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t field for the INST mode is an INFT structure described below.  For text modes (finstText) the fields of the INFT structure may be 0 (indicating unknown, in particular dxChar and dyChar).  For graphics modes (finstGraphics) the dxChar and dyChar values must be known (the base line position or far pointers to fonts may still b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Allocating Screen 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1 FAllocInst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AllocInstBuffers(pinst, pfnAlloc, fFo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RPROC</w:t>
        <w:tab/>
        <w:t>pfnAll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tab/>
        <w:tab/>
        <w:t>fFo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cate the memory needed for the specified screen mode.  Return TRUE (!=0) if successful, FALSE if insufficient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st is a near pointer to an INST structure that contains a mode from FQueryInst without buffers being allocated.  If FAllocInstBuffers succeeds then *pinst will have its buffer sectio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Alloc is a pointer to an application supplied driver allocation function (LpwAllocDriverMem,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s specifies that the secondary buffer is desired (allows use of the FFONT feature (drawing on graphical screens with different font attributes,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f FAllocInstBuffers() fails to allocate sufficient memory, FreeInstBuffers() should be called to free up any partially allocat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2 FreeInst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reeInstBuffers(pinst, pfn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RPROC</w:t>
        <w:tab/>
        <w:t>pfn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 the memory allocated for the specifi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st is a near pointer to an INST structure that contains a mode from FQueryInst and successfully allocated buffers with FAllocInst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Free is a pointer to an application supplied driver memory free function (FreeDriverMem,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 Setting Video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querying all available modes (with FQueryInst) and allocating buffers (with FAllocInstBuffers), the mode can be set with FInitScreen.  The availability of the FFONT feature can be detected after the init call with the global fFon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1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InitScreen(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e the specified mode.  Return TRUE (!= 0) if 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2 fFon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Fon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0) if the FFONT feature is available in the currently initialized mode.  This flag will be set after a call to FInitScreen for a graphic screen mode (finst &amp; finstGraphics) which has the secondary buffer allocated (FAllocInstBuffers(,,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3 SetCursor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CursorBlock(f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tab/>
        <w:t>f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sor is set to a block cursor if fBlock is TRUE (!=0), otherwise the cursor is set to an underlin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Ending Screen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dScreen call should be called after all screen I/O is finish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ndScreen(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the use of the screen in current mode.  The CSD driver will be called to terminate.  The screen will be cleared (filled with spaces) if fClearScreen is true.  The buffers allocated for this mode by FAllocInstBuffers can now be freed (by calling FreeInst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Font Display - F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of different fonts is supported by some drivers in some modes (graphics modes).  The finstFont flag indicates that the option is available.  The fFonts flag to FAllocInstBuffers() determines whether you want the feature or not.  If enabled (i.e. (finst &amp; finstFont) != 0 and you pass TRUE to FAllocInstBuffers()) then the extra font drawing capabilities are enabled.  When the FFONT feature is available, the global flag fFontAvailable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IsaFfont() CW API call can set the font attributes (ffont) for a given ISA.  When drawing with that ISA, the attribute will be applied to the character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id values for ffont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Underline</w:t>
        <w:tab/>
        <w:t>Draw character with a single under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DoubleUnderline</w:t>
        <w:tab/>
        <w:t>Draw character with a double under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OrUnderline</w:t>
        <w:tab/>
        <w:t>Draw character with a single broken under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StrikeThrough</w:t>
        <w:tab/>
        <w:t>Draw character with a strike-through 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Bold</w:t>
        <w:tab/>
        <w:t>Draw character in bold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Subscript</w:t>
        <w:tab/>
        <w:t>Draw character as a subscri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Superscript</w:t>
        <w:tab/>
        <w:t>Draw character as a superscri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Italic</w:t>
        <w:tab/>
        <w:t>Draw character in ital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OrCharacter</w:t>
        <w:tab/>
        <w:t>Draw character with another special character super-imposed on top of 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font</w:t>
      </w:r>
      <w:r>
        <w:rPr>
          <w:rFonts w:eastAsia="roman a" w:cs="roman a" w:ascii="roman a" w:hAnsi="roman a"/>
          <w:i/>
          <w:iCs/>
          <w:color w:val="000000"/>
          <w:sz w:val="20"/>
          <w:szCs w:val="20"/>
          <w:lang w:val="en-US"/>
        </w:rPr>
        <w:t>GridUnderline,ffontVertline</w:t>
      </w:r>
      <w:r>
        <w:rPr>
          <w:rFonts w:eastAsia="modern a" w:cs="modern a" w:ascii="modern a" w:hAnsi="modern a"/>
          <w:color w:val="000000"/>
          <w:sz w:val="24"/>
          <w:szCs w:val="24"/>
          <w:lang w:val="en-US"/>
        </w:rPr>
        <w:tab/>
        <w:t>Draw character with under-horizontal or(and) left-vertical grid lines (for Kanji AX machin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OR Character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fontOrCharacter mode is special in that it uses the 4 bits in ffontExtraMask (the upper 4 bits of the FFONT word) to encode one of 16 special drawing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that are currently define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OR in a normal vertical line on top of th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OR in a bold vertical line on top of th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Misc Scree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 Color Pal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ac, covMac and coiMac fields in the INST structure are used to set the color palette of the current screen mode.  There are three combinations of these variables specifying three different kinds of color palet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Mac == 0</w:t>
        <w:tab/>
        <w:t>No color palette (can not be gotten or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Mac != 0, coiMac == 0</w:t>
        <w:tab/>
        <w:t>Simple color palette (EGA), covMac = maximum number of color combin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Mac !=0, coiMac != 0</w:t>
        <w:tab/>
        <w:t>RGB color palette (VGA).  coiMac = maximum intensity value for a given primary color (i.e. 6 bits =&gt; coiMac == 64 for the VG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cases coMac is the number of distinct colors that can be shown on the screen at a time (usually 2 or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Mac is the number of fixed color combin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iMac is the number of intensities for RGB palettes (# color combinations = coiMac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1 FGetColorPal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GetColorPalette(co, pcov, rgco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t>
        <w:tab/>
        <w:t>pco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w:t>
        <w:tab/>
        <w:t>rgco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the current palette setting for color co ( 0 &lt;= co &lt; co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FALSE if no color palett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simple color palette, return in *pcov the color combination index ( 0 &lt;= *pcov &lt; cov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RGB color palette, return in *rgcoi the color values as follows (note values are 16 bit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0] = 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1] = green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2] = blu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2 SetColorPal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olorPalette(co, cov, rgco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o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w:t>
        <w:tab/>
        <w:t>rgco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current palette color co ( 0 &lt;= co &lt; coMac) to valu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color palette available, do 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simple color palette, pcoi == NULL.  Set to color combination cov ( 0 &lt;= cov &lt; cov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RGB color palette (pcoi != NULL), set to color in *rgcoi interpreted as follows (note values are 16 bit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0] = 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1] = green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2] = blu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 Getting Font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SD driver can also serve as the interface to any fonts that the system has lying around (or that the driver has loaded).  The INFT structure contains information about the font.  This information is available for the current screen mode in the INFT structure contained in the INST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vailable fonts (regardless of the current mode) may be queried with the FQueryInft()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1 INFT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T structure contains the information about a font.  The following fields ar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xChar</w:t>
        <w:tab/>
        <w:t>The width of a character in pixels (usually 8 or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yChar</w:t>
        <w:tab/>
        <w:t>The height of a character in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yBaseLine</w:t>
        <w:tab/>
        <w:t>The base line for the character.  The number of pixels from the top of the character to the bas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of a font is defined as an array of bytes, one per scan line that form the character.  If the system supplied font is not available in that format or does not exist, then the far pointers should be NULL (i.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yBaseLine field is optional.  A value of 0 is used to indicate the value is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2 FQueryIn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QueryInft(pinft, i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T *</w:t>
        <w:tab/>
        <w:t>pin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i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the font information.  Returns FALSE if no more fonts.  pinft is a near pointer where to place the font information.  ifont is an index to the requested font (start at 0, increment by 1 until the FQueryInft() call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3 GetChar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CharMap(pinft, ch, p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T</w:t>
        <w:tab/>
        <w:t>*</w:t>
        <w:tab/>
        <w:t>pin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w:t>
        <w:tab/>
        <w: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w:t>
        <w:tab/>
        <w:t>*</w:t>
        <w:tab/>
        <w:t>p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the bitmap for the given character.  GetCharMap assumes that enough space has been allocated for pbitmap.  The required amount is the ceiling of (dxChar * dyChar) / 8, i.e. the next highest integ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Using safe screen character - I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CH type defines characters that are safe for output in the current screen mode.  There is one instance of this structure called inch.  The header defines the following globals as fields in the global structure inch.</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LeftCorner1</w:t>
      </w:r>
      <w:r>
        <w:rPr>
          <w:rFonts w:eastAsia="modern a" w:cs="modern a" w:ascii="modern a" w:hAnsi="modern a"/>
          <w:color w:val="000000"/>
          <w:sz w:val="24"/>
          <w:szCs w:val="24"/>
          <w:lang w:val="en-US"/>
        </w:rPr>
        <w:tab/>
        <w:t>Top left corner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RightCorner1</w:t>
      </w:r>
      <w:r>
        <w:rPr>
          <w:rFonts w:eastAsia="modern a" w:cs="modern a" w:ascii="modern a" w:hAnsi="modern a"/>
          <w:color w:val="000000"/>
          <w:sz w:val="24"/>
          <w:szCs w:val="24"/>
          <w:lang w:val="en-US"/>
        </w:rPr>
        <w:tab/>
        <w:t>Top right corner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LeftCorner1</w:t>
      </w:r>
      <w:r>
        <w:rPr>
          <w:rFonts w:eastAsia="modern a" w:cs="modern a" w:ascii="modern a" w:hAnsi="modern a"/>
          <w:color w:val="000000"/>
          <w:sz w:val="24"/>
          <w:szCs w:val="24"/>
          <w:lang w:val="en-US"/>
        </w:rPr>
        <w:tab/>
        <w:t>Bottom left corner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RightCorner1</w:t>
      </w:r>
      <w:r>
        <w:rPr>
          <w:rFonts w:eastAsia="modern a" w:cs="modern a" w:ascii="modern a" w:hAnsi="modern a"/>
          <w:color w:val="000000"/>
          <w:sz w:val="24"/>
          <w:szCs w:val="24"/>
          <w:lang w:val="en-US"/>
        </w:rPr>
        <w:tab/>
        <w:t>Bottom right corner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Side1</w:t>
      </w:r>
      <w:r>
        <w:rPr>
          <w:rFonts w:eastAsia="modern a" w:cs="modern a" w:ascii="modern a" w:hAnsi="modern a"/>
          <w:color w:val="000000"/>
          <w:sz w:val="24"/>
          <w:szCs w:val="24"/>
          <w:lang w:val="en-US"/>
        </w:rPr>
        <w:tab/>
        <w:tab/>
        <w:t>Top side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Side1</w:t>
      </w:r>
      <w:r>
        <w:rPr>
          <w:rFonts w:eastAsia="modern a" w:cs="modern a" w:ascii="modern a" w:hAnsi="modern a"/>
          <w:color w:val="000000"/>
          <w:sz w:val="24"/>
          <w:szCs w:val="24"/>
          <w:lang w:val="en-US"/>
        </w:rPr>
        <w:tab/>
        <w:tab/>
        <w:t>Bottom side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LeftSide1</w:t>
      </w:r>
      <w:r>
        <w:rPr>
          <w:rFonts w:eastAsia="modern a" w:cs="modern a" w:ascii="modern a" w:hAnsi="modern a"/>
          <w:color w:val="000000"/>
          <w:sz w:val="24"/>
          <w:szCs w:val="24"/>
          <w:lang w:val="en-US"/>
        </w:rPr>
        <w:tab/>
        <w:tab/>
        <w:t>Left side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RightSide1</w:t>
      </w:r>
      <w:r>
        <w:rPr>
          <w:rFonts w:eastAsia="modern a" w:cs="modern a" w:ascii="modern a" w:hAnsi="modern a"/>
          <w:color w:val="000000"/>
          <w:sz w:val="24"/>
          <w:szCs w:val="24"/>
          <w:lang w:val="en-US"/>
        </w:rPr>
        <w:tab/>
        <w:tab/>
        <w:t>Right side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MiddleLeft1</w:t>
      </w:r>
      <w:r>
        <w:rPr>
          <w:rFonts w:eastAsia="modern a" w:cs="modern a" w:ascii="modern a" w:hAnsi="modern a"/>
          <w:color w:val="000000"/>
          <w:sz w:val="24"/>
          <w:szCs w:val="24"/>
          <w:lang w:val="en-US"/>
        </w:rPr>
        <w:tab/>
        <w:tab/>
        <w:t>Left side meeting middle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MiddleRight1</w:t>
      </w:r>
      <w:r>
        <w:rPr>
          <w:rFonts w:eastAsia="modern a" w:cs="modern a" w:ascii="modern a" w:hAnsi="modern a"/>
          <w:color w:val="000000"/>
          <w:sz w:val="24"/>
          <w:szCs w:val="24"/>
          <w:lang w:val="en-US"/>
        </w:rPr>
        <w:tab/>
        <w:tab/>
        <w:t>Right side meeting middle of single line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LeftCorner2</w:t>
      </w:r>
      <w:r>
        <w:rPr>
          <w:rFonts w:eastAsia="modern a" w:cs="modern a" w:ascii="modern a" w:hAnsi="modern a"/>
          <w:color w:val="000000"/>
          <w:sz w:val="24"/>
          <w:szCs w:val="24"/>
          <w:lang w:val="en-US"/>
        </w:rPr>
        <w:tab/>
        <w:t>Top left corner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RightCorner2</w:t>
      </w:r>
      <w:r>
        <w:rPr>
          <w:rFonts w:eastAsia="modern a" w:cs="modern a" w:ascii="modern a" w:hAnsi="modern a"/>
          <w:color w:val="000000"/>
          <w:sz w:val="24"/>
          <w:szCs w:val="24"/>
          <w:lang w:val="en-US"/>
        </w:rPr>
        <w:tab/>
        <w:t>Top right corner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LeftCorner2</w:t>
      </w:r>
      <w:r>
        <w:rPr>
          <w:rFonts w:eastAsia="modern a" w:cs="modern a" w:ascii="modern a" w:hAnsi="modern a"/>
          <w:color w:val="000000"/>
          <w:sz w:val="24"/>
          <w:szCs w:val="24"/>
          <w:lang w:val="en-US"/>
        </w:rPr>
        <w:tab/>
        <w:t>Bottom left corner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RightCorner2</w:t>
      </w:r>
      <w:r>
        <w:rPr>
          <w:rFonts w:eastAsia="modern a" w:cs="modern a" w:ascii="modern a" w:hAnsi="modern a"/>
          <w:color w:val="000000"/>
          <w:sz w:val="24"/>
          <w:szCs w:val="24"/>
          <w:lang w:val="en-US"/>
        </w:rPr>
        <w:tab/>
        <w:t>Bottom right corner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Side2</w:t>
      </w:r>
      <w:r>
        <w:rPr>
          <w:rFonts w:eastAsia="modern a" w:cs="modern a" w:ascii="modern a" w:hAnsi="modern a"/>
          <w:color w:val="000000"/>
          <w:sz w:val="24"/>
          <w:szCs w:val="24"/>
          <w:lang w:val="en-US"/>
        </w:rPr>
        <w:tab/>
        <w:tab/>
        <w:t>Top side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Side2</w:t>
      </w:r>
      <w:r>
        <w:rPr>
          <w:rFonts w:eastAsia="modern a" w:cs="modern a" w:ascii="modern a" w:hAnsi="modern a"/>
          <w:color w:val="000000"/>
          <w:sz w:val="24"/>
          <w:szCs w:val="24"/>
          <w:lang w:val="en-US"/>
        </w:rPr>
        <w:tab/>
        <w:tab/>
        <w:t>Bottom side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LeftSide2</w:t>
      </w:r>
      <w:r>
        <w:rPr>
          <w:rFonts w:eastAsia="modern a" w:cs="modern a" w:ascii="modern a" w:hAnsi="modern a"/>
          <w:color w:val="000000"/>
          <w:sz w:val="24"/>
          <w:szCs w:val="24"/>
          <w:lang w:val="en-US"/>
        </w:rPr>
        <w:tab/>
        <w:tab/>
        <w:t>Left side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RightSide2</w:t>
      </w:r>
      <w:r>
        <w:rPr>
          <w:rFonts w:eastAsia="modern a" w:cs="modern a" w:ascii="modern a" w:hAnsi="modern a"/>
          <w:color w:val="000000"/>
          <w:sz w:val="24"/>
          <w:szCs w:val="24"/>
          <w:lang w:val="en-US"/>
        </w:rPr>
        <w:tab/>
        <w:tab/>
        <w:t>Right side of double line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UpArrow</w:t>
      </w:r>
      <w:r>
        <w:rPr>
          <w:rFonts w:eastAsia="modern a" w:cs="modern a" w:ascii="modern a" w:hAnsi="modern a"/>
          <w:color w:val="000000"/>
          <w:sz w:val="24"/>
          <w:szCs w:val="24"/>
          <w:lang w:val="en-US"/>
        </w:rPr>
        <w:tab/>
        <w:tab/>
        <w:t>Up arrow.  For scroll bar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DownArrow</w:t>
      </w:r>
      <w:r>
        <w:rPr>
          <w:rFonts w:eastAsia="modern a" w:cs="modern a" w:ascii="modern a" w:hAnsi="modern a"/>
          <w:color w:val="000000"/>
          <w:sz w:val="24"/>
          <w:szCs w:val="24"/>
          <w:lang w:val="en-US"/>
        </w:rPr>
        <w:tab/>
        <w:tab/>
        <w:t>Down arrow.  For scroll bar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LeftArrow</w:t>
      </w:r>
      <w:r>
        <w:rPr>
          <w:rFonts w:eastAsia="modern a" w:cs="modern a" w:ascii="modern a" w:hAnsi="modern a"/>
          <w:color w:val="000000"/>
          <w:sz w:val="24"/>
          <w:szCs w:val="24"/>
          <w:lang w:val="en-US"/>
        </w:rPr>
        <w:tab/>
        <w:tab/>
        <w:t>Left arrow.  For scroll bar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RightArrow</w:t>
      </w:r>
      <w:r>
        <w:rPr>
          <w:rFonts w:eastAsia="modern a" w:cs="modern a" w:ascii="modern a" w:hAnsi="modern a"/>
          <w:color w:val="000000"/>
          <w:sz w:val="24"/>
          <w:szCs w:val="24"/>
          <w:lang w:val="en-US"/>
        </w:rPr>
        <w:tab/>
        <w:tab/>
        <w:t>Right arrow.  For scroll bar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ullet</w:t>
      </w:r>
      <w:r>
        <w:rPr>
          <w:rFonts w:eastAsia="modern a" w:cs="modern a" w:ascii="modern a" w:hAnsi="modern a"/>
          <w:color w:val="000000"/>
          <w:sz w:val="24"/>
          <w:szCs w:val="24"/>
          <w:lang w:val="en-US"/>
        </w:rPr>
        <w:tab/>
        <w:tab/>
        <w:t>Bullet (circle in middle of character).  For checked menu ite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MiddleDot</w:t>
      </w:r>
      <w:r>
        <w:rPr>
          <w:rFonts w:eastAsia="modern a" w:cs="modern a" w:ascii="modern a" w:hAnsi="modern a"/>
          <w:color w:val="000000"/>
          <w:sz w:val="24"/>
          <w:szCs w:val="24"/>
          <w:lang w:val="en-US"/>
        </w:rPr>
        <w:tab/>
        <w:tab/>
        <w:t>Small dot in middle of character.  For edit ite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Scrollbar</w:t>
      </w:r>
      <w:r>
        <w:rPr>
          <w:rFonts w:eastAsia="modern a" w:cs="modern a" w:ascii="modern a" w:hAnsi="modern a"/>
          <w:color w:val="000000"/>
          <w:sz w:val="24"/>
          <w:szCs w:val="24"/>
          <w:lang w:val="en-US"/>
        </w:rPr>
        <w:tab/>
        <w:tab/>
        <w:t>Character for the scroll bar (a hash charact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Elevator</w:t>
      </w:r>
      <w:r>
        <w:rPr>
          <w:rFonts w:eastAsia="modern a" w:cs="modern a" w:ascii="modern a" w:hAnsi="modern a"/>
          <w:color w:val="000000"/>
          <w:sz w:val="24"/>
          <w:szCs w:val="24"/>
          <w:lang w:val="en-US"/>
        </w:rPr>
        <w:tab/>
        <w:tab/>
        <w:t>Character for the elevator in a scroll ba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ShadowInit</w:t>
      </w:r>
      <w:r>
        <w:rPr>
          <w:rFonts w:eastAsia="modern a" w:cs="modern a" w:ascii="modern a" w:hAnsi="modern a"/>
          <w:color w:val="000000"/>
          <w:sz w:val="24"/>
          <w:szCs w:val="24"/>
          <w:lang w:val="en-US"/>
        </w:rPr>
        <w:tab/>
        <w:tab/>
        <w:t>Initial shadow background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racters that follow may change ????</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Close</w:t>
      </w:r>
      <w:r>
        <w:rPr>
          <w:rFonts w:eastAsia="modern a" w:cs="modern a" w:ascii="modern a" w:hAnsi="modern a"/>
          <w:color w:val="000000"/>
          <w:sz w:val="24"/>
          <w:szCs w:val="24"/>
          <w:lang w:val="en-US"/>
        </w:rPr>
        <w:tab/>
        <w:tab/>
        <w:t>Close icon charact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ZoomIn</w:t>
      </w:r>
      <w:r>
        <w:rPr>
          <w:rFonts w:eastAsia="modern a" w:cs="modern a" w:ascii="modern a" w:hAnsi="modern a"/>
          <w:color w:val="000000"/>
          <w:sz w:val="24"/>
          <w:szCs w:val="24"/>
          <w:lang w:val="en-US"/>
        </w:rPr>
        <w:tab/>
        <w:tab/>
        <w:t>Zoom in charact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ZoomOut</w:t>
      </w:r>
      <w:r>
        <w:rPr>
          <w:rFonts w:eastAsia="modern a" w:cs="modern a" w:ascii="modern a" w:hAnsi="modern a"/>
          <w:color w:val="000000"/>
          <w:sz w:val="24"/>
          <w:szCs w:val="24"/>
          <w:lang w:val="en-US"/>
        </w:rPr>
        <w:tab/>
        <w:tab/>
        <w:t>Zoom out charact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UpDownArrow</w:t>
      </w:r>
      <w:r>
        <w:rPr>
          <w:rFonts w:eastAsia="modern a" w:cs="modern a" w:ascii="modern a" w:hAnsi="modern a"/>
          <w:color w:val="000000"/>
          <w:sz w:val="24"/>
          <w:szCs w:val="24"/>
          <w:lang w:val="en-US"/>
        </w:rPr>
        <w:tab/>
        <w:tab/>
        <w:t>Up and Down arrow.</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LeftRightArrow</w:t>
      </w:r>
      <w:r>
        <w:rPr>
          <w:rFonts w:eastAsia="modern a" w:cs="modern a" w:ascii="modern a" w:hAnsi="modern a"/>
          <w:color w:val="000000"/>
          <w:sz w:val="24"/>
          <w:szCs w:val="24"/>
          <w:lang w:val="en-US"/>
        </w:rPr>
        <w:tab/>
        <w:t>Left and Right ar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Screen S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outines allow for saving the screen contents to do a screen swap.  The interface is designed so that the driver need only save the minimum data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 Saving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reen saving option is currently available only for switching into a text only screen (i.e. the *pinstNew passed to FSaveVids() must have (finst &amp; finstTex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1 VIDS - Video Sa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S structure contains the commonly accessed portion of the video save state.  The only field that should be interpreted by the application is the cwVidData field.  Fields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The BIOS scree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w:t>
        <w:tab/>
        <w:t>The screen p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ids</w:t>
        <w:tab/>
        <w:t>Informative flags about sav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VidData</w:t>
        <w:tab/>
        <w:t># of words of screen data that must be sa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Extra</w:t>
        <w:tab/>
        <w:t># of extra words for mod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wExtra</w:t>
        <w:tab/>
        <w:t>array of extra words for mod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vids field is a ORing of the following possible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idsChAttr</w:t>
        <w:tab/>
        <w:t>The far saved buffer is a text buffer in the format of character, attribute (IBM stand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2 CbSize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Size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the size (in bytes) that the VIDS structure must be.  Use this to allocate a buffer before calling FSave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ze is guaranteed to be less than 1024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3 FSave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aveVids(pvids, pinst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S *</w:t>
        <w:tab/>
        <w:t>p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pvids with information about the current mode and how much data must be saved.  Return TRUE (!=0)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stNew is an INST structure (from FQueryInst()) that specifies the mode we are going to go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aves all mode, cursor and palette information (everything except the screen image -- the RGEN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4 SaveVi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aveVidData(pvids, 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S *</w:t>
        <w:tab/>
        <w:tab/>
        <w:t>p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AR *</w:t>
        <w:tab/>
        <w:t>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video data (RGEN buffer).  *pvids must be filled by a previous successful FSaveVids call.  lpw is a far pointer to a buffer of at least pvids-&gt;cwVidData words in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 Restoring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1 FRestore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storeVids(p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S *</w:t>
        <w:tab/>
        <w:t>p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 video mode information from a previous FSaveVids() call.  *pvids is filled with mode information.  Return TRUE (!=0)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stores all mode, cursor and palette information (everything except the screen image -- the RGEN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2 RestoreVi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RestoreVidData(pvids, 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S *</w:t>
        <w:tab/>
        <w:tab/>
        <w:t>p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AR *</w:t>
        <w:tab/>
        <w:t>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 video data (RGEN buffer).  *pvids must be filled by a previous successful FSaveVids call, and FRestoreVids() must be called.  lpw is a far pointer to a buffer that was saved by a previous SaveVidData call or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lpw is null then the screen is restored to blank (for those cases where there is insufficient memory to save the entir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3 EnableVidsMon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nableVidsMonitor(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tab/>
        <w:t>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 (if fEnable != 0) or disable (if fEnable == 0) the monitor on the target screen to trap screen accesses.  This is used on the EGA to hook INT 10H calls to change the palette regis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should call EnableVidsMonitor with fEnable == TRUE before executing any non-CW code that can change the screen, and call EnableVidsMonitor with fEnable == FALSE when returning to the CW appl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xx / 88 (&lt;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olution of drive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29 / 88 (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stabl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2 / 88 (2.22.0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ied 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going into text mod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size of VIDS is 1K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03 / 89 (2.22.??) [K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LpwAllocDriverMem(cw) from 64 bytes to 128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17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FIXED restriction to UpdateShiftKk (called by PeekMessage during LszPromptSwapDis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oading Driver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Application Supplied Memory Allocation</w:t>
        <w:tab/>
        <w:t>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LpwAllocDriverMem</w:t>
        <w:tab/>
        <w:t>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 FreeDriverMem</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Loading Standard CW Drivers</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 RerrLoadCwDrv</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Loading Extra Driver Service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 INDV</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2 RerrLoadDrv</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Freeing Service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General Control</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 DisableExtendedKeyboard</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 EnableKeyboard</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 PollKeyoard</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Shift States</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 UpdateShiftKk</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 SynthesizeShiftKeys</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 SetShiftKk</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Key Event Hooking</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 InsertKeyboardMessage</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 HookKeyboardMessage</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3 HookKeyboardPoll</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creen Modes</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Querying Mode</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 ImodeGuessCurrent</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 Ordering of IMODEs</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 FQueryInst</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4 INST</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Allocating Screen Buffe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 FAllocInstBuffe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 FreeInstBuffers</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Setting Video Modes</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1 FInitScreen</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2 fFontAvailable</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3 SetCursorBlock</w:t>
        <w:tab/>
        <w:t>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Font Display - FFONT</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OR Character mode</w:t>
        <w:tab/>
        <w:t>10</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Misc Screen Features</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Color Palette</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1 FGetColorPalette</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SetColorPalette</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Getting Font Info</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1 INFT Structur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2 FQueryInft</w:t>
        <w:tab/>
        <w:t>1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3 GetCharMap</w:t>
        <w:tab/>
        <w:t>1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Screen Saving</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Saving Screen</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1 VIDS - Video Save State</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2 CbSizeVids</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3 FSaveVids</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4 SaveVidData</w:t>
        <w:tab/>
        <w:t>1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Restoring Screen</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1 FRestoreVids</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2 RestoreVidData</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3 EnableVidsMonitor</w:t>
        <w:tab/>
        <w:t>16</w:t>
      </w:r>
    </w:p>
    <w:p>
      <w:pPr>
        <w:sectPr>
          <w:headerReference w:type="default" r:id="rId2"/>
          <w:headerReference w:type="first" r:id="rId3"/>
          <w:footerReference w:type="default" r:id="rId4"/>
          <w:footerReference w:type="first" r:id="rId5"/>
          <w:type w:val="nextPage"/>
          <w:pgSz w:w="11520" w:h="15840"/>
          <w:pgMar w:left="1080" w:right="1080" w:gutter="0" w:header="1440" w:top="2043" w:footer="1080" w:bottom="1407"/>
          <w:pgNumType w:fmt="decimal"/>
          <w:formProt w:val="false"/>
          <w:titlePg/>
          <w:textDirection w:val="lrTb"/>
          <w:docGrid w:type="default" w:linePitch="600" w:charSpace="32768"/>
        </w:sect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r>
        <w:br w:type="page"/>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Index.</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bleExtendedKeyboard()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Keyboard()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lKeyboard()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hiftKk()  5,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hesizeShiftKeys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hiftKk  4</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Index.</w:t>
      </w:r>
    </w:p>
    <w:sectPr>
      <w:headerReference w:type="default" r:id="rId6"/>
      <w:footerReference w:type="default" r:id="rId7"/>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384" w:leader="none"/>
        <w:tab w:val="right" w:pos="9000" w:leader="none"/>
      </w:tabs>
      <w:bidi w:val="0"/>
      <w:spacing w:lineRule="auto" w:line="240" w:before="0" w:after="0"/>
      <w:ind w:left="-1080" w:right="-10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 Installable Drivers</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4680" w:leader="none"/>
        <w:tab w:val="right" w:pos="9000" w:leader="none"/>
      </w:tabs>
      <w:bidi w:val="0"/>
      <w:spacing w:lineRule="auto" w:line="240" w:before="0" w:after="0"/>
      <w:ind w:left="-1080" w:right="-1080" w:hanging="0"/>
      <w:jc w:val="left"/>
      <w:rPr>
        <w:rFonts w:ascii="modern a" w:hAnsi="modern a" w:eastAsia="modern a" w:cs="modern a"/>
        <w:color w:val="000000"/>
        <w:sz w:val="24"/>
        <w:szCs w:val="24"/>
        <w:lang w:val="en-US"/>
      </w:rPr>
    </w:pPr>
    <w:r>
      <w:rPr/>
    </w:r>
  </w:p>
  <w:p>
    <w:pPr>
      <w:pStyle w:val="Normal"/>
      <w:tabs>
        <w:tab w:val="clear" w:pos="720"/>
        <w:tab w:val="left" w:pos="360" w:leader="none"/>
        <w:tab w:val="center" w:pos="4680" w:leader="none"/>
        <w:tab w:val="right" w:pos="9000" w:leader="none"/>
      </w:tabs>
      <w:bidi w:val="0"/>
      <w:spacing w:lineRule="auto" w:line="240" w:before="0" w:after="0"/>
      <w:ind w:left="-1080" w:right="-10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3/24/89 1/17/89 Ct</dc:description>
  <dc:language>en-US</dc:language>
  <cp:lastModifiedBy/>
  <cp:revision>0</cp:revision>
  <dc:subject/>
  <dc:title/>
</cp:coreProperties>
</file>