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" w:after="10"/>
        <w:jc w:val="center"/>
        <w:rPr/>
      </w:pPr>
      <w:r>
        <w:rPr>
          <w:rFonts w:ascii="Arial" w:hAnsi="Arial"/>
          <w:b/>
          <w:color w:val="000000"/>
          <w:sz w:val="18"/>
        </w:rPr>
        <w:t>Data Dictionary for Survey and outcome data from Year 3 for Open Access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18"/>
        </w:rPr>
      </w:pPr>
      <w:r>
        <w:rPr>
          <w:rFonts w:ascii="Arial" w:hAnsi="Arial"/>
          <w:b/>
          <w:color w:val="000000"/>
          <w:sz w:val="18"/>
        </w:rPr>
      </w:r>
    </w:p>
    <w:tbl>
      <w:tblPr>
        <w:tblW w:w="12916" w:type="dxa"/>
        <w:jc w:val="left"/>
        <w:tblInd w:w="62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228"/>
        <w:gridCol w:w="3713"/>
        <w:gridCol w:w="1147"/>
        <w:gridCol w:w="3075"/>
        <w:gridCol w:w="944"/>
        <w:gridCol w:w="864"/>
        <w:gridCol w:w="944"/>
      </w:tblGrid>
      <w:tr>
        <w:trPr>
          <w:cantSplit w:val="true"/>
        </w:trPr>
        <w:tc>
          <w:tcPr>
            <w:tcW w:w="1110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b/>
                <w:b/>
                <w:color w:val="FFFFFF"/>
                <w:sz w:val="14"/>
              </w:rPr>
            </w:pPr>
            <w:r>
              <w:rPr>
                <w:rFonts w:ascii="Arial" w:hAnsi="Arial"/>
                <w:b/>
                <w:color w:val="FFFFFF"/>
                <w:sz w:val="14"/>
              </w:rPr>
            </w:r>
            <w:bookmarkStart w:id="0" w:name="IDX"/>
            <w:bookmarkStart w:id="1" w:name="IDX"/>
            <w:bookmarkEnd w:id="1"/>
          </w:p>
        </w:tc>
        <w:tc>
          <w:tcPr>
            <w:tcW w:w="18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4"/>
              </w:rPr>
              <w:t>Survey taken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4"/>
              </w:rPr>
              <w:t>Variable Name</w:t>
            </w:r>
          </w:p>
        </w:tc>
        <w:tc>
          <w:tcPr>
            <w:tcW w:w="3713" w:type="dxa"/>
            <w:tcBorders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4"/>
              </w:rPr>
              <w:t>Variable Label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4"/>
              </w:rPr>
              <w:t>Variable type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4"/>
              </w:rPr>
              <w:t>Response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4"/>
              </w:rPr>
              <w:t>Total</w:t>
              <w:br/>
              <w:t>(N = 11,369)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4"/>
              </w:rPr>
              <w:t>AHS_1</w:t>
              <w:br/>
              <w:t>(N = 1,046)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4"/>
              </w:rPr>
              <w:t>AHS_2</w:t>
              <w:br/>
              <w:t>(N = 10,323)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e_subj_idC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e-identified participant identifier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2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e_hh_idC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e-identified household identifier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47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0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56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e_plot_idC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e-identified plot identifier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10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8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22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gion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Geographical region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rther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19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6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73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outher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14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5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78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entral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02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80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ommunity_rndmN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e-identified numeric community code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8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5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7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7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5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8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8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6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7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8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5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0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1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2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3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4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8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5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6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8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5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7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8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9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0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ir_rndmN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e-identified pair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0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3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1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4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0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0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8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2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8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7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8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4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4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2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5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8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3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8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1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6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9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3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4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1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1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8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andom_arm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andomization arm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tandard of Car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72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23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ntervention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64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6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08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nterview_days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ays from enrollment to current survey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2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ardone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ommunity year at this visit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2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gender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Gender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38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0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78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98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54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ge_at_interview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urrent age (in years)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2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ge5cat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ge category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6-24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21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82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5-34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23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89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5-44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48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32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45-54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71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5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55-64 year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71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2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ength_residenc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sidency/Mob. Q2. How long lived in community?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ess than 6 month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6 months to 12 month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 to 5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1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8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re than 5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03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9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24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25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16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ermanent_resident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sidency/Mob. Q3. In past 12 mos, spent 14+ nights per month in community?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7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6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7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3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34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ntend_residency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sidency/Mob. Q4. Intend to move out of community in next 12 mos?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18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7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40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89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6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ghts_away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ghts away in past 12 month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Zer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00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60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ess than 1 week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86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7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-2 week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0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3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 weeks to &lt;1 month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0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0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-3 month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25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6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4-6 month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5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re than 6 month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attle_postlands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sidency/Mob. Q6. If away, where were you staying?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attle pos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7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rm/land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0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5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 communit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23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5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68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05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64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ligion_name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imary religious affiliation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2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ligious_affil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ny religious affiliation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2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lig_theogrp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eological grouping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2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thnicity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thnicity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2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arital_status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arital statu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ingle/never marrie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82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8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94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arrie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01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88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Widowe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vorced/separate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um_wives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EMOG Q7. Women: # of wives your husband has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30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23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usband_wives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EMOG Q8. Men: # of wives you have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1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6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ive_alon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ives alone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6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80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3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86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ivewith_family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ives with family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19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75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17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0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57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ivewith_partner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ives with partner/spouse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7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89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9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90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ivewith_siblings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ives with sibling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2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74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4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80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ivewith_other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ives with someone else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19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0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17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5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32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ducation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ghest education level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formal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13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7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imar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27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16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Junior secondar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18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79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nior secondar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95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7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gher than senior secondar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73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1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mployment_status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mployment statu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mploye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75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5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39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employed looking for work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40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97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employed not looking for work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95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77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26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17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job_typ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ype of work in main job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ccasional or casual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asonal employmen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ull-time wage employmen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2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02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rt-time wage employmen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lf-employed agricultur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lf-employed full-ti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lf-employed part-ti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62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9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93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job_description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st recent type of work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rmer (own land)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rm work (employers land)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omestic work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ar/hotel/guest house work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ishing or mining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hop worker or in sal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7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3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ruck or taxi driv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ctory work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urity guar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olice or soldi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lerical or offic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Government work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3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each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ealth care work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78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1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97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nthly_incom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DUCATION Q7. Income in past month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 inco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36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0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76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-199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00-499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500-999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3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6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000-4999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5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31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5000-10000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re than 10000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1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5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_status_current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urrent HIV statu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-uninfecte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94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9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15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-infecte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33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10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fused HIV test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_status_tim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 status with timing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-negativ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94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9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15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-positive: previously diagnose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28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05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fused HIV testing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-positive: newly discovered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lfreport_has_tested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esting Hist Q2. Ever tested for HIV before?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2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lfreport_has_testrecord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esting Hist Q4. Record of last test available?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04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78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6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7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56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9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86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lfreport_hiv_result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esting Hist Q5. Verbal report of last result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G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76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43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O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56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9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86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lfreport_when_hivtest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esting Hist Q3. When last time tested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&lt;1 month ag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-5 months ag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0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9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6-12 months ag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24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9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&gt;12 months ag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60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0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90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v_hivresult_days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ays from enrollment to most recent HIV test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77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9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v_hivresult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st recent HIV test result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G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07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1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26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O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28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05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v_hivpos_doctyp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 Result Doc. Q3. Type of document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ebelopel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RT Prescriptio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ab result form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cord of CD4 coun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a Tsie Test Car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0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3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7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v_hivtest_num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umber of previous HIV tests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.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.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v_hivresult_local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ocation of most recent HIV test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ealthcare facility (not antenatal)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7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4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ebelopele VCT cent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0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3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ntenatal care facilit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bile tent of vehicl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n ho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89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3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16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v_hivtest_reason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ason for most recent HIV test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Worried about having HIV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1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3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commended by doctor/nurs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commended by someone truste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rochure/fli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2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9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21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6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45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untested_reason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ason no test in past 12 months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2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Viral_load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Viral load result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09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87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d4_value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oint-of-care CD4 result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7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8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d4_clinic_yr3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ar 3 CD4 result from clinic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12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5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d4_clinicdays_yr3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ays from enrollment to Year 3 clinic CD4t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12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5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d4_survey_yr3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ar 3 CD4 result from survey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7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8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d4_surveydays_yr3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ays from enrollment to Year 3 survey CD4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33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10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d4_yr3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ar 3 CD4 result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0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45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d4_days_yr3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ays from enrollment to Year 3 CD4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0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45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d4source_yr3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ar 3 CD4 source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linic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2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6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urve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7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8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76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86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viral_load_yr3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ar 3 viral load result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23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00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vl_clinic_yr3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ar 3 VL result from clinic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97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84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vl_clinicdays_yr3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ays from enrollment to Year 3 clinic VL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97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84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vl_survey_yr3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ar 3 VL result from survey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09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87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vl_surveydays_yr3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ays from enrollment to Year 3 survey VLt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33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10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vl_days_yr3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ays from enrollment to Year 3 VL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23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00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vlsource_yr3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ar 3 VL result source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urve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09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87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linic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13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1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31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rv_status_current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urrent ARV statu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n ARV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11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91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RV naiv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RV default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03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1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22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rv_duration_days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ays on ARVs at household visit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14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93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s_first_regimen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 care &amp; adh Q14. Is current regimen your first regimen?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71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52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48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5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63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edical_care_hiv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 care &amp; adh Q3. Ever receive HIV medical care?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19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98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12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2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30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_medical_car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 care &amp; adh Q4. Reason not received medical care?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t sick or unaware needed car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 ti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fraid of being seen at clinic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enial of statu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ligious belief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Waiting for results or clinic respons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ultural belief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t provided free of charge for non-citizen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 reaso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1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3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8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ast_hivcare_days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ays from enrollment to most recent HIV-related care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41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25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owest_cd4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 Med. Care Q4. Lowest CD4 ever measured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-49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50-99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00-199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00-349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50-499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500 or mor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16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3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12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ver_recommended_arv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 care &amp; adh Q6. Ever been recommended ARVs?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16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95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12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2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29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ver_taken_arv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are &amp; Adh. Q7. Ever taken ARVs for HIV infection?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13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93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10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2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28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why_no_arv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 care &amp; adh Q8. Reason never took ARVs \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gh CD4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d not feel sick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fraid of being seen or becoming sick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 time due to work or famil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Want someone to go with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ligious belief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Waiting for results or no result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 reaso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4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2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1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n_arv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are &amp; Adh. Q11. Currently taking ARV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12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91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20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3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36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rv_evidenc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are &amp; Adh. Q12. Evidence participant on ARV therapy?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11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91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23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4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39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rv_stop_days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ays from enrollment to ART stop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rv_stop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 care &amp; adh Q23. Reason stopped ARV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RVs made me feel bad or sick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ost was an issu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d not feel they were helping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octor or nurse at clinic told me to stop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ard due to family/childcare responsibiliti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ard due to work responsibiliti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Was afraid of someone (friends/family) seeing me at the HIV clinic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5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dherence_4_day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 care &amp; adh Q25. In last 4 days # days missed all dose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Zer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99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80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ne da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wo day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ree day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our day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25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4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40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dherence_4_wk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 care &amp; adh Q26. Rate ability to take all ARV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Very poo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oo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i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Goo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5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1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Very goo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35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19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27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4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43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umcised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umcision Q2. Are you circumcised?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28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04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79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7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01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umcision_days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ays from enrollment to circumcision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umcised_ag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ge when circumcised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nfant (&lt;=1 year old)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-5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5-15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6-24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5-34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5 years or old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14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2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12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umcised_plac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umcision Q7. Where circumcised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Government clinic or hospital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raditional location (Bogerwa)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utreach site (mobile or temporary center)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t_sur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ivate practition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07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1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06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umcised_reason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umcision Q9. Main reason circumcised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vent HIV/AID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ersonal preferenc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mproved hygien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ultural tradition and/or religio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cceptance by family, friends, and/or communit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cceptance by sexual partner(s)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 medical reaso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08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1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07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_benefit_hygien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umcised: Hygiene benefit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15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2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13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_benefit_reducedhiv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umcised: Reduced HIV benefit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2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2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0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_benefit_reducedcancer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umcised: Reduced cancer benefit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1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3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7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_benefit_reducedsti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umcised: Reduced STI benefit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0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3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7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_benefit_other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umcised: Other benefit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2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circ_reason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ason not circumcised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ear of pai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7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9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o not want/not ready/not intereste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t enough time or mone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ver offere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oo old/too young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wanted wait to work or be activ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ong healing ti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ear of death or complication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lready HIV positiv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oes not believe beneficial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ligious or cultural belief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hange in how penis look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wanted change in feel of sex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sapproval of family/friends/partn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ealth reason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hange in how penis feel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aware of where to ge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wanted physical chang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elieves born circumcise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d not have information on benefit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ntends to hav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wanted wait for sex/masturbatio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 reaso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31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3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48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circ_benefit_hygien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circumcised: Hygiene benefit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4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0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circ_benefit_reducedhiv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circumcised: Reduced HIV benefit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2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8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circ_benefit_reducedcancer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circumcised: Reduced cancer benefit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2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circ_benefit_reducedsti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circumcised: Reduced STI benefit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2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circ_futur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circumcised Q6. Would consider circumcision in future?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15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3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12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circ_future_reason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circumcised Q7. Reason for increased willingnes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re information about benefit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re information about risk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f there was no or minimal pain with circumcisio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f I received time off work to recover from circumcisio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f circumcision could be done close to my ho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f my sexual partner encouraged 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f one or both of my parents encouraged 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f the kgosi recommended circumcision for all me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1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3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17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circ_services_fre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circumcised Q8. Aware circumcision services are free?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17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94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09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0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28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circ_aware_fre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circumcised Q9. Where learn services are free?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ealth worker told 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9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2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adi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7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a Tsie staff told 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elevisio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7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riend told 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mily told 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eard it at a community even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 heard it at the kgot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Kgosi told u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 read it in the newspap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 read a brochure delivered to my ho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20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2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38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ver_sex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ver initiated sex (in lifetime)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93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1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12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08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94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rtners_lifetime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otal number of sexual partners in lifetime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28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0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37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rtners_12mos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umber of sexual partners, past year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6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6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 partn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90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5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35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 partne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6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5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 partne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4 or more partne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48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24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x_12mos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rticipant sexually active, past year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6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6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81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0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11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48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24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x_outside_12mos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x outside enrollment community, past year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55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7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27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25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83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55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21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ge_first_sex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ge at first sexual encounter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54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7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76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ondom_lastsex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ondom use during most recent sex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86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3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03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8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45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46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23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lcohol_lastsex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lcohol use during most recent sex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ither of u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47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4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73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y partn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yself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oth of u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46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22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xchange_12mos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ransactional sex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54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6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88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56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21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ntergenerational_sex_12mos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ntergenerational sex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ame age categor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rtner was old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rtner was young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54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9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55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ondom_12mos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nconsistent condom use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17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87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6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22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56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21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oncurrency_12mos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umulative concurrency in past year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 partner or no concurrenc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94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5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38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oncurrent partners in past yea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7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2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55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20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rtner1_inside_comm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st recent partner lived in enrollment communityy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61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30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75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4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01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rtner1_outside_comm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st recent partner lived outside enrollment community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81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45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55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7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87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irstpartner_sex_current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st recent partner: expect to have sex again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45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5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79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57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5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22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irstpartner_relationship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st recent partner: type of relationship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ong-term partn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05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7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67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oyfriend/Girlfrien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8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29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asual (known) partn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ne time partner (previously unknown)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ommercial sex work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 relationship typ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56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21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irstpartner_ag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pproximate age of most recent partner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&lt;= 18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9-29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0-39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40-49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50-59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&gt;= 60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55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9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56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irstpartner_disclose_hiv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st recent partner: have disclosed your HIV statu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44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1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82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d not know my HIV statu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56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21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irstpartner_goods_exchang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st recent partner: exchanged goods or service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55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6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89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56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21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irstpartner_sex_freq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st recent partner: frequency of sex in last 3 mos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2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7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irstpartner_hivstatus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st recent partner: partner's HIV statu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-negativ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89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45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-positiv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7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6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50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99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irstpartner_onarv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st recent partner: partner taking ARV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17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2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4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36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0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55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irstpartner_condom_freq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st recent partner: frequency of condom use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ll of the ti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25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94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ometim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93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2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1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v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1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4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56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21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irstpartner_concurrent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st recent partner: partner had concurrent sex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61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24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5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20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8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61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partner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rticipant reported a second partner, past year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90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5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35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0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6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55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20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rtner2_inside_comm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 most recent partner lived within community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1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1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19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rtner2_outside_comm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 most recent partner lived outside community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08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9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08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partner_sex_current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 most recent partner: expect to have sex again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91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6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94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partner_relationship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 most recent partner: type of relationship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oyfriend/Girlfrien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asual (known) partn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ong-term partn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ne time partner (previously unknown)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 relationship typ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91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6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94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partner_ag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pproximate age of second most recent partner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&lt;= 18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9-29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0-39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40-49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50-59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&gt;= 60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7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3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4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partner_disclose_hiv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 most recent partner: have disclosed your HIV statu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d not know my HIV statu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91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6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94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partner_goods_exchang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 most recent partner: exchanged goods or service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91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6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94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partner_sex_freq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 most recent partner: frequency of sex in last 3 mos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partner_hivstatus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 most recent partner: partner's HIV statu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-negativ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-positiv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13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13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partner_onarv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 most recent partner: partner taking ARV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6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3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3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partner_condom_freq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 most recent partner: frequency of condom use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ll of the ti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ometim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v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91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6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94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partner_concurrent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 most recent partner: partner had concurrent sex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07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9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08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partner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rticipant reported a third partner, past year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67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6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01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55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20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rtner3_inside_comm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 most recent partner lived within community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2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3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9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rtner3_outside_comm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 most recent partner lived outside community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7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2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5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partner_sex_current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 most recent partner: expect to have sex again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2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1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1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partner_relationship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 most recent partner: type of relationship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oyfriend/Girlfrien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asual (known) partn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ong-term partn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ne time partner (previously unknown)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 years or spous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 relationship typ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2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1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1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partner_ag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pproximate age of third most recent partner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&lt;= 18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9-29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0-39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40-49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50-59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3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9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partner_disclose_hiv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 most recent partner: have disclosed your HIV statu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d not know my HIV statu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2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1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1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partner_goods_exchang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 most recent partner: exchanged goods or service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2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1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1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partner_sex_freq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 most recent partner: frequency of sex in last 3 mos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partner_hivstatus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 most recent partner: partner's HIV statu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-negativ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-positiv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0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3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7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partner_onarv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 most recent partner: partner taking ARV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3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9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partner_condom_freq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 most recent partner: frequency of condom use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ll of the ti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ometim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v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2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1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1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partner_concurrent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 most recent partner: partner had concurrent sex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6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1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4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umber_children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prod. Health Q2. How many children given birth to?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85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33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enopaus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prod. Health Q4. Have you reached menopause?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10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6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64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75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8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51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98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milyplan_condom_consist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cy prevention: consistent condom use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42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20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94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2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11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milyplan_condom_inconsist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cy prevention: inconsistent condom u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11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8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5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1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33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milyplan_diaphragm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cy prevention: diaphragm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1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milyplan_iud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cy prevention: IUD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1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6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milyplan_contra_inject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cy prevention: injectable contraceptive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3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8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73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9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73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milyplan_contra_oral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cy prevention: oral contraceptive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03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2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01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milyplan_rhythm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cy prevention: rhythm or menstrual cycle timing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2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7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milyplan_withdrawal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cy prevention: withdrawal method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0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3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17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milyplan_abstain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cy prevention: abstain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4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9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milyplan_sterilization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cy prevention: sterilization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5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1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milyplan_other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cy prevention: other method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8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3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4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urrently_pregnant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prod. Health Q6. Currently pregnant?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85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42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29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9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70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nc_last_pregnancy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cy Q5. Receive antenatal care during last pregnancy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4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0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_last_pregnancy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cy Q6. Tested for HIV during last pregnancy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4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0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re_children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 preg. Q2. Do you want more children?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69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51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68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37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98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5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43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cancer_ever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cancer, ever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2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8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cancer_lastyr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cancer, past year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1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tb_ever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TB, ever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7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07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2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04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tb_lastyr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TB, past year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5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1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heartdisease_ever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heart disease, ever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9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5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heartdisease_lastyr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heart disease, past year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1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wasting_ever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wasting, ever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5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0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wasting_lastyr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wasting, past year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1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diarrhea_ever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diarrhea, ever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diarrhea_lastyr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diarrhea, past year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2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yeastinf_ever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yeast infection, ever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1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yeastinf_lastyr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yeast infection, past year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2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pneumonia_ever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pneumonia, ever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2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pneumonia_lastyr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pneumonia, past year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2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pcp_ever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PCP, ever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2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pcp_lastyr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PCP, past year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2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herpes_ever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herpes, ever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3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9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herpes_lastyr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herpes, past year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1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hivillness_ever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HIV-related illness, ever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8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3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4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hivillness_lastyr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HIV-related illness, past year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5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0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heartdisease_mi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myocardial infarction, ever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heartdisease_failur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congestive cardiac failure, ever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5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1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heartdisease_strok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stroke, ever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5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ancer_typ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corded type of cancer diagnosi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ervical canc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Kaposi's sarcoma (KS)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reast canc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olorectal canc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3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9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b_typ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corded type of TB diagnosi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ulmonary tuberculosi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xtrapulmonary (outside the lungs) tuberculosi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1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3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17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bsx_cough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B symptoms: cough lasting &gt;2 week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16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7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19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5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23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bsx_fever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B symptoms: fever in last 2 week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16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7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19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5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23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bsx_lymphnodes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B symptoms: currently enlarged lymph node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17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7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19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5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23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bsx_coughblood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B symptoms: coughed up blood in last 2 week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17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7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19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5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23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bsx_nightsweat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B symptoms: night sweats in last 2 week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16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7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19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5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23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bsx_weightloss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B symptoms: unexplained weight loss in last month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16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7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19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5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23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bility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QOL Q2. Mobility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 problem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65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3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61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light problem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derate problem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vere problem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able to walk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0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lf_car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QOL Q2. Self-care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 problem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77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3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73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light problem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derate problem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vere problem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able to wash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ctivities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 problem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68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3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64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light problem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derate problem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vere problem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able to do usual activiti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0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in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QOL Q5. Pain / discomfort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 pai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03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8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05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light pai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2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8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derate pai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vere pai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xtreme pai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nxiety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QOL Q6. Anxiety / depression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t anxiou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42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0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41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lightly anxiou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derately anxiou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verely anxiou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xtremely anxiou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ealth_today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QOL Q5. Rate health today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56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5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7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ut_patient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s Util. Q2. Sought outpatient care in last 3 months?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09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1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18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77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4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0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imes_care_sought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s Util. Q2a. Number of times care sought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imes_care_obtained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s Util. Q2b. Number of times care obtained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b_care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s Util. Q2c. Number of times sought care for TB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_related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s Util. Q2c. Number of times sought HIV-related care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_related_none_tb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s Util. Q2c. Number of times sought care for HIV-illness not TB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cy_related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s Util. Q2c. Number of times sought pregnancy-related care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njury_accident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s Util. Q2c. Number of times sought care for injury or accident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hronic_disease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s Util. Q2c. Number of times sought care for chronic illness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ancer_care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s Util. Q2c. Number of times sought care for cancer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_car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s Util. Q2c. Number of times sought care for other reason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5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0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_care_count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_care_count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5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0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ab_tests_ordered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s Util. Q2d. Lab tests ordered during most recent care?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03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2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01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rdered_other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rdered_other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D4, VIRAL LOA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IVER FUNCTIO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H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PUTUM FAILE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1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ocedures_performed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s Util. Q2e. Procedures performed during most recent care?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03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2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01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edication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s Util. Q2f. Medication prescribed during most recent care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03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2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01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ospitalized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s Util. Q3. Number times hospitalized in last 3 months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87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82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ney_spent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s Util. Q4. Amount of money spent on medicines for yourself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17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96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edical_cover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s Util. Q5. Any costs covered by someone else?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0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6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63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9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63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govt_health_car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utpatientcare Q2. Seek care at govt clinic in last 3 mos?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0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48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57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1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65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ept_car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utpatientcare Q3. Seek care at Hospital Outpatient Dept in last 3 mos?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5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8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4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7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57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1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66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vt_car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utpatientcare Q4. Seek care from private doctor in last 3 mos?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9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6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57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1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66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rad_car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utpatientcare Q5. Seek care from traditional healer in last 3 mos?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73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0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57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1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65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are_visits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utpatientcare Q6. Total # of outpatient visits in last 3 mos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76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3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cility_visited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utpatientcare Q7. Type of facility visit most recently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Government clinic/pos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0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39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ospital outpatient departmen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 outpatient visit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ivate docto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hemist/pharmac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raditional or faith heal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57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1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66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are_reason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utpatientcare Q9. Reason sought care most recently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-related car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9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4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cute car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hronic diseas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c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njuri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mily planning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68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2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75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utpatient_expense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utpatientcare Q11. Expense amount for most recent care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7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5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ravel_tim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utpatientcare Q12. For most recent care amount to time to get to the clinic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ess than 30 minut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6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0 min to 1 hou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8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2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-2 hou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5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-3 hou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re than 3 hou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58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1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67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ransport_expense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utpatientcare Q13. Cost of transport, food, accomodation for most recent care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30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21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ost_cover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utpatientcare Q14. Costs covered by someone else for most recent care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8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4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72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71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waiting_hours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utpatientcare Q15. For most recent care amount of time waited to be seen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ess than 30 minut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0 min to 1 hou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8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4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-2 hou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8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4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-3 hou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re than 3 hou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58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1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66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dmission_nights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osp. admission Q2. Total nights spent in hospital in last 3 mos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ason_hospitalized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osp. admission Q3. Primary reason for most recent hospitalization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cy-related, including deliver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hronic disease related car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njuries or accident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-related, including TB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5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3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1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ghts_hospitalized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osp. admission Q5. Nights hospitalized during most recent hospitalization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ealthcare_expense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osp. admission Q6. Amount paid to healthcare provider for entire hospital stay (pula)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ravel_hours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osp. admission Q7. Travel time to hospital for most recent stay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ess than 30 minut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0 min to 1 hou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-2 hou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-3 hou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re than 3 hou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05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2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03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otal_expenses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osp. admission Q8. Total expenses for most recent hospitalization (pula)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ospitalization_costs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osp. admission Q9. Costs for most recent hospitalization covered by anyone else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1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7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mployed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abor market Q2. Are you currently employed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t working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87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6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21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Working in private secto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79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1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Working in government secto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35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24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lf-employed on my ow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6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0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lf-employed with employe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4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3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ccupation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abor market Q3.: Primary occupation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ofessional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mall business/shop work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iformed servic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ctory work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lerical and office work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avern/Bar/Entertainmen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omestic Work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ransport (e.g., trucker)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rm work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rm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nformal vendo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ning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ourism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08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2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06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job_description_change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abor market Q5.: In past 3 mos number times changed jobs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21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00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ays_worked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abor market Q6.: Number days worked in past month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92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73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nthly_income_labor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abor market Q7.: Monthly income in past month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 inco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51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1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49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.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-200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00-499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500-999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000-4999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5000-10,000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5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4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alary_payment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abor market Q8.: How paid for your work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ixed salar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97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69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id dail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id hourl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95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2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22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ousehold_incom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abor market Q9.: Household income in past month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 inco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98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7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41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-200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00-499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500-999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5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7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000-4999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40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19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5000-10,000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0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re than 20,000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16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8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_occupation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abor market Q10.: Other occupation not earning money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75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1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14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ooking for work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30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05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oing housework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1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8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tudying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7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oing nothing (not looking for paid work)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tired/old ag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ick or injure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t or recently pregnan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4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3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govt_grant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abor market Q12. Receive government grant?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72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3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69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3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ghts_out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abor market Q13.: How many nights away from home in past month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49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35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weeks_out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abor market Q14.: Spent more than 2 weeks away in past 12 month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90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7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13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92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5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3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ays_not_worked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abor market Q15.: Days not worked because sick in last 3 mos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6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7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4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ays_inactive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abor market Q16.: Days prevented from normal activity in last 3 mos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2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45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_medical_car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 cost Q2.: Ever received HIV-related medical care?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03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83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22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2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39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ason_no_car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 cost Q3.: Reason never received HIV-related care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 am not ready to star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t thinking about HIV car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 have an appointment for HIV car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t yet tried to find a docto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 do not have the mone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 been successful ye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on't know where to g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t yet tried to make an appointmen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8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3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5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lace_care_received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 cost Q4.: Where receive most HIV-related care?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Government dispensar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18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10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Government health cent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17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9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Government hospital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4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0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ivate health center for all illness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ivate health center for HIV/AID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bile servic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hristian/mission health cent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GO clinic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33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4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49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are_regularity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 cost Q5.: In past 3 mos how many times did you have clinic visit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 tim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5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0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 ti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41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31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 tim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 tim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5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2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4 tim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5 tim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6-10 tim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re than 10 tim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31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3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47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octor_visits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 cost Q6.: In past 3 mos how often did someone take you to doctor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v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60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42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lway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arel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ometim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lmost alway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31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3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47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_diagnosis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Ever diagnosed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58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1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97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5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38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99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ealth_care_facility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facility providing care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linic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2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imary hospital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ivate docto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strict hospital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ertiary hospital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97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0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96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alt_intake_counselling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Counselled about salt intake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55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10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42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22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38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99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obacco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Ever smoked tobacco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44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5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89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38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99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obacco_current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Currently smoke tobacco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5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83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4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88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obacco_counselling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Counselled about tobacco use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7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83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4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88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weight_history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Weight checked in past 3 year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42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05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5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27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38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99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weight_counselling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: Counselled about weight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72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6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25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26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7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38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99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hysactivity_counselling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Counselled about physical activity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49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06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48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26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38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99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lcohol_counselling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Counselled about alcohol intake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93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44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5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8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38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99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lood_test_for_cholesterol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Tested for hight cholesterol in past 3 year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44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7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87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3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6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38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99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lood_test_for_diabetes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Tested for sugar diabetes in past 3 year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14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4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60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3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2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38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99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fused_bp_reason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Reason refused BP measurement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t enough ti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3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0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t read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frai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inful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9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8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40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p_systolic_mean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ean of 4 SBP measurements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78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30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p_diastolic_mean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ean of 4 DBP measurements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78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30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m_measured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Body mass measured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07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7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91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5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38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99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fused_bm_reason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Reason refused BMI measurement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t enough ti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12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6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t read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frai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inful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80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3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97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waist_mean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ean of repeated waist measurements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04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8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5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p_mean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ean of repeated hip measurements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04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8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5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tnmeds_ever_taken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HTN meds taken in past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98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5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33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tnmeds_being_given</w:t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HTN meds currently being given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98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5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33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tn_prev_amlodipin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previously took Amlodipine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1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tn_prev_atenolol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previously took Atenolol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0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6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tn_prev_bisoprolol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previously took Bisoprolol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2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tn_prev_captopril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previously took Captopril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4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9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tn_prev_comicardis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previously took Co-Micardi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1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tn_prev_doxazosin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previously took Doxazosin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2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tn_prev_enalapril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previously took Enalapril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1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7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tn_prev_furosemid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previously took Furosemide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5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0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tn_prev_hydralazin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previously took Hydralizine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2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tn_prev_hydrochlor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previously took Hydrochlorothiazide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14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2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12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tn_prev_methyldopa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previously took Methyldopa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tn_prev_nifedipin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previously took Nifedipine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2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3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19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tn_prev_propranolol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previously took Propanolol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1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tn_prev_spirino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previously took Spirinolactone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1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tn_prev_other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previously took other medication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5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tn_current_amlodipin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currently being given Amlodipine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1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tn_current_atenolol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currently being given Atenolol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1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6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tn_current_bisoprolol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currently being given Bisoprolol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2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tn_current_captopril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currently being given Captopril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4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0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tn_current_comicardis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currently being given Co-Micardi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1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tn_current_doxazosin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currently being given Doxazosin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2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tn_current_enalapril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currently being given Enalapril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2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7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tn_current_furosemid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currently being given Furosemide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5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0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tn_current_hydralazin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currently being given Hydralizine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2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tn_current_hydrochlor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currently being given Hydrochlorothiazide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17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2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14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tn_current_methyldopa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currently being given Methyldopa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tn_current_nifedipine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currently being given Nifedipine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3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3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20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tn_current_propranolol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currently being given Propanolol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1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tn_current_spirino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currently being given Spirinolactone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1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tn_current_other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ypertension: currently being given other medication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4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1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kept_appointment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Kept scheduled appointment at HIV care clinic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: kept appointmen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7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1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: no appointment attende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: but attended clinic on different dat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: but attended different clinic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Went to a different clinic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ried to attend but faile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67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6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70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vidence_appt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vidence of appointment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lf repor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linic paperwork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PD car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67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6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70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commended_art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octor/nurse/healthcare worker recommend ART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0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67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6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70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commended_art_reason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ason recommended ART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ow CD4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reat-all guidlin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gh viral loa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cy or breastfeeding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HP stud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88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9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89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nitiated_art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tart/restart ART since last visit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7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67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6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70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vidence_initiation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vidence of initiating ART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linic paperwork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PD car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lf repor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89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9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90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ndpoint_coverage_onart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overage endpoint: on ARVs among all HIV+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98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79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5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03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1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22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ndpoint_coverage_vlsupp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overage endpoint: virally suppressed on ARVs among all HIV+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0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66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1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65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ndpoint_coverage_mc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overage endpoint: male circumcision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44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28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55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4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70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ndpoint_second_90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 90: on ART among known HIV-positives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4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76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2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73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ndpoint_third_90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 90: viral suppression among those on ART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0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82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2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80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ndpoint_overall_90</w:t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verall 90: known HIV+, on ART, virally suppressed</w:t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0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30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66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1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657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p>
      <w:pPr>
        <w:pStyle w:val="Normal"/>
        <w:bidi w:val="0"/>
        <w:jc w:val="center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before="10" w:after="10"/>
        <w:jc w:val="center"/>
        <w:rPr/>
      </w:pPr>
      <w:r>
        <w:rPr>
          <w:rFonts w:ascii="Courier New" w:hAnsi="Courier New"/>
          <w:color w:val="000000"/>
          <w:sz w:val="16"/>
        </w:rPr>
        <w:t>Created on 28APR21 by C:\Users\kkb152\Dropbox\jean bcpp\BCPP_Work_Through_June2020\data for sharing\code\makedata_share_open_access_part3.sas</w:t>
      </w:r>
    </w:p>
    <w:p>
      <w:pPr>
        <w:pStyle w:val="Normal"/>
        <w:bidi w:val="0"/>
        <w:jc w:val="center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777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0" w:hAnsi="0"/>
        <w:sz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8:28:00Z</dcterms:created>
  <dc:creator>SAS Version 9.4</dc:creator>
  <dc:description/>
  <dc:language>en-US</dc:language>
  <cp:lastModifiedBy/>
  <cp:revision>1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S Version 9.4</vt:lpwstr>
  </property>
</Properties>
</file>