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0" w:after="10"/>
        <w:jc w:val="center"/>
        <w:rPr/>
      </w:pPr>
      <w:r>
        <w:rPr>
          <w:rFonts w:ascii="Arial" w:hAnsi="Arial"/>
          <w:b/>
          <w:color w:val="000000"/>
        </w:rPr>
        <w:t>Data dictionary for 20% sample household member data(Open Access version)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tbl>
      <w:tblPr>
        <w:tblW w:w="9336" w:type="dxa"/>
        <w:jc w:val="left"/>
        <w:tblInd w:w="62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659"/>
        <w:gridCol w:w="3111"/>
        <w:gridCol w:w="1597"/>
        <w:gridCol w:w="2263"/>
        <w:gridCol w:w="706"/>
      </w:tblGrid>
      <w:tr>
        <w:trPr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bookmarkStart w:id="0" w:name="IDX"/>
            <w:bookmarkEnd w:id="0"/>
            <w:r>
              <w:rPr>
                <w:rFonts w:ascii="Arial" w:hAnsi="Arial"/>
                <w:b/>
                <w:color w:val="FFFFFF"/>
                <w:sz w:val="16"/>
              </w:rPr>
              <w:t>Variable Name</w:t>
            </w:r>
          </w:p>
        </w:tc>
        <w:tc>
          <w:tcPr>
            <w:tcW w:w="3111" w:type="dxa"/>
            <w:tcBorders>
              <w:top w:val="single" w:sz="4" w:space="0" w:color="000000"/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6"/>
              </w:rPr>
              <w:t>Variable Label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6"/>
              </w:rPr>
              <w:t>Variable type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6"/>
              </w:rPr>
              <w:t>Response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6"/>
              </w:rPr>
              <w:t>20% sample</w:t>
              <w:br/>
              <w:t>(n= 28,157)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_subj_idC</w:t>
            </w:r>
          </w:p>
        </w:tc>
        <w:tc>
          <w:tcPr>
            <w:tcW w:w="31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-identified participant identifier</w:t>
            </w:r>
          </w:p>
        </w:tc>
        <w:tc>
          <w:tcPr>
            <w:tcW w:w="159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2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8,157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_hh_idC</w:t>
            </w:r>
          </w:p>
        </w:tc>
        <w:tc>
          <w:tcPr>
            <w:tcW w:w="31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-identified household identifier</w:t>
            </w:r>
          </w:p>
        </w:tc>
        <w:tc>
          <w:tcPr>
            <w:tcW w:w="159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2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690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_plot_idC</w:t>
            </w:r>
          </w:p>
        </w:tc>
        <w:tc>
          <w:tcPr>
            <w:tcW w:w="31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-identified plot identifier</w:t>
            </w:r>
          </w:p>
        </w:tc>
        <w:tc>
          <w:tcPr>
            <w:tcW w:w="159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2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987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gion</w:t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eographical region</w:t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outhern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809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rthern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909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entral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439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mmunity_rndmN</w:t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-identified numeric community code</w:t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59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65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24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37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42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97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7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30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8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12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9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24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76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1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6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2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66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3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66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4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15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5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24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6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27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7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81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8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30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9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00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0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63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1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40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2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93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3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84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4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39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5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78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6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86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7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78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8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27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9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36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2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ir_rndmN</w:t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-identified pair</w:t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864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201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297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105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90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202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7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704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8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066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9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514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754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1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242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2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971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3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730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4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071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46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tervention</w:t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tervention</w:t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PC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4,220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CC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3,937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lation_to_head</w:t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lation to head of household</w:t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ead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717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pouse or partner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980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on or daughter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540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randchild, niece, or nephew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415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rent or grandparent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93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unt, uncle or cousin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17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end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22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red help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7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rother or sister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715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71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ender</w:t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ender</w:t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5,857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300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e_in_years</w:t>
            </w:r>
          </w:p>
        </w:tc>
        <w:tc>
          <w:tcPr>
            <w:tcW w:w="31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e (years) at time of enumeration</w:t>
            </w:r>
          </w:p>
        </w:tc>
        <w:tc>
          <w:tcPr>
            <w:tcW w:w="159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22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8,157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e_eligible</w:t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ligible for enrollment by age</w:t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6,505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,652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ligible_member</w:t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ligible for enrollment</w:t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5,592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565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elig_other</w:t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e eligible but ineligible by other criteria</w:t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5,592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13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,652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elig_other_reason</w:t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ason ineligible (not by age)</w:t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carcerated or incapacitated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58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citizen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55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7,244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inal_member_status</w:t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ousehold member status</w:t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urvey participant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610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e ineligible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,652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capacitated or non-citizen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13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fused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520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bsent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42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1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known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00000"/>
          <w:sz w:val="16"/>
        </w:rPr>
      </w:pPr>
      <w:r>
        <w:rPr>
          <w:rFonts w:ascii="Arial" w:hAnsi="Arial"/>
          <w:color w:val="000000"/>
          <w:sz w:val="16"/>
        </w:rPr>
      </w:r>
    </w:p>
    <w:p>
      <w:pPr>
        <w:pStyle w:val="Normal"/>
        <w:bidi w:val="0"/>
        <w:jc w:val="center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before="10" w:after="10"/>
        <w:jc w:val="center"/>
        <w:rPr/>
      </w:pPr>
      <w:r>
        <w:rPr>
          <w:rFonts w:ascii="Arial" w:hAnsi="Arial"/>
          <w:i/>
          <w:color w:val="000000"/>
          <w:sz w:val="16"/>
        </w:rPr>
        <w:t>Created on 28APR21 by C:\Users\kkb152\Dropbox\jean bcpp\BCPP_Work_Through_June2020\data for sharing\code\makedata_share_open_access_part3.sas</w:t>
      </w:r>
    </w:p>
    <w:p>
      <w:pPr>
        <w:pStyle w:val="Normal"/>
        <w:bidi w:val="0"/>
        <w:jc w:val="center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777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0" w:hAnsi="0"/>
        <w:sz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8:23:00Z</dcterms:created>
  <dc:creator>SAS Version 9.4</dc:creator>
  <dc:description/>
  <dc:language>en-US</dc:language>
  <cp:lastModifiedBy/>
  <cp:revision>1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S Version 9.4</vt:lpwstr>
  </property>
</Properties>
</file>