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b/>
          <w:color w:val="000000"/>
        </w:rPr>
        <w:t>Data dictionary for 80% sample plot data (Open Access version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tbl>
      <w:tblPr>
        <w:tblW w:w="10555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721"/>
        <w:gridCol w:w="4743"/>
        <w:gridCol w:w="1596"/>
        <w:gridCol w:w="1788"/>
        <w:gridCol w:w="707"/>
      </w:tblGrid>
      <w:tr>
        <w:trPr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bookmarkStart w:id="0" w:name="IDX"/>
            <w:bookmarkEnd w:id="0"/>
            <w:r>
              <w:rPr>
                <w:rFonts w:ascii="Arial" w:hAnsi="Arial"/>
                <w:b/>
                <w:color w:val="FFFFFF"/>
                <w:sz w:val="16"/>
              </w:rPr>
              <w:t>Variable Name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Labe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type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Response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80% sample</w:t>
              <w:br/>
              <w:t>(n= 9,769)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plot_idC</w:t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lot identifier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769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gion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ographical region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rthern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85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uthern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633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ntral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7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_rndmN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numeric community code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117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6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049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32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16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09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ir_rndmN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ir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633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85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7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PC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512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CC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257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ot_residency_status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ot residency status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tial/habitable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735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tial/inhabitable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2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residential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50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accessible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tial_habitable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tial/habitable plot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735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034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usehold_count</w:t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households on plot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769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hab_plot_type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ype of residential/habitable plot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ingle: 1 household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429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uble: 2 household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6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ulti: &gt;2 household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2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042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ot_enumerated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t least 1 household enumerated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144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25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ot_enrolled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t least 1 household member participated in evaluation protocol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6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10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bidi w:val="0"/>
        <w:jc w:val="center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i/>
          <w:color w:val="000000"/>
          <w:sz w:val="16"/>
        </w:rPr>
        <w:t>Created on 28APR21 by C:\Users\kkb152\Dropbox\jean bcpp\BCPP_Work_Through_June2020\data for sharing\code\makedata_share_open_access_part3.sas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0" w:hAnsi="0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23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