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f4\froman\fcharset0\fprq2{\*\panose 02020603050405020304}TIMES;}{\f5\fswiss\fcharset0\fprq2{\*\panose 020b0604020202020204}HELVETICA;}{\f11\fswiss\fcharset0\fprq2{\*\panose 00000000000000000000}MS Sans Serif;}{\f39\froman\fcharset238\fprq2 Times New Roman CE;}{\f40\froman\fcharset204\fprq2 Times New Roman Cyr;}{\f42\froman\fcharset161\fprq2 Times New Roman Greek;}{\f43\froman\fcharset162\fprq2 Times New Roman Tur;}{\f44\froman\fcharset186\fprq2 Times New Roman Baltic;}{\f45\fswiss\fcharset238\fprq2 Arial CE;}{\f46\fswiss\fcharset204\fprq2 Arial Cyr;}{\f48\fswiss\fcharset161\fprq2 Arial Greek;}{\f49\fswiss\fcharset162\fprq2 Arial Tur;}{\f50\fswiss\fcharset186\fprq2 Arial Baltic;}{\f63\froman\fcharset238\fprq2 TIMES CE;}{\f64\froman\fcharset204\fprq2 TIMES Cyr;}{\f66\froman\fcharset161\fprq2 TIMES Greek;}{\f67\froman\fcharset162\fprq2 TIMES Tur;}{\f68\froman\fcharset186\fprq2 TIMES Baltic;}{\f69\fswiss\fcharset238\fprq2 HELVETICA CE;}{\f70\fswiss\fcharset204\fprq2 HELVETICA Cyr;}{\f72\fswiss\fcharset161\fprq2 HELVETICA Greek;}{\f73\fswiss\fcharset162\fprq2 HELVETICA Tur;}{\f74\fswiss\fcharset186\fprq2 HELVETICA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11\fs20\cgrid \snext0 Normal;}{\*\cs10 \additive Default Paragraph Font;}}{\*\listtable{\list\listtemplateid608089498\listsimple{\listlevel\levelnfc23\leveljc0\levelfollow0\levelstartat3\levelspace0\levelindent0{\leveltext\'01-;}{\levelnumbers;}\f0\fbias0 \fi-360\li360\jclisttab\tx360 }{\listname ;}\listid1317297668}}{\*\listoverridetable{\listoverride\listid1317297668\listoverridecount0\ls1}}{\info{\operator Bjorn Engberg}{\creatim\yr1999\mo8\dy16\hr14\min40}{\revtim\yr1999\mo8\dy16\hr15\min10}{\version4}{\edmins26}{\nofpages4}{\nofwords877}{\nofchars5001}{\*\company COMPAQ}{\nofcharsws6141}{\vern81}}\endnotes\aendnotes\aftnstart0\hyphhotz0\aftnnar\lytprtmet\hyphcaps0\viewkind1\viewscale100\pgbrdrhead\pgbrdrfoot \fet0\sectd \linex0\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nowidctlpar\widctlpar\tx9720\adjustright \f11\fs20\cgrid {\f5\fs40\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Release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aphics Support Services Software Version 4.8 for Microsoft Windows NT Version 4.0}{\b\f5\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18 January }{\b\f5\fs18 199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1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document contains important information about Graphics Support Service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f3\fs18 \'20\'34\'2e\'38}{\f4\fs18  for Microsoft}{\f3\fs18 \'e2}{\f4\fs18  WindowsNT}{\f3\fs18 \'e4}{\f4\fs18  Version 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16 Compaq Computer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ouston, Texas }{\f4\fs16 Compaq Computer Corporation makes no representations that the use of its produ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n the manner described in this publication will not infringe on existing or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tent rights, nor do the descriptions contained in this publication imply the gra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f licenses to make, use, or sell equipment or software in accordance with th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ossession, use, or copying of the software described in this publication is authori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nly pursuant to a valid written license from Digital or an authorized sublicen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q Computer Corporation 1999. All rights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are trademarks of Compaq Computer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mpaq, Alpha AXP, AXP, PowerStorm and the COMPAQ lo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icrosoft is a registered trademark, and Windows NT is a trademark of Microsoft Corpo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GL is a trademark of Silicon Graphics, In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ll other trademarks and registered trademarks are the property of their respective ho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fs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5\fs40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8640\adjustright {\b\f1\fs24 1. Obtaining Kit Updates\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New Functionality In This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Problems Fixed In This Releas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4. Known Problems In This Releas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Known Restrictions In This Release\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1. }{\b\f1\fs36 Obtaining Kit Updates}{\b\f1\fs24 \tab }{\b\f1\fs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version and updated versions of  Graphics Support Services Software for Microsoft Windows NT}{\f4\ul  }{\f4 can be obtained electronically from a COMPAQ Computer Corporations webs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1\fs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4 Kits for the 3D30 and 4D20 graphics adapters may be obtained from this website by following these ste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With a web reader, select this URL:  http://www.service.digital.com/open3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2. Follow the instructions for copying the kit from the "Released Software for Windows 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Read the readme.1st file for kit installation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36 2. New Functionality In This Release}{\b\f4\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4 Note}{\f4 : The PowerStorm 3D30 and PowerStorm 4D20 graphics adapaters were formerly referred to as PBXGB-AA and PBXGB-CA respectively. PowerStorm 3D30 and PowerStorm 4D20 graphics adapters are the follow-on adapters to the ZLXp-E adap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Graphics Support Services Version 4.8 for Microsoft Winodws NT supports PowerStorm 3D30 and Powerstorm 4D20 graphics adapters for Microsoft Windows NT}{\f3 \'e4}{\f4   version 4.0. There is a system requirement that the Service Pack 3,  provided by Microsoft, }{\b\i\f4 must }{\f4 be installed. Version 4.8 also supports Service Pack 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4.8 contains a fix to support Service Pack 5, plus fixes for recently discovered bu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version does not contain any new functionality over Version 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is a list of new or recently added functionality in Version 4.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Loadable OpenGL client driver included in this release supports the OpenGL Vertex Array Extension. Refer to the Microsoft Windows NT on-line help or Digital's }{\i\f4 Using OpenGL}{\f4  manual. for a description of this ext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 The Digital OpenGL evaluation of the "clockwise" or "counter-clockwise" orientation may give anomalous results, depending on the application. To achieve the correct display, this release will read a field, called the "GL_CCW" evaluator, from the registry on WindowsNT v4.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OpenGL server reads the following registry 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KEY_LOCAL_MACHINE\\SYSTEM\\CurrentControlSet\\Services\\tga\\Parameters\\Enable_GL_CC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field type is REG_SZ and is "1" for enable and "0" for dis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the field is not defined, that defaults to a disabled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gistry may be edited directly by using regedt32.exe or you may double-click on one of the .REG files supplied with the kit. Double-clicking on a .REG file will invoke REGEDIT.EXE, which will create or modify this registry entry. Using the .REG files is the preferred meth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change must be done prior to the start of any OpenGL application. If the registry edit is done after one or more applications are started, the state of GL_CCW will not be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36 3. Problems Fixed In This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tab}}\pard \fi-360\li360\nowidctlpar\widctlpar\jclisttab\tx360\tx9720{\*\pn \pnlvlblt\ilvl0\ls1\pnrnot0\pnstart3\pnindent360\pnhang{\pntxtb -}}\ls1\adjustright {\b\f4 Fix for a System Crash caused by a NULL poi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pn \pnlvlcont\ilvl0\ls0\pnrnot0\pndec }\adjustright {\f4      Service Pack 5 uncovered this problem in tga2.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s20\cgrid \hich\af0\dbch\af0\loch\f0 -\tab}}\pard \fi-360\li360\nowidctlpar\widctlpar\jclisttab\tx360\tx9720{\*\pn \pnlvlblt\ilvl0\ls1\pnrnot0\pnstart3\pnindent360\pnhang{\pntxtb -}}\ls1\adjustright {\b\f4 Fix for crashes in OpenGL c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adjustright {\f4      Extensive stress tests sometimes caused the driver to crash. This version contains repairs to tgaglsrv.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avoid this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36 4. Known Problems In This Release}{\b\f4\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problems are known to be in this release of Graphics Support Services Software Version 4.6 for Microsoft Windows 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 Dynamic Resize Restrictions with OpenGL Applications\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x9720\adjustright {\f4 Windows NT 4.0 supports Dynamic Resize which allows the display resolution to be modified without requiring the system to be restarted. However this capability is only supported if no OpenGL applications have been executed. Once the OpenGL display driver has been loaded, the Dynamic Resize feature is disabled for all applications, as this is not currently supported by OpenG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b\f1\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5. Known Restrictions In This Release}{\b\f4\fs3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following restrictions are known to be in this release of Graphics Support Services Software Version 4.6 for Microsoft Windows 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4 1. Multihead configurations are not supporte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Multihead configurations are not currently supported.}{\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adjustright {\f4 2.  No support for Windows NT 3.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720\nowidctlpar\widctlpar\tx9720\adjustright {\f4     This driver will not support the above mentioned graphics adapters on  Windows NT 3.5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tx9720\adjustright {\f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3.  Conflicts between PowerStorm 4D40T/50T/60T driver and PowerStorm 3D30/4D20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f you have a system which has the drivers for PowerStorm 4D40T/50T/51T/60T and you remove the PowerStorm 4D40T/50T/51T/60T and replace it with a PowerStorm 3D30/4D20 you will experience a system crash on the Digital Personal Workstation (433a,500a,600a) series. To avoid this always install drivers for the PowerStorm 3D30/4D20 and then install the card on a Digital Personal Workstation series system. This makes sure that the drivers for the PowerStorm 4D40T/50T/51T/60T are correctly disabled and will NOT try to run with the PowerStorm 3D30/4D20 in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