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92306716"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134423857"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813277317"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50234309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