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MGID - Image Header Information Area Display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6, Chris O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GID was created because  very  often  I  wanted  to  see  the  image 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  area   strings,   which   is   commonly  used  to  sto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 or  version  of  an  image  file,   taken   from   the   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 of  various source compilers.  You can see the same outpu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NALYZE/IMAGE/INTER  on  the  image  file  in  question  and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TURN&gt;  four  times, but I wanted this information fast and without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luous output.  So, I wrote IMGID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RK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finishing IMGID.C, I decided to bestow upon  myself  the  "Dork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"  award  for realizing that I already had a utility to display this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formation -- SCAN4.  The "Dork" part comes in here:  I wrote SCAN4!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ly  for  this  very reason, to keep from writing hacks like IMGID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 had already written it, I thought I'd go ahead and package it  any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references to SCAN4 dropped here and there.  SCAN4 scans for exac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utput of an DCL or other foreign activated command.   So  IMGID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as easy as 'SCAN4 "ident" ANALYZE/IMAGE FOO.EXE'.  If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4, you  can  get  it  from  ftp://ftp.wku.edu/vms/fileserv/scan4.zip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s  like shameless self-promotion, I realize, but get it if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since it'll save you time like I could have saved here.  (SCAN4 does *not*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temporary  files to scan output, by the way).  Included here is a wr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etting an image ident using SCAN4 (e.g.  IMGID_USING_SCAN4.DC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only that, but again writing IMGID in C was  unnecessary  since  the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information  could  have been obtained a lot easier using plain old DCL!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wrote IMGID.DCL, which is included her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mittedly, writing this in  C  *did*  make  the  output  look  a  lot  ni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GID.DCL  is  not  able to perform the $ASCTIM service, so the link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IHI of an image header was not available.  And using SCAN4, on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ident"  strings  are  displayed.   The nice thing about SCAN4, aside fro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o write any code, is that SCAN4 should always work on either 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AXP  or  VAX -- assuming the output from ANALYZE/IMAGE doesn't change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, just change your scan string -- that's it), whereas  IMGID.C  may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work on Alphas in the future.  Who know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here it is, the fast and easy way to  get  the  internal  image 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identification, link date/time, and linker identification from any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diving into ANALYZE/IMAGE.  The  C  version  BUILD  command 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 into  account  if  you have the GNU C compiler installed and uses GNU C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if you do (since many people use it instead  of  paying 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DEC C licens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building IMGID, you should set IMGID up as a foreign command so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image filename right o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IMGID :== $ddcu:[directory]IMGID</w:t>
      </w:r>
    </w:p>
    <w:p>
      <w:pPr>
        <w:pStyle w:val="PreformattedText"/>
        <w:bidi w:val="0"/>
        <w:spacing w:before="0" w:after="0"/>
        <w:jc w:val="left"/>
        <w:rPr/>
      </w:pPr>
      <w:r>
        <w:rPr/>
        <w:t>$ IMG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IMGID &lt;image-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$ IMGID IMG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Header Information for DUA1:[OLIVE.WORK.IMGID]IMGID.EXE;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e Name: "IMG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e Identification: "V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 Date/Time:  4-MAR-1996 11:20:21.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er Identification: "05-13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 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 O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40.1636@compuserve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