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 xml:space="preserve">Red Hat Linux 7.2 for AlphaServer Package L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Testing of components included in the distribution has focused on key server features and requirements for the AlphaServer marketplace.  </w:t>
      </w:r>
    </w:p>
    <w:p>
      <w:pPr>
        <w:pStyle w:val="Normal"/>
        <w:rPr/>
      </w:pPr>
      <w:r>
        <w:rPr/>
      </w:r>
    </w:p>
    <w:tbl>
      <w:tblPr>
        <w:tblW w:w="40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4"/>
      </w:tblGrid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Suite-0.1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ps-4.13b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iword-0.7.14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oot-0.9a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jtimex-1.11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hemist-1.0.1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hemist-devel-1.0.1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en-7.2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nda-2.4.2p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nda-client-2.4.2p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nda-devel-2.4.2p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nda-server-2.4.2p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-utils-6.0.6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conda-7.2-7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conda-runtime-7.2-7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cron-2.3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nftp-4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che-1.3.23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checonf-0.8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che-devel-1.3.23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che-manual-1.3.23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md-3.0final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pwatch-2.1a11-10.7.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ts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h-0.3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2php-0.75.1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2php-gtk-0.75.1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ell-0.33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ell-devel-0.33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-3.1.8-2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diofile-0.2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diofile-devel-0.2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mix-2.7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mix-X11-2.7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config-4.1.1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_ldap-1.4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conf-2.13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conf253-2.53-2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fs-3.1.7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ke-1.4p5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ke15-1.5-1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run-2.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wesfx-0.4.3a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sa-1.2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esystem-7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h-2.05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h-doc-2.05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-1.06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m5820-1.17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dflush-1.5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d-9.1.3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dconf-1.6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d-devel-9.1.3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d-utils-9.1.3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utils-2.11.90.0.8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on-1.28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s-3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s-man-3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t-2.4u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obo-1.0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obo-devel-1.0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otparamd-0.17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g-buddy-2.0.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ybox-0.51.06280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ybox-anaconda-0.51.06280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acc-1.9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zip2-1.0.1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zip2-devel-1.0.1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zip2-libs-1.0.1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ing-nameserver-7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daver-0.17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a-devel-3.5b2-5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a-libs-3.5b2-5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dda2wav-1.1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decl-2.5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dlabelgen-1.5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dp-0.33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dparanoia-alpha9.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dparanoia-devel-alpha9.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drdao-1.1.3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drecord-1.1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drecord-devel-1.1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visia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kconfig-1.2.2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kfontpath-1.9.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omium-0.9.12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pe-1.4.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eanfeed-0.95.7b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t-egcs-6.2-1.1.2.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t-egcs-c++-6.2-1.1.2.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t-egcs-g77-6.2-1.1.2.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t-egcs-objc-6.2-1.1.2.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t-glibc-6.2-2.1.3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t-libs-6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t-libstdc++-6.2-2.9.0.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sat-0.17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ole-tools-19990829-3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ol-center-1.4.0.1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ol-center-devel-1.4.0.1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pio-2.4.2-2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pp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proto-4.6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klib-2.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klib-dicts-2.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ntabs-1.1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tags-5.0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l-7.9.5-1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l-devel-7.9.5-1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vs-1.11.1p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Wnn-devel-1.11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us-sasl-1.5.24-2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us-sasl-devel-1.5.24-2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us-sasl-gssapi-1.5.24-2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us-sasl-md5-1.5.24-2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us-sasl-plain-1.5.24-2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econfig-0.7.4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b1-1.8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b1-devel-1.8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b2-2.4.14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b2-devel-2.4.14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b3-3.2.9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b3-devel-3.2.9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b3-utils-3.2.9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bskkd-cdb-1.01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dd-3.3.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jagnu-1.4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ktop-backgrounds-1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-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hcp-2.0pl5-8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hcpcd-1.3.22pl1-8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-0.88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log-0.9a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ffstat-1.2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ffutils-2.7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p-3.3.7o-2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kcheck-1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utils-1.0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alloc-4.8.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book-dtd30-sgml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book-dtd31-sgml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book-dtd40-sgml-1.0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book-dtd412-xml-1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book-dtd41-sgml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book-dtd41-xml-1.0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book-style-dsssl-1.6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book-utils-0.6.9-2.1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book-utils-pdf-0.6.9-2.1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2unix-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fstools-2.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xygen-1.2.8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xygen-doxywizard-1.2.8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mp-0.4b25-1.7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2fsprogs-1.27-2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2fsprogs-devel-1.27-2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-0.2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-0.3.1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l-1.0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l-devel-1.0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ax-0.9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ject-2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ctricFence-2.2.2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m-2.5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s-20.7-4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s-el-20.7-4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s-nox-20.7-4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s-X11-20.7-4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lightenment-0.16.4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cript-1.6.1-16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uby-0.1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ound-0.2.2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ound-devel-0.2.2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hereal-0.8.18-10.7.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hereal-gnome-0.8.18-10.7.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htool-1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mh-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at-1.95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at-devel-1.95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ect-5.32.2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2ed-0.1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ace-1.5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-2.6.4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-devel-2.6.4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bset-2.1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tchmail-5.9.0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tchmailconf-5.9.0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-3.3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system-2.1.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utils-4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dutils-4.1.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ger-0.17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ger-server-0.17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ewall-config-0.95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ex-2.5.4a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nlib-0.5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nlib-devel-0.5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omatic-1.1-0.20011218.3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une-mod-1.0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cdb-0.6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civ-1.12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type-2.0.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type-devel-2.0.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type-utils-2.0.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Wnn-devel-1.11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Wnn-libs-1.11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tp-0.1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tpcopy-0.3.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vwm2-2.2.5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vwm2-icons-2.2.5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im-0.11.0pre4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-0.8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-devel-0.8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eon-1.2.0-4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ed-3.6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wk-3.1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c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c3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c3-c++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c3-g77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c3-java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c3-objc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c-c++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c-chill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c-g77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c-java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c-objc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onf-1.0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onf-devel-1.0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-1.8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b-5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bm-1.8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bm-devel-1.8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-devel-1.8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k-pixbuf-0.11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k-pixbuf-devel-0.11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k-pixbuf-gnome-0.11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m-2.2.3.1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-progs-1.8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dit-0.9.4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romfs-0.3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ttext-0.10.38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ftp-2.0.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gv-1.0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ostscript-6.51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ostscript-fonts-5.5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ftrans-1.12.2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mp-1.2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mp-data-extras-1.2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mp-devel-1.2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mp-perl-1.2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kermit-1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krellm-1.0.8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de-0.6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b10-1.0.6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b-1.2.1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bc-2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bc-common-2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bc-devel-2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bc-kernheaders-2.4-7.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bc-profile-2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b-devel-1.2.1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ms-1.03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c-4.5.51-3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p-3.1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p-devel-3.1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applets-1.4.0.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audio-1.4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audio-extra-1.4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core-1.4.0.4-3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core-devel-1.4.0.4-3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games-1.4.0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games-devel-1.4.0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icu-0.96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kerberos-0.2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libs-1.2.13-16a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libs-devel-1.2.13-16a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lokkit-0.5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media-1.2.3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pim-1.2.0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pim-devel-1.2.0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print-0.29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print-devel-0.29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user-docs-1.4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utils-1.4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vfs-1.0.1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vfs-devel-1.0.1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me-vfs-extras-0.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rpm-0.96-12.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ucash-1.6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uchess-4.0.pl80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umeric-0.67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umeric-devel-0.67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upg-1.0.6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uplot-3.7.1-1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perf-2.7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photo-0.4.3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pm-1.19.3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pm-devel-1.19.3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q-0.4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qview-0.8.1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p-2.4.2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p-2.9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ff-1.17.2-7.0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ff-gxditview-1.17.2-7.0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ff-perl-1.17.2-7.0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l-0.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m-1.0.1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m-devel-1.0.1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k+10-1.0.6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k+-1.2.10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k+-devel-1.2.10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k-doc-0.5.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k-engines-0.1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kglarea-1.2.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khtml-0.9.2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khtml-devel-0.9.2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k-Perl-0.7008-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oaster-1.0beta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op-1.0.13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le-1.3.4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le-devel-1.3.4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ppi-0.35.5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ppi-devel-0.35.5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-3.5.8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-wrap-1.1.1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-wrap-devel-1.1.1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zip-1.3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dparm-4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xedit-1.2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plug-2001_04_24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plug-gtk-2001_04_24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dig-3.2.0-2.0113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dig-web-3.2.0-2.0113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mlview-1.2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wbrowser-0.3.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al-2.2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ageMagick-5.3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ageMagick-c++-5.3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ageMagick-c++-devel-5.3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ageMagick-devel-5.3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ageMagick-perl-5.3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ap-2001a-1.7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ap-devel-2001a-1.7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lib-1.9.13-1.7.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lib-cfgeditor-1.9.13-1.7.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lib-devel-1.9.13-1.7.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ent-2.2.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exhtml-7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ews-2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-4.0b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tscripts-6.4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-2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-devel-2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chains-1.3.1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route-2.2.4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tables-1.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tables-ipv6-1.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traf-2.5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utils-2000111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xutils-2.2.0.18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b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cii-4.4Z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da-utils-0.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apnptools-1.2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csi-2.0.1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dn4k-utils-3.1-4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dn4k-utils-vboxgetty-3.1-4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icom-1.0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cl-3.2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detex-3.1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-0.9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-common-0.9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-xjed-0.9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kes-1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e-2.9.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ystick-1.2.15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pilot-0.99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kbuster-2.0.2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ffe-1.0.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kasi-dict-2.3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bdconfig-1.9.1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bg-1.2.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1-compat-1.1.2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1-compat-devel-1.1.2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addons-kate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addons-kicker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addons-knewsticker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addons-konqueror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addons-noatun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admin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artwork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artwork-locolor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base-2.2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base-devel-2.2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bindings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bindings-devel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bindings-perl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bindings-python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games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graphics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graphics-devel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Afrikaans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Azerbaijani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Brazil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Bulgarian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Chinese-Big5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Esperanto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Greek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Hebrew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Latvian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Lithuanian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Maltese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Polish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Serbian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Tamil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Thai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-i18n-Xhosa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libs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libs-devel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libs-sound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libs-sound-devel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multimedia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multimedia-devel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network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network-ppp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pim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pim-cellphone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pim-devel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pim-pilot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sdk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sdk-devel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toys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utils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evelop-2.0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oc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rnel-2.4.9-3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rnel-doc-2.4.9-3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rnel-source-2.4.9-3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ffice-1.1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ffice-devel-1.1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ppload-1.04-3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b5-devel-1.2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b5-libs-1.2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b5-server-1.2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b5-workstation-1.2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bafs-1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bafs-devel-1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bafs-utils-1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config-1.9.8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ymoops-2.4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dzu-0.99.3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dzu-devel-0.99.3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nn-devel-1.11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-6.5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ack-3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ack-man-3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clint-2.5q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s-358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stif-0.92.3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stif-devel-0.92.3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ftp-2.4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ha-1.00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ao-0.8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ao-devel-0.8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cap-1.1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cap-devel-1.1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elf-0.7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esmtp-0.8.1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esmtp-devel-0.8.1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al7-0.8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cc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cj-2.96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cj3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cj3-devel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cj-devel-2.96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http-1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http-devel-1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lade-0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lade-devel-0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nomeprint15-0.29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top-1.0.1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top-devel-1.0.1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gtop-examples-1.0.1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jpeg6a-6a-8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jpeg-6b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jpeg-devel-6b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mad-0.14.2b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mng-1.0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mng-devel-1.0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mng-static-1.0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odbc++-0.2.2pre4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odbc++-devel-0.2.2pre4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odbc++-qt-0.2.2pre4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ogg-1.0rc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ogg-devel-1.0rc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ole2-0.2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ole2-devel-0.2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pcap-0.6.2-10.7.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png-1.0.1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png-devel-1.0.1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PropList-0.10.1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rep-0.13.6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rep-devel-0.13.6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rsvg-1.0.0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rsvg-devel-1.0.0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sigc++-1.0.3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sigc++-devel-1.0.3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stdc++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stdc++3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stdc++3-devel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stdc++-devel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termcap-2.0.8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termcap-devel-2.0.8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tiff-3.5.5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tiff-devel-3.5.5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tool-1.4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tool-libs13-1.3.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tool-libs-1.4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ungif-4.1.0-9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ungif-devel-4.1.0-9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ungif-progs-4.1.0-9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unicode-0.4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unicode-devel-0.4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user-0.3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user-devel-0.3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vorbis-1.0rc2-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vorbis-devel-1.0rc2-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xml10-1.0.0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xml-1.8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xml2-2.4.10-0.7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xml2-devel-2.4.10-0.7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xml-devel-1.8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xslt-1.0.7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xslt-devel-1.0.7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q-1.0.3-7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q-gnome-1.0.3-7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q-kde-1.0.3-7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q-qt-1.0.3-7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q-text-1.0.3-7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ks-0.9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m_sensors-2.5.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m_sensors-devel-2.5.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le_config-0.3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kdev-1.0.0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kdev-devel-1.0.0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rotate-3.5.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watch-2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kkit-0.5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etup-2.11g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ut-3.17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ut-doc-3.17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Rng-3.7.4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rzsz-0.12.2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slk-1.2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sof-4.5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v-4.49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ynx-2.8.4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2crypto-0.05_snap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4-1.4.1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utils-2.0b3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elstrom-3.0.1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icdev-0.3.6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icPoint-1.08a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lcap-2.1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lman-2.0.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lx-8.1.1-2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e-3.79.1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EDEV-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-1.5i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-pages-1.3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-nwe-0.99pl2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wk-1.3.3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-4.5.51-3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serv-4.5.51-3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a-3.4.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a-demos-3.4.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a-devel-3.4.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amail-2.7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etty-1.1.2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etty-sendfax-1.1.2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etty-viewfax-1.1.2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etty-voice-1.1.2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q-0.4.6.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mod-3.1.6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getty-0.9.4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com-1.83.1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label-1.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initrd-3.2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isofs-1.1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temp-1.5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xauth-1.7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-1.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-devel-1.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_auth_any-1.0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_auth_mysql-1.1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_auth_pgsql-0.9.9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_bandwidth-2.0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_dav-1.0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_perl-1.2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_put-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_python-2.7.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_roaming-1.0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_ssl-2.8.7-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tils-2.4.13-0.7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-2.11g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seconfig-4.2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zilla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zilla-chat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zilla-devel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zilla-dom-inspector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zilla-js-debugger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zilla-mail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zilla-nspr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zilla-nspr-devel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zilla-nss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zilla-nss-devel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zilla-psm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ge-2.5.1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g321-0.2.9-2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ich-1.2.0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tg-2.9.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ools-3.9.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r-0.4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r-gtk-0.4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-st-0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x-1.2.1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tt-1.2.5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x-2.0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yODBC-2.50.3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ysql-3.23.4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ysqlclient9-3.23.2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ysql-devel-3.23.4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ySQL-python-0.9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ysql-server-3.23.4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m-0.98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m-doc-0.98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m-rdoff-0.98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utilus-1.0.4-46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utilus-devel-1.0.4-46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utilus-mozilla-1.0.4-46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-1.10-11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ftp-3.0.3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ompress-4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pfs-2.2.0.18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urses4-5.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urses-5.2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urses-devel-5.2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dit-5.1.1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nfig-0.8.1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pbm-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pbm-devel-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pbm-progs-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scape-common-4.7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scape-communicator-4.7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scape-navigator-4.7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-tools-1.6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t-0.50.3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t-devel-0.50.3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fs-utils-0.3.1-13.7.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jamd-0.8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kf-1.9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ap-2.54BETA2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ap-frontend-2.54BETA2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h-1.0.4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scd-2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ss_db-2.2-1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ss_db-compat-2.2-1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ss_ldap-17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tp-4.1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tsysv-1.2.2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t-0.45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t-cgi-0.45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t-client-0.45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i-m17n-nocanna-1.79-19991117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f-0.6.5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f-devel-0.6.5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tave-2.1.34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mni-0.5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mni-foomatic-0.5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-1.4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jade-1.3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ldap12-1.2.1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ldap-2.0.2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ldap-clients-2.0.2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ldap-devel-2.0.2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ldap-servers-2.0.2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ssh-3.1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ssh-askpass-3.1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ssh-askpass-gnome-3.1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ssh-clients-3.1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ssh-server-3.1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ssl095a-0.9.5a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ssl096-0.9.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ssl-0.9.6b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ssl-devel-0.9.6b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ssl-perl-0.9.6b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Bit-0.5.8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Bit-devel-0.5.8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c-1.22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-0.75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-devel-0.75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_krb5-1.4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_smb-1.1.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-0.9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ed-1.4.24-3alpha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ed-devel-1.4.24-3alpha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wd-0.64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ch-2.5.4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x-1.5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cts-1.33mr2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iutils-2.1.8-2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iutils-devel-2.1.8-2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re-3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re-devel-3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dksh-5.2.14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5.6.1-26.7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CGI-2.752-26.7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CPAN-1.59_54-26.7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DateManip-5.39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DBD-MySQL-1.22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DBD-Pg-1.0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DB_File-1.75-26.7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DBI-1.1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Digest-MD5-2.1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HTML-Parser-3.2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HTML-Tagset-3.0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libnet-1.0703-6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libwww-perl-5.5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libxml-enno-1.0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libxml-perl-0.07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MIME-Base64-2.1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NDBM_File-1.75-26.7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Parse-Yapp-1.0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SGMLSpm-1.03ii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Storable-0.6.1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URI-1.1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XML-Dumper-0.4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XML-Encoding-1.0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XML-Grove-0.46alpha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XML-Parser-2.30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-XML-Twig-2.0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p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p-dbg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p-devel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p-imap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p-ldap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p-manual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p-mysql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p-odbc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p-pgsql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p-snmp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dentd-3.0.1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ot-link-0.9.5-9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ot-link-devel-0.9.5-9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e-4.44-1.72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fo-0.6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kgconfig-0.7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ymidi-2.4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ymidi-X11-2.4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ugger-3.3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ake-1.45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m2ppa-1.0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t-1.6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map-4.0-3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contrib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devel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docs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jdbc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libs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odbc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perl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python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server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tcl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gresql-tk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pp-2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conf-0.3.6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conf-gui-0.3.6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info-1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mail-3.2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ps-2.0.7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ps-X11-2.0.7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acct-6.3.2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gml-1.2.1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misc-20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pell-0.12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pell-devel-0.12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utils-1.17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mp-0.8.1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mp-devel-0.8.1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vm-3.4.3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vm-gui-3.4.3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wdb-0.61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checker-0.7.5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gnome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gnome-applet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gnome-capplet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gnome-devel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gnome-gtkhtml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gnome-libglade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gtk-0.6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gtk-devel-0.6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gtk-glarea-0.6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gtk-libglade-0.6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Qt-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Qt-devel-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Qt-examples-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thon-1.5.2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thon2-2.1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thon2-devel-2.1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thon-devel-1.5.2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thon-docs-1.5.2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thon-popt-0.8.8-7.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thon-tools-1.5.2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thon-xmlrpc-1.5.1-7.x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XML-0.6.5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t1x-1.45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t1x-devel-1.45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t1x-GL-1.45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t-2.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t-designer-2.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t-devel-2.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t-static-2.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t-Xt-2.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a-2.0-1.cvs20010724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ota-3.01pre9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vd-0.6.2pl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idtools-0.90-2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rpd-ss981107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cs-5.7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date-1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dist-6.1.5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line2.2.1-2.2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line41-4.1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line-4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line-devel-4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hat-config-network-0.9.1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hat-config-users-0.9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hat-logos-1.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hat-release-7.2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iserfs-utils-3.x.0j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-gtk-0.1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-gtk-gnome-0.1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-gtk-libglade-0.1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mask-1.0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n_register-2.7.9-7.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n_register-gnome-2.7.9-7.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mt-0.4b25-1.7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files-7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ted-0.17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3-1.1.1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m2html-1.7-3.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m-4.0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m-build-4.0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mdb-redhat-7.2-0.200205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m-devel-4.0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mfind-1.7-4.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mlint-0.3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m-perl-4.0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m-python-4.0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-pppoe-3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sh-0.17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sh-server-0.17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sync-2.4.6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y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y-devel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y-docs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y-libs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y-tcltk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ers-0.1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ers-server-0.1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wall-0.17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wall-server-0.17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who-0.17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xvt-2.7.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ba-2.2.1a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ba-client-2.2.1a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ba-common-2.2.1a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ba-swat-2.2.1a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e-backends-1.0.5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e-backends-devel-1.0.5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e-frontends-1.0.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sh-3.4-11.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wfish-0.38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wfish-themer-0.38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reen-3.9.9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rollkeeper-0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L-1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L-devel-1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L_image-1.2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L_image-devel-1.2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L_mixer-1.2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L_mixer-devel-1.2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L_net-1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L_net-devel-1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d-3.0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i-xemacs-1.14.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dmail-8.11.6-9.7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dmail-cf-8.11.6-9.7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dmail-devel-8.11.6-9.7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dmail-doc-8.11.6-9.7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conf-0.6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erial-2.1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up-2.5.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uptool-1.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ml-common-0.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ml-tools-1.0.9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dow-utils-20000902-5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pecfg-2.2.12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rutils-4.2.1-8.7.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-utils-2.0.11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p-2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p-devel-2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ang-1.4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ang-devel-1.4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iplogin-2.1.1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cate-2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rn-0.9.7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rn-pull-0.9.7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peg-0.4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peg-devel-0.4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peg-xmms-0.3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avigator-5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dconfig-0.65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x-12.17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x-devel-12.17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spo-7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id-2.4.STABLE6-1.7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-2.5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serial-1.1-2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ce-4.4-1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nnel-3.2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do-1.6.5p2-1.7x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ig-1.1p5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itchdesk-3.9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itchdesk-gnome-3.9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itchdesk-kde-3.9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lpheed-0.5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mlinks-1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ctlconfig-0.1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klogd-1.4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report-1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stat-4.0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Vinit-2.78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k-0.1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k-server-0.1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ago-4.0.6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per-6.9b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-1.13.19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l-8.3.3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llib-1.0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lx-8.3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pdump-3.6.2-10.7.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p_wrappers-7.6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sh-6.1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net-0.17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net-server-0.17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cap-11.0.1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tex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tex-afm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tex-doc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tex-dvilj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tex-dvips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tex-fonts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tex-latex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tex-xdvi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info-4.0b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utils-2.0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tp-0.17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tp-server-0.17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-1.7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config-3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idity++-2.10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x-8.2.0b1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k-8.3.3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kinter-1.5.2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ake-1.7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pwatch-2.8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eroute-1.4a1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fig-3.2.3d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e-1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u64-compat-1.0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cp-1.1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fm-0.9.1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fonts-1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fonts-ja-1.0-8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x-2.2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xracer-0.6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cd-snmp-4.2.3-1.7.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cd-snmp-devel-4.2.3-1.7.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cd-snmp-utils-4.2.3-1.7.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b-scheme-3.2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arj-2.4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s-1.55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x2dos-2.2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xODBC-2.0.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xODBC-devel-2.0.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xODBC-kde-2.0.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zip-5.4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2date-2.7.61-7.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2date-gnome-2.7.61-7.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w-fonts-2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bview-1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rmode-1.4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empter-0.5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-linux-2.11f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ucp-1.06.1-33.7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Flib2-2.25.1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Flib2-devel-2.25.1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Flib2-VFjfm-2.25.1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m-common-6.0-7.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m-enhanced-6.0-7.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m-minimal-6.0-7.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m-X11-6.0-7.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xie-cron-3.0.1-6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ock-1.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nc-3.3.3r2-18.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nc-doc-3.3.3r2-18.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nc-server-3.3.3r2-18.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rbis-1.0rc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3c-libwww-5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3c-libwww-apps-5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3c-libwww-devel-5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3m-0.2.1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3m-el-1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anabe-vf-1.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alizer-2.01_10-0.7.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get-1.7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ch-2.1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ois-1.0.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dowMaker-0.65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dowMaker-libs-0.65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reless-tools-2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l-xemacs-2.4.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makerconf-2.8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nn6-SDK-1.0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nn6-SDK-devel-1.0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ds-2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u-ftpd-2.6.1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dial-1.41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3270-3.2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3270-tcl-3.2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3270-text-3.2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3270-x11-3.2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alf-0.1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aw3d-1.5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aw3d-devel-1.5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awtv-3.54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bill-2.0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bl-1.0j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board-4.2.3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cdroast-0.98a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chat-1.8.7-1.7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configurator-4.9.3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cpustate-2.5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daliclock-2.18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delta-1.1.1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delta-devel-1.1.1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dialog-2.0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emacs-21.1.14-23.7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emacs-el-21.1.14-23.7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emacs-info-21.1.14-23.7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ig-3.2.3d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100dpi-font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75dpi-font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compat-libs-4.0.3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compat-modules-3.3.6-4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devel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doc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FBDev-3.3.6-4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ISO8859-15-100dpi-font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ISO8859-15-75dpi-font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ISO8859-7-100dpi-fonts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ISO8859-7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ISO8859-7-75dpi-fonts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ISO8859-7-Type1-fonts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KOI8-R-100dpi-fonts-1.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lib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TGA-3.3.6-4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tool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twm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xdm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xf86cfg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xf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Xnest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Free86-Xvfb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netd-2.3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nitrc-3.2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sdnload-1.38-4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loadimage-4.1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lockmore-4.17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mailbox-2.5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ml-i18n-tools-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mms-1.2.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mms-devel-1.2.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mms-gnome-1.2.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mms-skins-1.2.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morph-2001.02.2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osview-1.7.3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pdf-0.9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pilot-4.3.2-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rn-9.0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sane-0.82-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sane-gimp-0.82-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screensaver-3.33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snow-1.40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sri-2.0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sysinfo-1.7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toolwait-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traceroute-0.9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pbind-1.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pserv-1.3.1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p-tools-2.5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talk-3.1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bra-0.91a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p-2.3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ib-1.1.3-25.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ib-devel-1.1.3-25.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sh-4.0.2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2:30:00Z</dcterms:created>
  <dc:creator>Alanna Dwyer</dc:creator>
  <dc:description/>
  <dc:language>en-US</dc:language>
  <cp:lastModifiedBy>CFrean</cp:lastModifiedBy>
  <dcterms:modified xsi:type="dcterms:W3CDTF">2002-06-03T12:30:00Z</dcterms:modified>
  <cp:revision>3</cp:revision>
  <dc:subject/>
  <dc:title>Red Hat Linux 7</dc:title>
</cp:coreProperties>
</file>