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Copyright International Business Machines Corporation 1994, 1998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All rights Reserved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User's Guide of DRAW and DRAWJ macros                (Ver 1.23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uthor: Shintaroh Hori                   (Yamato Lab, IBM Japa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extracted from KDRA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TXT  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AW.ABS     Abstrac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AW.DOC     User's Guide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KEX      Draw macro. Customized for codepage 437 and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J.KEX     Draw macro. Customized for DBCS codepages 932 and 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the     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J.the    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kex and DrawJ.kex are macros of KEDIT which is a PC based XEDIT look-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Mansfield Software Group. You can use the macros to dra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cursor movement keys just like DRAW.E macro of E-famil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kex/DrawJ.kex macros are better than DRAW.E macro in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ny characters can be entered in a file area while in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p and down of a drawing pen is controlled by Ctrl-F1 key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asier to enter characters while you are draw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DRAW.E macro, it is done by INSERT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You can change box line type between single-line and double-line by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ile in drawing mode. (In case of DrawJ macro, box lin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line and bold-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Joint or cross of two lines with different typ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You can also draw arrow characters of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DRAW.K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invoked, it enters a drawing mode where you can use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(Up/Down/Right/Left) to draw box characters like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aise the pen by pressing Ctrl-F1 key to move the pen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by Cursor move keys, TAB keys, and any other keys that mov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ut down the pen by pressing again the Ctrl-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 mode is exited by 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is basic operation, the macro has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can select either primary code page or secondary code p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characters when you invok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is customized for the primary to be for US and the second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r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easily change them by modifying the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 code page users can switch between box characters of single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of double-line while in the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2 key is assigned to alte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or cross of two lines of different types is supported 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cognizes the other while in drawing whenever a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or cross is defined in the primary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a double-line crosses a single-line, then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both double-line and single-line is draw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ouble-line that overlays the single-line.  Se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</w:t>
      </w:r>
      <w:r>
        <w:rPr/>
        <w:t>Ŀ   �����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</w:t>
      </w:r>
      <w:r>
        <w:rPr/>
        <w:t>ͻ  �  � �   �  �����Ŀ                   � #�� Looks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�  �  � �   �  �  �  �                   �     </w:t>
      </w:r>
      <w:r>
        <w:rPr/>
        <w:t>code page 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</w:t>
      </w:r>
      <w:r>
        <w:rPr/>
        <w:t>Ķ  ����͵   �  �  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�  �  � �   �����</w:t>
      </w:r>
      <w:r>
        <w:rPr/>
        <w:t>ͼ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</w:t>
      </w:r>
      <w:r>
        <w:rPr/>
        <w:t>ͼ  ������      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rrow characters(Up/Down/Right/Left) can be entered by Cursor mo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t key pressed.  ( # # # # # # #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ile in the drawing mode, you can use any editing keys excep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ssigned to control drawing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use i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wo types of the arrow characters can be switched by C-F3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DRAWJ.K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draws box characters of DBCS, and therefore only for DBC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characters to be used are customized for Japanese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modify the macro to support other code page fo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this macro is the same as DRAW.KEX except the fun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can switch between box characters of single-line and ones of bol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drawing mode by Ctrl-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or cross of two lines of different types is supported 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cognizes the other while in drawing whenever a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or cross is defined in the code page. (The same function as 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.kex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code pages 932 and 942, however, do not have corn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sist of both single-line and bold-line, they are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of only singl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rrow characters(Up/Down/Right/Left) can be entered by Cursor mo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ile in the drawing mode, you can use any editing keys excep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ssigned to control drawing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use i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DRAW and DRAWJ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##�����DRAW�������������������������������������������������#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��</w:t>
      </w:r>
      <w:r>
        <w:rPr/>
        <w:t>ALT���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Where ALT option enables the secondary code page to be us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##�����DRAWJ������������������������������������������������#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