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DIAG.EXE will load the appropriate tests for the type of MicroMaste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(based on the obtained board ID) and the system environment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CPU or from the MicroMaster "side".  If the Board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o be invalid,  All tests are loaded,  but only Board ID t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Run MMDI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ad the help screen,  and the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o run the defaul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Press the "A" Key.</w:t>
        <w:tab/>
        <w:t xml:space="preserve"> (A = ALL test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) Tests which take a long time to run default to deselected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window.  You may wish to activate these deselect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urn off some default selected tests.  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Position the green highlight bar (using the up and down cursor ke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that the highlight bar is over the test you wish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ress the "S" key. (S = Select)  Sel appears in the menu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the test has been selected.  Dsel appear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indicate that a test has been deselected.  The "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Selected and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execute All the tests as selected Press the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To LOOP on tests multipl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Position the green highlight bar (using the up and down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highlight bar is over the test you wish to loo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Press the "L"  key.   (L = Loop).  LOOP appears in the menu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looping has been selected.  L toggles between loop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) repeat 1 and 2 until all tests which you wish to loop o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(a single or multiple tests may b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) To execute all the tests as selected Press the "A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To interrupt looping tests,  strike any key.  Tests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completion of the current "pas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ince a test is to be looped on,  any tests _without_ loop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become deselected.  It will not be possible to select a test (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) if any other test has its loop attribu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To Run any single test 1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Position the green highlight bar (using the up and down cursor ke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that the highlight bar is over the test you wish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ress the "R" key.   (R = Run the highlighted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es exist in MMDIA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FAST        = Returns errorlevel 1 or 0.  1 if is running faster. 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haps for batch file conditional branching,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ance or absense of Micro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OGFILE       = Sends most error/status messages to a log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DIA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ON        = Attempts to lock onto intermittant errors.  Shoul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 while this switch is used,  other tests are d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failing test aquires a looping attribute. 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is then repeated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PAL       = Tests U707 for rev 3 part on type A16? MicroMaster 386 board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