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DIS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OS2\E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ND.OS2 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.NIF     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OS2\E30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NDM.OS2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M.NIF    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DOS\E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ND.DOS 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.NIF     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DOS\E30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NDM.DOS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M.NIF    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WINDOWS FOR WORK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bletron Ethernet DNI products under "WINDOWS for Work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1 only) please read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elect "unlisted driver" either during Windows for Workgroups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network icon window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A: window will appear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lect the appropriate card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fter selecting the appropriate DNI card the default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 will be displayed.  At this screen the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fter all needed changes have been made, click on "OK" and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, and Protocol.ini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with the installation please call 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t (603) 332 - 9400 ext. 3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 END OF NDIS.DOC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