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TDRV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KTDRV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RV\E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PD.EXE          03-19-93     VERSION 4.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PDM.EXE         03-19-93     VERSION 4.0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0XX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3                          ; MICROCHANNEL SL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00001D123456       ; SOFTWARE LOADABL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HERNET_802.3            ; FRAME TYP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61                       ; SOFTWARE INTERRUPT (6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ELAY FALSE                 ; TRUE FOR BOOT PROM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RUE                     ; TRUE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 FALSE                       ; TRUE FOR BYU IP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PKTDRVR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