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 files supplied on this diskette are only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xx Series boards, which run in Micro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ADF files onto the Reference diskette which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machine.  Shut down your machine.  Install the card a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DNI manual.  Reboot your machine from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follow the instructions to re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F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F\E3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608.ADF</w:t>
        <w:tab/>
        <w:t>11-07-91</w:t>
        <w:tab/>
        <w:t>VERSION 1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9.ADF</w:t>
        <w:tab/>
        <w:t>11-07-91</w:t>
        <w:tab/>
        <w:t>VERSION 1.0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ND OF ADF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