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DI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DIS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\OS2\E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ND.OS2         04-08-93     VERSION 2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.NIF           12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12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\OS2\E31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NDM.OS2        04-08-93     VERSION 2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M.NIF          12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12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\DOS\E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ND.DOS         04-08-93      VERSION 2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.NIF           0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01-0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\DOS\E31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NDM.DOS        04-08-93      VERSION 2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M.NIF          0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     0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WINDOWS FOR WORK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abletron Ethernet DNI products under "WINDOWS for Work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.1 only) please read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elect "unlisted driver" either during Windows for Workgroups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network icon window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A: window will appear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elect the appropriate card,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fter selecting the appropriate DNI card the default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 will be displayed.  At this screen the Microchanne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hanged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fter all needed changes have been made, click on "OK" and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, and Protocol.ini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with the installation please call Cabl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t (603) 332 - 9400 ext. 38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* END OF NDIS.DOC FILE 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