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 Network Adapter Model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E2 Ver: A 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kette Version Update History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  <w:tab/>
        <w:t>Release Date</w:t>
        <w:tab/>
        <w:t>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0</w:t>
        <w:tab/>
        <w:tab/>
        <w:tab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0</w:t>
        <w:tab/>
        <w:tab/>
        <w:tab/>
        <w:t>2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20</w:t>
        <w:tab/>
        <w:tab/>
        <w:tab/>
        <w:t>Support mo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 of Diskette Content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cluded in this diskette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 :   LAN_DRV_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DOC</w:t>
        <w:tab/>
        <w:tab/>
        <w:t>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</w:t>
        <w:tab/>
        <w:tab/>
        <w:tab/>
        <w:t>; Read me file for NetWare V2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50CD.ADF</w:t>
        <w:tab/>
        <w:tab/>
        <w:tab/>
        <w:t>; 650E/2 adapter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7154.ADF</w:t>
        <w:tab/>
        <w:tab/>
        <w:tab/>
        <w:t>;  for PS/2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EXE</w:t>
        <w:tab/>
        <w:tab/>
        <w:tab/>
        <w:t>; Program to change the working mode of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650E2.LAN </w:t>
        <w:tab/>
        <w:tab/>
        <w:t>; LAN description file for Netware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650E2.OBJ </w:t>
        <w:tab/>
        <w:tab/>
        <w:t>; File server drivers for Netwar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650E2.OBJ </w:t>
        <w:tab/>
        <w:tab/>
        <w:t>;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650E2.OBJ </w:t>
        <w:tab/>
        <w:tab/>
        <w:t>;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650E2.OBJ </w:t>
        <w:tab/>
        <w:tab/>
        <w:t>;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650E2.OBJ </w:t>
        <w:tab/>
        <w:tab/>
        <w:t>; Workstation driver for Netware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31\</w:t>
        <w:tab/>
        <w:tab/>
        <w:tab/>
        <w:t>; Subdirectory for NetWare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NetWare V3.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50E2.LAN</w:t>
        <w:tab/>
        <w:tab/>
        <w:t>; NLM server driver for NetWare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50E2.COM</w:t>
        <w:tab/>
        <w:tab/>
        <w:t>; Executable DOS workstati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tWare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40\</w:t>
        <w:tab/>
        <w:tab/>
        <w:tab/>
        <w:t>; Subdirectory for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NetWare V4.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50E2.LAN</w:t>
        <w:tab/>
        <w:tab/>
        <w:t>; NLM server driver for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50E2.COM</w:t>
        <w:tab/>
        <w:tab/>
        <w:t>; Executable DOS workstati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E\</w:t>
        <w:tab/>
        <w:tab/>
        <w:tab/>
        <w:t>; Subdirectory for diagno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diagno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650E2.EXE</w:t>
        <w:tab/>
        <w:tab/>
        <w:t>; Diagno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S.201\</w:t>
        <w:tab/>
        <w:tab/>
        <w:tab/>
        <w:t>; Subdirectory for NDIS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ME</w:t>
        <w:tab/>
        <w:tab/>
        <w:t>; Read me file for NDI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DOS.NIF</w:t>
        <w:tab/>
        <w:tab/>
        <w:t>; Information for DOS LAN Manag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MOS2.NIF</w:t>
        <w:tab/>
        <w:tab/>
        <w:t>; Information for OS/2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DOS.NIF</w:t>
        <w:tab/>
        <w:tab/>
        <w:t>; Information for DOS LAN SERV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OS2.NIF</w:t>
        <w:tab/>
        <w:tab/>
        <w:t>; Information for OS/2 LAN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INI</w:t>
        <w:tab/>
        <w:tab/>
        <w:t>; Sample PROTOCOL initiation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_DOS.BAN</w:t>
        <w:tab/>
        <w:tab/>
        <w:t>; Sample DOS PROTOCOL initi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segment for BANYAN VINES on DOS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EMSETUP.INF</w:t>
        <w:tab/>
        <w:tab/>
        <w:t>; Information for Windows For WorkGrou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6502.DOS</w:t>
        <w:tab/>
        <w:tab/>
        <w:t>; NDIS driver on DO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6502.OS2</w:t>
        <w:tab/>
        <w:tab/>
        <w:t>; NDIS dirver for servers and OS/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