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left" w:pos="680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-Series : Adapter Descriptor File List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pdated 29th June 1994 by Richard Cooke, Insite Support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e. A Tick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 indicates that Customer Support hold a copy of the file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0FCC.ADF</w:t>
        <w:tab/>
        <w:t>D-Link Ethernet Card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568B.ADF</w:t>
        <w:tab/>
        <w:t>MaynStream Tape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568D.ADF</w:t>
        <w:tab/>
        <w:t>MaynStream SCSI Tape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57FE.ADF</w:t>
        <w:tab/>
        <w:t>Micro Channel Tape Drive Host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57FE.ADF</w:t>
        <w:tab/>
        <w:t>Cipher Streaming Tape Controller (ID=57FE)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5822.ADF</w:t>
        <w:tab/>
        <w:t>Small 4 Port Chase Research Intelligent Serial I/O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5823.ADF</w:t>
        <w:tab/>
        <w:t>4 POrt Chase Research Intelligent Serial I/O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5824.ADF</w:t>
        <w:tab/>
        <w:t>8 Port Chase Research Intelligent Serial I/O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5825.ADF</w:t>
        <w:tab/>
        <w:t>16 Port Chase Research Intelligent Serial I/O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5962.ADF</w:t>
        <w:tab/>
        <w:t>Alert Technology Serial Adapto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5EEE.ADF</w:t>
        <w:tab/>
        <w:t>HITACHI CD-ROM Adapto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5F77.ADF</w:t>
        <w:tab/>
        <w:t>Future Domain SCSI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5FF8.ADF</w:t>
        <w:tab/>
        <w:t>PLUS PASSPORT MC ADAPTER BOARD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6018.ADF</w:t>
        <w:tab/>
        <w:t>Gateway Communications G/Ethernet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01F.ADF</w:t>
        <w:tab/>
        <w:t>Hewlett-Packard Scanner Interface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042.ADF</w:t>
        <w:tab/>
        <w:t>3Com EtherLink/MC Ethernet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09E.ADF</w:t>
        <w:tab/>
        <w:t>MICROTEK MS-PS/2 Interface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0AC.ADF</w:t>
        <w:tab/>
        <w:t>MICROTEK MS-PS/2 Interface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0E5.ADF</w:t>
        <w:tab/>
        <w:t>Boca Research Dual Async/Parallel Adapter 2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617E.ADF</w:t>
        <w:tab/>
        <w:t>Computone PS8 8-Port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3B3.ADF</w:t>
        <w:tab/>
        <w:t>CH Products GameCard III-Automatic/MCA gameport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0.ADF</w:t>
        <w:tab/>
        <w:t>ROALAN SERIA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1.ADF</w:t>
        <w:tab/>
        <w:t>ROALAN SERIA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2.ADF</w:t>
        <w:tab/>
        <w:t>ROALAN PARALLE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3.ADF</w:t>
        <w:tab/>
        <w:t>ROALAN SERIAL/PARALLE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4.ADF</w:t>
        <w:tab/>
        <w:t xml:space="preserve">ROALAN DUAL RS-422/485 SERIAL ADAPTER 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6.ADF</w:t>
        <w:tab/>
        <w:t>Roalan  DP/1A, Dual Paralle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7.ADF</w:t>
        <w:tab/>
        <w:t>ROALAN MS/4A, FOUR CHANNEL SERIA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8.ADF</w:t>
        <w:tab/>
        <w:t>ROALAN MS/4B, FOUR CHANNEL SERIA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9.ADF</w:t>
        <w:tab/>
        <w:t>ROALAN MS/4C, FOUR CHANNEL SERIA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78F.ADF</w:t>
        <w:tab/>
        <w:t xml:space="preserve">BBS GPIB-3000         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6822.ADF</w:t>
        <w:tab/>
        <w:t>ERROR - INCORRECT ADF - MAY BE CAUSED BY 'RM Ethernet-MC/2 Adaptor</w:t>
        <w:br/>
        <w:tab/>
        <w:tab/>
        <w:t>{Chimp Card}' WITH BOOT ROM INCORRECTLY FITTED. - IE. ROM FITTED AS</w:t>
        <w:br/>
        <w:tab/>
        <w:tab/>
        <w:t>PIN 1 TO PIN 1 (INCORRECT) RATHER THAN PIN 1 TO PIN 3 (CORRECT).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8FF.ADF</w:t>
        <w:tab/>
        <w:t>Research Machines Z-Net LAN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A21.ADF</w:t>
        <w:tab/>
        <w:t>Microeye 1 C Mk 2 Video Digitis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A22.ADF</w:t>
        <w:tab/>
        <w:t>RM Ethernet-MC/2 Adaptor</w:t>
        <w:tab/>
        <w:t>{Chimp Card}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A40.ADF</w:t>
        <w:tab/>
        <w:t>Microeye Picturebook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A7F.ADF</w:t>
        <w:tab/>
        <w:t>M-Series BBC I/O Adapto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ABF.ADF</w:t>
        <w:tab/>
        <w:t>RM Ethernet MC Adaptor</w:t>
        <w:tab/>
        <w:t>{Non-Chimp}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6AE7.ADF</w:t>
        <w:tab/>
        <w:t>Dacom Asyncronous Modem Version 1.0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C0F.ADF</w:t>
        <w:tab/>
        <w:t>Roland MIDI PROCESSING UNIT  MPU-IMC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DAC.ADF</w:t>
        <w:tab/>
        <w:t>Logitech ScanMan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DEF.ADF</w:t>
        <w:tab/>
        <w:t>Digital Ethernet Micro Channel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E78.ADF</w:t>
        <w:tab/>
        <w:t>IRMA2-MCA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E79.ADF</w:t>
        <w:tab/>
        <w:t>IRMA 3 3270 Coax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FC0.ADF</w:t>
        <w:tab/>
        <w:t>Western Digital WD8003ET/A Ethernet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6FC1.ADF</w:t>
        <w:tab/>
        <w:t>Western Digital WD8003ST/A Starlan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7000.ADF</w:t>
        <w:tab/>
        <w:t>AST ADVANTAGE/2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7001.ADF</w:t>
        <w:tab/>
        <w:t>AST Adavantage/2 With Dual Serial Port Option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7002.ADF</w:t>
        <w:tab/>
        <w:t>AST ADVANTAGE/2 With Serial &amp; Parallel Port Option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024.ADF</w:t>
        <w:tab/>
        <w:t>QuadMEG PS8 Extended Memory Multifunction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049.ADF</w:t>
        <w:tab/>
        <w:t>MICRON Beyond 50/60 Memory board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06F.ADF</w:t>
        <w:tab/>
        <w:t>Aox MicroMASTER 386 ADF v1.1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07E.ADF</w:t>
        <w:tab/>
        <w:t>Irwin 4100MC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08E.ADF</w:t>
        <w:tab/>
        <w:t>Kingston KTM-8000/286 Expansion Memory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08F.ADF</w:t>
        <w:tab/>
        <w:t>Kingston KTM-8000/386 Expansion Memory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7092.ADF</w:t>
        <w:tab/>
        <w:t>AST-CC432/A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7561.ADF</w:t>
        <w:tab/>
        <w:t>Alert Technology Serial Adapter</w:t>
        <w:tab/>
        <w:t>{This is a serial card used on Remote Support}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777F.ADF</w:t>
        <w:tab/>
        <w:t>Elite 16/2 Memory Expansion Board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788.ADF</w:t>
        <w:tab/>
        <w:t>Above Board 2 Plus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FBE.ADF</w:t>
        <w:tab/>
        <w:t>FTG PXL-480 HI-RES Lightpen Board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FF9.ADF</w:t>
        <w:tab/>
        <w:t>IOMEGA PC4 SCSI Host Adapter Board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7FFA.ADF</w:t>
        <w:tab/>
        <w:t>IOMEGA PC4B-50 SCSI Host Adapter Board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009.ADF</w:t>
        <w:tab/>
        <w:t>Vermont Microsystems  COBRA /2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010.ADF</w:t>
        <w:tab/>
        <w:t>Microeye 1C Video digitis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016.ADF</w:t>
        <w:tab/>
        <w:t>ETAP NEFTIS/20 or ATRIS/20 display adapter V1.00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028.ADF</w:t>
        <w:tab/>
        <w:t>Videologic DVA 4000/MCA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03F.ADF</w:t>
        <w:tab/>
        <w:t>RM High Resolution Monochrome Display Adapto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044.ADF</w:t>
        <w:tab/>
        <w:t>Paradise 8514/A Plus Video Adapt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057.ADF</w:t>
        <w:tab/>
        <w:t>Digithurst Video Output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0A5.ADF</w:t>
        <w:tab/>
        <w:t xml:space="preserve">Cornerstone SinglePage XL Display        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EF8.ADF</w:t>
        <w:tab/>
        <w:t xml:space="preserve">Expansion Unit SCSI Controller        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EFE.ADF</w:t>
        <w:tab/>
        <w:t>IBM PS/2 SCSI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8EFF.ADF</w:t>
        <w:tab/>
        <w:t>IBM PS/2 SCSI Adapter w/Cache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DDFF.ADF</w:t>
        <w:tab/>
        <w:t>ESDI Hard Disk Controlle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DEFF.ADF</w:t>
        <w:tab/>
        <w:t>Multi-Protocol Communications Adapto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DF7F.ADF</w:t>
        <w:tab/>
        <w:t>IBM3363 Optical Disk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DF9F.ADF</w:t>
        <w:tab/>
        <w:t>Integrated Fixed Disk Controller</w:t>
        <w:tab/>
        <w:t>{Embedded}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DFBF.ADF</w:t>
        <w:tab/>
        <w:t>Streaming Tape Adapter Card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DFFA.ADF</w:t>
        <w:tab/>
        <w:t>5.25-inch Diskette Drive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000.ADF</w:t>
        <w:tab/>
        <w:t>IBM Token-Ring Network Adapter/A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001.ADF</w:t>
        <w:tab/>
        <w:t>IBM Token-Ring Network 16/4 Adapter/A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04E.ADF</w:t>
        <w:tab/>
        <w:t>High Speed Adapter/A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04F.ADF</w:t>
        <w:tab/>
        <w:t>3119 Adapter/A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1FF.ADF</w:t>
        <w:tab/>
        <w:t>The IBM 3270 Connection Version B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7FF.ADF</w:t>
        <w:tab/>
        <w:t>The IBM 3270 Connection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9FF.ADF</w:t>
        <w:tab/>
        <w:t>Expansion Unit Model 002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@EDFF.ADF</w:t>
        <w:tab/>
        <w:t>ZUCKERBOARD 1200 BAUD 50/60 MODEM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DFF.ADF</w:t>
        <w:tab/>
        <w:t>IBM Internal Modem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EFF.ADF</w:t>
        <w:tab/>
        <w:t>IBM Dual Async Adapto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F7F.ADF</w:t>
        <w:tab/>
        <w:t>IBM Display Adapter 8514/A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FD4.ADF</w:t>
        <w:tab/>
        <w:t>IBM PS/2 Adapter/A for Ethernet Networks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FD5.ADF</w:t>
        <w:tab/>
        <w:t>IBM PS/2 Adapter/A for Ethernet Networks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FE5.ADF</w:t>
        <w:tab/>
        <w:t>IBM PS/2 Adapter/A for Ethernet Networks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FEF.ADF</w:t>
        <w:tab/>
        <w:t>PC Network Adapto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FF0.ADF</w:t>
        <w:tab/>
        <w:t>IBM Realtime Interface Co-processor Multiport/2 or X.25 /2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FF6.ADF</w:t>
        <w:tab/>
        <w:t>IBM Pageprinter Adapter/2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EFFD.ADF</w:t>
        <w:tab/>
        <w:t>IBM VGA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04F.ADF</w:t>
        <w:tab/>
        <w:t>3117 Scanner Adapter/A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7F7.ADF</w:t>
        <w:tab/>
        <w:t>2-8MB 80286 Memory Expansion Option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7FE.ADF</w:t>
        <w:tab/>
        <w:t>IBM Expanded Memory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AFF.ADF</w:t>
        <w:tab/>
        <w:t>Memory Expansion Adaptor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CFF.ADF</w:t>
        <w:tab/>
        <w:t>Memory Expansion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DDE.ADF</w:t>
        <w:tab/>
        <w:t>Enhanced 80386 Memory Expansion Adapter w/ROM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DDF.ADF</w:t>
        <w:tab/>
        <w:t>Enhanced 80386 Memory Expansion Adapter</w:t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EFE.ADF</w:t>
        <w:tab/>
        <w:t xml:space="preserve">2MB 16-bit Memory Adaptor </w:t>
        <w:tab/>
      </w:r>
    </w:p>
    <w:p>
      <w:pPr>
        <w:pStyle w:val="Normal"/>
        <w:tabs>
          <w:tab w:val="clear" w:pos="720"/>
          <w:tab w:val="left" w:pos="547" w:leader="none"/>
          <w:tab w:val="left" w:pos="1987" w:leader="none"/>
          <w:tab w:val="left" w:pos="7387" w:leader="none"/>
          <w:tab w:val="left" w:pos="79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  <w:tab/>
        <w:t>@FFF8.ADF</w:t>
        <w:tab/>
        <w:t>S36/38 Work Station Emulation Adapte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73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