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 RSINFO (DOS) and RSINFO (HTML)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INFO is intended for all IBM peoples who provides sup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RISC System/6000 and AIX 3 environment. One of its goal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quick and accurate information about PNs, ECAs, pinout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David Morril, the author of nice graphics routines like EG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NK. David let me used his WINK package for the windows in RS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INFO is mainly based on the RISC System/6000 man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current RETAINS tips, and all other curr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goal of RSINFO is to have this information available on Porta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the needs to have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versions are provided. A DOS version and a HTM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versions is ALL KIND OF COMMONLY NEEDE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e IBM RISC System/6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- Create subdirectory 'RS' and dowload RSINFO EXEBIN as RSINFO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RS'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Type 'RSINFO'. This is a self-extract executable containing RS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l program name, and the data files with the .R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- Type 'RS &lt;ENTER&gt;'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- uncompress and install rsHTML.tar.Z in a 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Uses any web browser and give him the location of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- cgi-bin ( another product not included here )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functions. place files query* in cgi-bin directory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ions may be necessary in various search pa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