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3. Operation</w:t>
      </w:r>
    </w:p>
    <w:p>
      <w:pPr>
        <w:pStyle w:val="Normal"/>
        <w:rPr/>
      </w:pPr>
      <w:r>
        <w:rPr/>
        <w:t xml:space="preserve">The EMC-FDM provides a 3.5" floppy disk drive and controller and both a standard 25-pin parallel port and a 9-pin DTE serial port.  Both ports are implemented using a single VLSI VL16C452 chip.  The VL16C552 provides two serial channels, channel 0 and channel 1.  Channel 0 is not used.    </w:t>
      </w:r>
    </w:p>
    <w:p>
      <w:pPr>
        <w:pStyle w:val="Normal"/>
        <w:rPr/>
      </w:pPr>
      <w:r>
        <w:rPr/>
        <w:t xml:space="preserve">This chip does not support HDLC and SDLC protocols.  For detailed programming information, see the appropriate VLSI Technology data manual. </w:t>
      </w:r>
    </w:p>
    <w:p>
      <w:pPr>
        <w:pStyle w:val="Normal"/>
        <w:rPr/>
      </w:pPr>
      <w:r>
        <w:rPr/>
        <w:t>The floppy disk is controlled by a 37C65C floppy disk controller, identical to other RadiSys products.</w:t>
      </w:r>
    </w:p>
    <w:p>
      <w:pPr>
        <w:pStyle w:val="Normal"/>
        <w:rPr/>
      </w:pPr>
      <w:r>
        <w:rPr/>
        <w:t>The floppy drive supports both 1.44 Mbyte and 720 Kbyte 3.5" diskettes. The drive select is set as the A: drive.</w:t>
      </w:r>
      <w:r>
        <w:br w:type="page"/>
      </w:r>
    </w:p>
    <w:p>
      <w:pPr>
        <w:pStyle w:val="Heading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nnectors</w:t>
      </w:r>
    </w:p>
    <w:p>
      <w:pPr>
        <w:pStyle w:val="Normal"/>
        <w:rPr/>
      </w:pPr>
      <w:r>
        <w:rPr/>
        <w:t>The parallel printer port is a standard female DB-25 with the pin-out defined as follows: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14995</wp:posOffset>
                </wp:positionH>
                <wp:positionV relativeFrom="paragraph">
                  <wp:posOffset>22860</wp:posOffset>
                </wp:positionV>
                <wp:extent cx="666750" cy="244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40" w:before="24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" cy="1962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92.2pt;mso-wrap-distance-left:9pt;mso-wrap-distance-right:9pt;mso-wrap-distance-top:0pt;mso-wrap-distance-bottom:0pt;margin-top:1.8pt;mso-position-vertical-relative:text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240" w:before="24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" cy="1962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28"/>
        <w:gridCol w:w="576"/>
        <w:gridCol w:w="2103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in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</w:t>
            </w:r>
          </w:p>
        </w:tc>
        <w:tc>
          <w:tcPr>
            <w:tcW w:w="57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in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obe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o line fee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0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ror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1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itialize printer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ect in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5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6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7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knowledge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sy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per end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 ground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ect</w:t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4. DB-25 Parallel Port Pin-out.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  <w:t>The serial port is a standard male DB-9 connector.  The pin-out of the serial port is shown below.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4445</wp:posOffset>
                </wp:positionV>
                <wp:extent cx="611505" cy="13417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40" w:before="24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1189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05.65pt;mso-wrap-distance-left:9pt;mso-wrap-distance-right:9pt;mso-wrap-distance-top:0pt;mso-wrap-distance-bottom:0pt;margin-top:0.35pt;mso-position-vertical-relative:text;margin-left:3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240" w:before="24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1189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28"/>
        <w:gridCol w:w="576"/>
        <w:gridCol w:w="1728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in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</w:t>
            </w:r>
          </w:p>
        </w:tc>
        <w:tc>
          <w:tcPr>
            <w:tcW w:w="57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in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al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D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SR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xD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TS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xD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TS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TR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nd</w:t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5. DB-9 Serial Port Pin-ou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TES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G Times (W1)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MC-FDM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Oper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CG Times (W1)" w:hAnsi="CG Times (W1)" w:eastAsia="CG Times (W1)" w:cs="CG Times (W1)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10T10:40:00Z</dcterms:created>
  <dc:creator>Garret Romaine</dc:creator>
  <dc:description/>
  <dc:language>en-US</dc:language>
  <cp:lastModifiedBy>Garret H. Romaine</cp:lastModifiedBy>
  <cp:lastPrinted>1994-03-24T14:26:00Z</cp:lastPrinted>
  <dcterms:modified xsi:type="dcterms:W3CDTF">1995-02-24T11:08:00Z</dcterms:modified>
  <cp:revision>22</cp:revision>
  <dc:subject/>
  <dc:title/>
</cp:coreProperties>
</file>