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e EPC-21 and EPC-22 are PC/AT compatible CPU modules in a very small form factor (3" x 5.9") based on the Intel386 SL chip set.  These EPCs have been designed to meet stringent safety and low EMI standards (UL-1950).  All front panel accessible ports have filter networks for reduced EMI and increased ESD protection.</w:t>
      </w:r>
    </w:p>
    <w:p>
      <w:pPr>
        <w:pStyle w:val="Normal"/>
        <w:bidi w:val="0"/>
        <w:spacing w:before="240" w:after="0"/>
        <w:jc w:val="both"/>
        <w:rPr/>
      </w:pPr>
      <w:r>
        <w:rPr/>
        <w:t>Throughout this manual, the term EPC is used to designate both the EPC-21 and the EPC-22.  Where necessary, differences between the EPC-21 and EPC-22 are specified separately.</w:t>
      </w:r>
    </w:p>
    <w:p>
      <w:pPr>
        <w:pStyle w:val="Normal"/>
        <w:bidi w:val="0"/>
        <w:spacing w:before="240" w:after="0"/>
        <w:jc w:val="both"/>
        <w:rPr/>
      </w:pPr>
      <w:r>
        <w:rPr/>
        <w:t>Each processor module contains the following:</w:t>
      </w:r>
    </w:p>
    <w:p>
      <w:pPr>
        <w:pStyle w:val="Normal"/>
        <w:bidi w:val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EPC-21 contains a 16 MHz Intel386 SL processor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EPC-22 contains a 25 MHz Intel386 SL processor and an 80387SX math coprocessor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EPC-22 contains 64 Kbytes of SRAM cache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Up to 20 MBytes of D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DRAM"§</w:t>
      </w:r>
      <w:r>
        <w:rPr/>
        <w:t xml:space="preserve"> memo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memory"§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Keyboard interface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1 standard 9-pin DTE serial 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erial ports"§</w:t>
      </w:r>
      <w:r>
        <w:rPr/>
        <w:t xml:space="preserve"> (COM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om1"§XE "Com2"§</w:t>
      </w:r>
      <w:r>
        <w:rPr/>
        <w:t>)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1 RJ-45 serial port (COM2)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ime-of-day clock with user replaceable battery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ward BIOS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atchdog Timer</w:t>
      </w:r>
    </w:p>
    <w:p>
      <w:pPr>
        <w:pStyle w:val="Normal"/>
        <w:bidi w:val="0"/>
        <w:spacing w:before="120" w:after="0"/>
        <w:ind w:left="720" w:hanging="360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EXM expansion interface (electrically similar to the 16-bit PC/AT ISA bus)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spacing w:before="120" w:after="0"/>
        <w:ind w:left="720" w:hanging="360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5"/>
        <w:gridCol w:w="975"/>
        <w:gridCol w:w="375"/>
        <w:gridCol w:w="3765"/>
      </w:tblGrid>
      <w:tr>
        <w:trPr/>
        <w:tc>
          <w:tcPr>
            <w:tcW w:w="18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vironmentalXE "Environmentals"§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12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PP   2.5g (max)  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30"PP      5g (max)   5-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ectrical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EPC-21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85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65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EPC-2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1.25 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@ 1.1 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bidi w:val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tabs>
          <w:tab w:val="clear" w:pos="720"/>
          <w:tab w:val="left" w:pos="3168" w:leader="none"/>
        </w:tabs>
        <w:bidi w:val="0"/>
        <w:jc w:val="left"/>
        <w:rPr/>
      </w:pPr>
      <w:r>
        <w:rPr/>
        <w:t>See Appendix A for mechanical dimensions.</w:t>
      </w:r>
    </w:p>
    <w:p>
      <w:pPr>
        <w:pStyle w:val="Normal"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PC-21/22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left" w:pos="720" w:leader="none"/>
      </w:tabs>
      <w:bidi w:val="0"/>
      <w:spacing w:before="240" w:after="0"/>
      <w:ind w:left="72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