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bidi w:val="0"/>
        <w:rPr/>
      </w:pPr>
      <w:r>
        <w:rPr/>
        <w:t>2.  Configuring the</w:t>
      </w:r>
    </w:p>
    <w:p>
      <w:pPr>
        <w:pStyle w:val="Heading9"/>
        <w:bidi w:val="0"/>
        <w:rPr/>
      </w:pPr>
      <w:r>
        <w:rPr>
          <w:rFonts w:eastAsia="Liberation Sans" w:cs="Liberation Sans"/>
        </w:rPr>
        <w:t xml:space="preserve"> </w:t>
      </w:r>
      <w:r>
        <w:rPr/>
        <w:t>BIOS Setu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BIOS setup"§</w:t>
      </w:r>
    </w:p>
    <w:p>
      <w:pPr>
        <w:pStyle w:val="Heading2"/>
        <w:bidi w:val="0"/>
        <w:spacing w:before="240" w:after="120"/>
        <w:rPr/>
      </w:pPr>
      <w:r>
        <w:rPr/>
        <w:t>Power-On Screen Display</w:t>
      </w:r>
    </w:p>
    <w:p>
      <w:pPr>
        <w:pStyle w:val="Normal"/>
        <w:bidi w:val="0"/>
        <w:spacing w:before="240" w:after="120"/>
        <w:rPr/>
      </w:pPr>
      <w:r>
        <w:rPr/>
        <w:t>Whenever a hardware reset of the EPC occurs (power-on or front panel reset), the system performs a power-on self-t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power-on self-test"§</w:t>
      </w:r>
      <w:r>
        <w:rPr/>
        <w:t xml:space="preserve"> (PO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POST"§</w:t>
      </w:r>
      <w:r>
        <w:rPr/>
        <w:t>) which will display information showing the status of the BIOS self test if a monitor is attached via a video adap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BIOS selftest"§</w:t>
      </w:r>
      <w:r>
        <w:rPr/>
        <w:t>.  If everything proceeds normally, the screen image will appear approxi</w:t>
        <w:softHyphen/>
        <w:t>mately as shown below.</w:t>
      </w:r>
    </w:p>
    <w:p>
      <w:pPr>
        <w:pStyle w:val="Normal"/>
        <w:keepLines/>
        <w:bidi w:val="0"/>
        <w:spacing w:before="0" w:after="0"/>
        <w:ind w:left="288" w:right="288" w:hanging="0"/>
        <w:jc w:val="left"/>
        <w:rPr/>
      </w:pPr>
      <w:r>
        <w:rPr/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5040" w:leader="dot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386SL Modular BIOS V3.06abd. </w:t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4590" w:leader="dot"/>
          <w:tab w:val="left" w:pos="5130" w:leader="dot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right (c) 1984-90 Award Software Inc.</w:t>
        <w:br/>
        <w:t>Copyright 1992 RadiSys Corporation  BIOS V3.06</w:t>
        <w:br/>
        <w:b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5840" w:h="12240"/>
          <w:pgMar w:left="720" w:right="7488" w:gutter="720" w:header="576" w:top="1008" w:footer="576" w:bottom="1008"/>
          <w:pgNumType w:start="3" w:fmt="decimal"/>
          <w:formProt w:val="false"/>
          <w:titlePg/>
          <w:textDirection w:val="lrTb"/>
        </w:sectPr>
      </w:pP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5130" w:leader="dot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ING INTERRUPT CONTROLLER #1 </w:t>
        <w:tab/>
        <w:t>OK</w:t>
        <w:br/>
        <w:t xml:space="preserve">TESTING INTERRUPT CONTROLLER #2 </w:t>
        <w:tab/>
        <w:t>OK</w:t>
        <w:br/>
        <w:t xml:space="preserve">TESTING CMOS BATTERY </w:t>
        <w:tab/>
        <w:t>OK</w:t>
        <w:br/>
        <w:t xml:space="preserve">TESTING CMOS CHECKSUM </w:t>
        <w:tab/>
        <w:t>OK</w:t>
        <w:br/>
      </w:r>
    </w:p>
    <w:p>
      <w:pPr>
        <w:sectPr>
          <w:type w:val="continuous"/>
          <w:pgSz w:orient="landscape" w:w="15840" w:h="12240"/>
          <w:pgMar w:left="720" w:right="7488" w:gutter="0" w:header="576" w:top="1008" w:footer="576" w:bottom="1008"/>
          <w:formProt w:val="false"/>
          <w:titlePg/>
          <w:textDirection w:val="lrTb"/>
        </w:sectPr>
      </w:pP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right" w:pos="5040" w:leader="dot"/>
          <w:tab w:val="left" w:pos="5130" w:leader="none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IZING SYSTEM MEMORY </w:t>
        <w:tab/>
        <w:t xml:space="preserve"> 640K</w:t>
        <w:tab/>
        <w:t>FOUND</w:t>
        <w:br/>
        <w:t xml:space="preserve">TESTING SYSTEM MEMORY </w:t>
        <w:tab/>
        <w:t xml:space="preserve"> 640K</w:t>
        <w:tab/>
        <w:t>OK</w:t>
        <w:br/>
      </w:r>
    </w:p>
    <w:p>
      <w:pPr>
        <w:sectPr>
          <w:type w:val="continuous"/>
          <w:pgSz w:orient="landscape" w:w="15840" w:h="12240"/>
          <w:pgMar w:left="720" w:right="7488" w:gutter="0" w:header="576" w:top="1008" w:footer="576" w:bottom="1008"/>
          <w:formProt w:val="false"/>
          <w:titlePg/>
          <w:textDirection w:val="lrTb"/>
        </w:sectPr>
      </w:pP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5130" w:leader="dot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CHECKING UNEXPECTED INTERRUPTS AND STUCK NMI </w:t>
        <w:tab/>
        <w:t>OK</w:t>
        <w:br/>
        <w:t xml:space="preserve">TESTING PROTECTED MODE </w:t>
        <w:tab/>
        <w:t>OK</w:t>
        <w:br/>
      </w:r>
    </w:p>
    <w:p>
      <w:pPr>
        <w:sectPr>
          <w:type w:val="continuous"/>
          <w:pgSz w:orient="landscape" w:w="15840" w:h="12240"/>
          <w:pgMar w:left="720" w:right="7488" w:gutter="0" w:header="576" w:top="1008" w:footer="576" w:bottom="1008"/>
          <w:formProt w:val="false"/>
          <w:titlePg/>
          <w:textDirection w:val="lrTb"/>
        </w:sectPr>
      </w:pP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right" w:pos="5040" w:leader="dot"/>
          <w:tab w:val="left" w:pos="5130" w:leader="none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SIZING EXPANSION MEMORY </w:t>
        <w:tab/>
        <w:t xml:space="preserve"> 3072K</w:t>
        <w:tab/>
        <w:t>FOUND</w:t>
        <w:br/>
        <w:t xml:space="preserve">TESTING MEMORY IN PROTECTED MODE </w:t>
        <w:tab/>
        <w:t xml:space="preserve"> 3712K</w:t>
        <w:tab/>
        <w:t>FOUND</w:t>
        <w:br/>
      </w:r>
    </w:p>
    <w:p>
      <w:pPr>
        <w:sectPr>
          <w:type w:val="continuous"/>
          <w:pgSz w:orient="landscape" w:w="15840" w:h="12240"/>
          <w:pgMar w:left="720" w:right="7488" w:gutter="0" w:header="576" w:top="1008" w:footer="576" w:bottom="1008"/>
          <w:formProt w:val="false"/>
          <w:titlePg/>
          <w:textDirection w:val="lrTb"/>
        </w:sectPr>
      </w:pP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5130" w:leader="dot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ING PROCESSOR EXCEPTION INTERRUPTS </w:t>
        <w:tab/>
        <w:t>OK</w:t>
        <w:br/>
        <w:t xml:space="preserve">TESTING ONBOARD SERIAL PORT #1 </w:t>
        <w:tab/>
        <w:t>OK</w:t>
        <w:br/>
        <w:t xml:space="preserve">TESTING ONBOARD SERIAL PORT #2 </w:t>
        <w:tab/>
        <w:t>OK</w:t>
        <w:br/>
      </w:r>
    </w:p>
    <w:p>
      <w:pPr>
        <w:sectPr>
          <w:type w:val="continuous"/>
          <w:pgSz w:orient="landscape" w:w="15840" w:h="12240"/>
          <w:pgMar w:left="720" w:right="7488" w:gutter="0" w:header="576" w:top="1008" w:footer="576" w:bottom="1008"/>
          <w:formProt w:val="false"/>
          <w:titlePg/>
          <w:textDirection w:val="lrTb"/>
        </w:sectPr>
      </w:pP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right" w:pos="5040" w:leader="dot"/>
          <w:tab w:val="left" w:pos="5130" w:leader="none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br/>
        <w:t>RadiSys EPC Setup Program</w:t>
        <w:br/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right" w:pos="5040" w:leader="dot"/>
          <w:tab w:val="left" w:pos="5130" w:leader="none"/>
        </w:tabs>
        <w:bidi w:val="0"/>
        <w:spacing w:before="0" w:after="0"/>
        <w:ind w:left="288" w:right="288" w:hanging="0"/>
        <w:jc w:val="left"/>
        <w:rPr/>
      </w:pPr>
      <w:r>
        <w:rPr/>
        <w:t xml:space="preserve">The values shown in the two lin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ZING EXPANSION MEMORY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STING MEMORY IN PROTECTED MODE</w:t>
      </w:r>
      <w:r>
        <w:rPr/>
        <w:t xml:space="preserve"> may be different than shown above depending on the memory configuration of each system.  </w:t>
      </w:r>
    </w:p>
    <w:p>
      <w:pPr>
        <w:pStyle w:val="Normal"/>
        <w:bidi w:val="0"/>
        <w:spacing w:before="240" w:after="0"/>
        <w:jc w:val="both"/>
        <w:rPr/>
      </w:pPr>
      <w:r>
        <w:rPr/>
        <w:t>If errors occur during the power-on self-test, the BIOS will display the err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BIOS error"§</w:t>
      </w:r>
      <w:r>
        <w:rPr/>
        <w:t xml:space="preserve"> on the appropriate line of the screen display and attempt to continue.  For instance, if a failure is discovered in COM1, the BIOS will disable COM1, display the error on the line "TESTING ONBOARD SERIAL PORT #1 ....." and then continue as if the error did not occur.  It is important to watch the POST display to verify that no errors occur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If error messages are displayed during or after the POST display, see chapter 5,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oubleshooting &amp; Error Messages</w:t>
      </w:r>
      <w:r>
        <w:rPr/>
        <w:t xml:space="preserve"> on page 27.</w:t>
      </w:r>
    </w:p>
    <w:p>
      <w:pPr>
        <w:pStyle w:val="Heading2"/>
        <w:bidi w:val="0"/>
        <w:rPr/>
      </w:pPr>
      <w:r>
        <w:rPr/>
        <w:t>BIOS Setup Screen</w:t>
      </w:r>
    </w:p>
    <w:p>
      <w:pPr>
        <w:pStyle w:val="Normal"/>
        <w:bidi w:val="0"/>
        <w:rPr/>
      </w:pPr>
      <w:r>
        <w:rPr/>
        <w:t>The EPC-21/22 BIOS contains a setup function to display and alter the system configura</w:t>
        <w:softHyphen/>
        <w:t>tion.  This configuration information is maintained in the EPC's battery-backed CMOS 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MOS RAM"§</w:t>
      </w:r>
      <w:r>
        <w:rPr/>
        <w:t xml:space="preserve"> and is used by the BIOS to initiali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initialization"§</w:t>
      </w:r>
      <w:r>
        <w:rPr/>
        <w:t xml:space="preserve"> the EPC's hardware.</w:t>
      </w:r>
    </w:p>
    <w:p>
      <w:pPr>
        <w:pStyle w:val="Normal"/>
        <w:bidi w:val="0"/>
        <w:spacing w:before="240" w:after="0"/>
        <w:jc w:val="both"/>
        <w:rPr/>
      </w:pPr>
      <w:r>
        <w:rPr/>
        <w:t>The setup function can be invoked any time after the POST completes and first clears the screen.  Simultaneously press the CTRL+ALT+ESC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CTRL+ALT+ESC"§</w:t>
      </w:r>
      <w:r>
        <w:rPr/>
        <w:t>.  This may be done during system operation in most, but not all cir</w:t>
        <w:softHyphen/>
        <w:t>cumstances.  Some programs that take control of the keyboard at a low level, such as Microsoft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Windows"§</w:t>
      </w:r>
      <w:r>
        <w:rPr/>
        <w:t>, cause this key sequence to be interpreted differently, or not at all.  It should always work, however, when the DOS operating system prompt is shown on the screen.</w:t>
      </w:r>
    </w:p>
    <w:p>
      <w:pPr>
        <w:pStyle w:val="Normal"/>
        <w:bidi w:val="0"/>
        <w:spacing w:before="240" w:after="0"/>
        <w:jc w:val="both"/>
        <w:rPr/>
      </w:pPr>
      <w:r>
        <w:rPr/>
        <w:t>The main setup scr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setup screen"§</w:t>
      </w:r>
      <w:r>
        <w:rPr/>
        <w:t xml:space="preserve"> resembles the following:</w:t>
      </w:r>
    </w:p>
    <w:p>
      <w:pPr>
        <w:pStyle w:val="Normal"/>
        <w:keepLines/>
        <w:bidi w:val="0"/>
        <w:spacing w:before="0" w:after="0"/>
        <w:ind w:left="288" w:right="288" w:hanging="0"/>
        <w:jc w:val="left"/>
        <w:rPr/>
      </w:pPr>
      <w:r>
        <w:rPr/>
      </w: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2880" w:leader="dot"/>
          <w:tab w:val="left" w:pos="4140" w:leader="none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adiSys EPC-22 CMOS Setup, BIOS V3.06</w:t>
        <w:br/>
        <w:t xml:space="preserve"> 386SL, 4 MBytes memory,  387SX present</w:t>
        <w:br/>
        <w:br/>
        <w:t xml:space="preserve"> Date (mm/dd/yy) </w:t>
        <w:tab/>
        <w:t xml:space="preserve"> 08/12/93</w:t>
        <w:br/>
        <w:t xml:space="preserve"> Time (hh:mm:ss) </w:t>
        <w:tab/>
        <w:t xml:space="preserve"> 07:34:56</w:t>
        <w:br/>
        <w:t xml:space="preserve"> Configuration Errors </w:t>
        <w:tab/>
        <w:t xml:space="preserve"> Halt on all errors</w:t>
        <w:br/>
        <w:t xml:space="preserve"> </w:t>
        <w:br/>
        <w:t xml:space="preserve"> Diskette Drive A </w:t>
        <w:tab/>
        <w:t xml:space="preserve"> 1.4M 3.5 inch  </w:t>
        <w:br/>
        <w:t xml:space="preserve"> Diskette Drive B </w:t>
        <w:tab/>
        <w:t xml:space="preserve"> None           </w:t>
        <w:br/>
      </w:r>
    </w:p>
    <w:p>
      <w:pPr>
        <w:sectPr>
          <w:type w:val="continuous"/>
          <w:pgSz w:orient="landscape" w:w="15840" w:h="12240"/>
          <w:pgMar w:left="720" w:right="7488" w:gutter="0" w:header="576" w:top="1008" w:footer="576" w:bottom="1008"/>
          <w:formProt w:val="false"/>
          <w:titlePg/>
          <w:textDirection w:val="lrTb"/>
        </w:sectPr>
      </w:pPr>
    </w:p>
    <w:p>
      <w:pPr>
        <w:pStyle w:val="Normal"/>
        <w:keepLines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2340" w:leader="dot"/>
          <w:tab w:val="left" w:pos="2880" w:leader="dot"/>
          <w:tab w:val="left" w:pos="4140" w:leader="none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Fixed Disk Drive C </w:t>
        <w:tab/>
        <w:t xml:space="preserve"> AT          </w:t>
        <w:br/>
        <w:t xml:space="preserve"> Fixed Disk Drive D </w:t>
        <w:tab/>
        <w:t xml:space="preserve"> None</w:t>
        <w:br/>
        <w:br/>
      </w:r>
    </w:p>
    <w:p>
      <w:pPr>
        <w:sectPr>
          <w:type w:val="continuous"/>
          <w:pgSz w:orient="landscape" w:w="15840" w:h="12240"/>
          <w:pgMar w:left="720" w:right="7488" w:gutter="0" w:header="576" w:top="1008" w:footer="576" w:bottom="1008"/>
          <w:formProt w:val="false"/>
          <w:titlePg/>
          <w:textDirection w:val="lrTb"/>
        </w:sectPr>
      </w:pPr>
    </w:p>
    <w:p>
      <w:pPr>
        <w:pStyle w:val="Normal"/>
        <w:keepLines/>
        <w:pBdr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2880" w:leader="dot"/>
          <w:tab w:val="left" w:pos="4140" w:leader="none"/>
          <w:tab w:val="left" w:pos="4590" w:leader="none"/>
          <w:tab w:val="left" w:pos="4770" w:leader="none"/>
        </w:tabs>
        <w:bidi w:val="0"/>
        <w:spacing w:before="0" w:after="0"/>
        <w:ind w:left="288" w:right="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1:</w:t>
        <w:tab/>
        <w:t xml:space="preserve"> Enabled   </w:t>
        <w:tab/>
        <w:t>F2</w:t>
        <w:tab/>
        <w:t>=</w:t>
        <w:tab/>
        <w:t>EXM Menu</w:t>
        <w:br/>
        <w:t xml:space="preserve"> Com2:</w:t>
        <w:tab/>
        <w:t xml:space="preserve"> Enabled</w:t>
        <w:tab/>
        <w:t>F3</w:t>
        <w:tab/>
        <w:t>=</w:t>
        <w:tab/>
        <w:t>Fixed Disk Menu</w:t>
        <w:br/>
        <w:t xml:space="preserve">                                </w:t>
        <w:tab/>
        <w:t>F10</w:t>
        <w:tab/>
        <w:t>=</w:t>
        <w:tab/>
        <w:t>Save CMOS and EXM data</w:t>
        <w:br/>
      </w:r>
    </w:p>
    <w:p>
      <w:pPr>
        <w:sectPr>
          <w:type w:val="continuous"/>
          <w:pgSz w:orient="landscape" w:w="15840" w:h="12240"/>
          <w:pgMar w:left="720" w:right="7488" w:gutter="0" w:header="576" w:top="1008" w:footer="576" w:bottom="1008"/>
          <w:formProt w:val="false"/>
          <w:titlePg/>
          <w:textDirection w:val="lrTb"/>
        </w:sectPr>
      </w:pPr>
    </w:p>
    <w:p>
      <w:pPr>
        <w:pStyle w:val="Normal"/>
        <w:keepLines/>
        <w:pBdr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2880" w:leader="dot"/>
          <w:tab w:val="left" w:pos="4140" w:leader="none"/>
          <w:tab w:val="left" w:pos="4590" w:leader="none"/>
          <w:tab w:val="left" w:pos="4770" w:leader="none"/>
        </w:tabs>
        <w:bidi w:val="0"/>
        <w:spacing w:before="0" w:after="0"/>
        <w:ind w:left="288" w:right="288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che</w:t>
        <w:tab/>
        <w:t xml:space="preserve"> Enabled</w:t>
        <w:tab/>
        <w:t>ESC</w:t>
        <w:tab/>
        <w:t>=</w:t>
        <w:tab/>
        <w:t>Exit without saving</w:t>
        <w:br/>
        <w:t xml:space="preserve"> Quick Boot </w:t>
        <w:tab/>
        <w:t xml:space="preserve"> Disabled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soft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¯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 move between items </w:t>
      </w:r>
    </w:p>
    <w:p>
      <w:pPr>
        <w:sectPr>
          <w:type w:val="continuous"/>
          <w:pgSz w:orient="landscape" w:w="15840" w:h="12240"/>
          <w:pgMar w:left="720" w:right="7488" w:gutter="0" w:header="576" w:top="1008" w:footer="576" w:bottom="1008"/>
          <w:formProt w:val="false"/>
          <w:titlePg/>
          <w:textDirection w:val="lrTb"/>
        </w:sectPr>
      </w:pPr>
    </w:p>
    <w:p>
      <w:pPr>
        <w:pStyle w:val="Normal"/>
        <w:keepLines/>
        <w:pBdr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4140" w:leader="none"/>
        </w:tabs>
        <w:bidi w:val="0"/>
        <w:spacing w:before="0" w:after="0"/>
        <w:ind w:left="288" w:right="288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select values</w:t>
      </w:r>
    </w:p>
    <w:p>
      <w:pPr>
        <w:pStyle w:val="Normal"/>
        <w:keepLines/>
        <w:pBdr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2880" w:leader="dot"/>
          <w:tab w:val="left" w:pos="4140" w:leader="none"/>
          <w:tab w:val="left" w:pos="4590" w:leader="none"/>
          <w:tab w:val="left" w:pos="4770" w:leader="none"/>
        </w:tabs>
        <w:bidi w:val="0"/>
        <w:spacing w:before="0" w:after="0"/>
        <w:ind w:left="288" w:right="288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/>
        <w:t xml:space="preserve">Available EXM Slots </w:t>
        <w:tab/>
        <w:t xml:space="preserve"> 8 slots</w:t>
        <w:tab/>
        <w:t xml:space="preserve"> </w:t>
      </w:r>
    </w:p>
    <w:p>
      <w:pPr>
        <w:sectPr>
          <w:type w:val="continuous"/>
          <w:pgSz w:orient="landscape" w:w="15840" w:h="12240"/>
          <w:pgMar w:left="720" w:right="7488" w:gutter="0" w:header="576" w:top="1008" w:footer="576" w:bottom="1008"/>
          <w:formProt w:val="false"/>
          <w:titlePg/>
          <w:textDirection w:val="lrTb"/>
        </w:sectPr>
      </w:pPr>
    </w:p>
    <w:p>
      <w:pPr>
        <w:pStyle w:val="Normal"/>
        <w:keepLines/>
        <w:pBdr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20"/>
          <w:tab w:val="left" w:pos="4140" w:leader="none"/>
        </w:tabs>
        <w:bidi w:val="0"/>
        <w:spacing w:before="0" w:after="0"/>
        <w:ind w:left="288" w:right="288" w:hanging="0"/>
        <w:jc w:val="left"/>
        <w:rPr/>
      </w:pPr>
      <w:r>
        <w:rPr/>
        <w:tab/>
      </w:r>
    </w:p>
    <w:sectPr>
      <w:type w:val="continuous"/>
      <w:pgSz w:orient="landscape" w:w="15840" w:h="12240"/>
      <w:pgMar w:left="720" w:right="7488" w:gutter="0" w:header="576" w:top="1008" w:footer="576" w:bottom="1008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PC-21/22 Hardware Reference</w:t>
    </w:r>
  </w:p>
  <w:p>
    <w:pPr>
      <w:pStyle w:val="Normal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114363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90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Configuring the BIOS Setup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posOffset>114363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90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114363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90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ENTEREDFIGURELEG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ENTEREDTABLELEGE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MALLERPARAGRAPH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ENTERE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UNNING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MALLER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EPTTOGETHERPARAG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1HANGING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SMALLERUNKEPTPARAG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NJUSTIFIEDPARAGRA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NJUSTIFIEDPARAGRA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false"/>
      <w:numPr>
        <w:ilvl w:val="3"/>
        <w:numId w:val="1"/>
      </w:numPr>
      <w:spacing w:before="0" w:after="120"/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Heading4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FIGUREPARAGRAPH"/>
    <w:qFormat/>
    <w:pPr>
      <w:numPr>
        <w:ilvl w:val="7"/>
        <w:numId w:val="1"/>
      </w:numPr>
      <w:spacing w:before="0" w:after="0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CODE"/>
    <w:qFormat/>
    <w:pPr>
      <w:numPr>
        <w:ilvl w:val="8"/>
        <w:numId w:val="1"/>
      </w:numPr>
      <w:spacing w:before="0" w:after="12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ENTEREDFIGURELEGE">
    <w:name w:val="CENTERED FIGURE LEGE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ENTEREDTABLELEGEN">
    <w:name w:val="CENTERED TABLE LEGEN"/>
    <w:next w:val="KEPTTOGETHERSMALL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CE">
    <w:name w:val="SMALLER PARAGRAPH CE"/>
    <w:next w:val="KEPTTOGETHERSMALL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next w:val="KEPTTOGETHERSMALL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HEAD">
    <w:name w:val="RUNNING HEAD"/>
    <w:next w:val="SMALLERJUSTIFIEDIN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next w:val="KEPTTOGETHERSMALL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next w:val="KEPTTOGETHERSMALL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HANGINGINDENT">
    <w:name w:val="1&quot; HANGING INDENT"/>
    <w:next w:val="SPREADSHEETINCLUSIO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nosp">
    <w:name w:val="ind.list item no sp"/>
    <w:next w:val="SMALLERJUSTIFIEDIN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JUSTIFIEDPARAGRAP">
    <w:name w:val="UNJUSTIFIED PARAGRAP"/>
    <w:next w:val="COD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RUNNINGFOOT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HANGINGINDENT">
    <w:name w:val="1/2&quot; HANGING INDENT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PTTOGETHERSMALL">
    <w:name w:val="KEPT-TOGETHER SMALL "/>
    <w:next w:val="INDENTEDBULLETITEM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next w:val="INDENTEDBULLETITEM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BULLETITEM">
    <w:name w:val="INDENTED BULLE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RUNNINGHEAD">
    <w:name w:val="SECTION RUNNING HEAD"/>
    <w:next w:val="175HANGINGINDENT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BODY">
    <w:name w:val="TABLE BODY"/>
    <w:next w:val="SMALLERUNKEPTPARAG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UNKEPTPARAG">
    <w:name w:val="SMALLER UNKEPT PARAG"/>
    <w:next w:val="FIGUREPARAGRAPH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next w:val="SPREADSHEETINCLUSIO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TIGHTER">
    <w:name w:val="CODE (TIGHTER)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75HANGINGINDENT">
    <w:name w:val="1.75&quot; HANGING INDENT"/>
    <w:next w:val="SPREADSHEETINCLUSIO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5HANGINGINDENT">
    <w:name w:val="2.15&quot; HANGING INDENT"/>
    <w:next w:val="SPREADSHEETINCLUSIO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JUSTIFIEDIN">
    <w:name w:val="SMALLER JUSTIFIED IN"/>
    <w:next w:val="15HANGINGINDENT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next w:val="175HANGINGINDENT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">
    <w:name w:val="ind list item"/>
    <w:next w:val="SPREADSHEETINCLUSIO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READSHEETINCLUSIO">
    <w:name w:val="SPREADSHEET INCLUSIO"/>
    <w:next w:val="SMALLERPARAGRAPH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UNNINGFOOT">
    <w:name w:val="RUNNING FOOT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2INDENT">
    <w:name w:val="1/2&quot; INDENT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8-17T16:32:00Z</cp:lastPrinted>
  <cp:revision>0</cp:revision>
  <dc:subject/>
  <dc:title/>
</cp:coreProperties>
</file>