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bidi w:val="0"/>
        <w:spacing w:before="0" w:after="240"/>
        <w:rPr/>
      </w:pPr>
      <w:r>
        <w:rPr/>
        <w:t xml:space="preserve">Appendix A: EPC </w:t>
        <w:br/>
        <w:t>Mechanical Dimensions</w:t>
      </w:r>
    </w:p>
    <w:p>
      <w:pPr>
        <w:pStyle w:val="Normal"/>
        <w:bidi w:val="0"/>
        <w:spacing w:before="0" w:after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>Page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>Page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>Page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PC-21/22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Appendix A: Chip Set &amp; I/O Map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ENTEREDFIGURELE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TABLELEG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MALLERPARAGRAPH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ENTERE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UNNING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MALLER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EPTTOGETHERPARAG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MALLERUNKEPTPARAG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NJUSTIFIEDPARAGRA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NJUSTIFIEDPARAGRA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false"/>
      <w:numPr>
        <w:ilvl w:val="3"/>
        <w:numId w:val="1"/>
      </w:numPr>
      <w:spacing w:before="0" w:after="120"/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Heading4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FIGUREPARAGRAPH"/>
    <w:qFormat/>
    <w:pPr>
      <w:numPr>
        <w:ilvl w:val="7"/>
        <w:numId w:val="1"/>
      </w:numPr>
      <w:spacing w:before="0" w:after="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CODE"/>
    <w:qFormat/>
    <w:pPr>
      <w:numPr>
        <w:ilvl w:val="8"/>
        <w:numId w:val="1"/>
      </w:numPr>
      <w:spacing w:before="0" w:after="12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TABLELEGEN">
    <w:name w:val="CENTERED TABLE LEGEN"/>
    <w:next w:val="KEPTTOGETHERSMALL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EPTTOGETHERSMALL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EPTTOGETHERSMALL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SMALLERJUSTIFIEDIN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EPTTOGETHERSMALL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EPTTOGETHERSMALL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SPREADSHEETINCLUSIO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UnknownStyle31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UnknownStyle31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1">
    <w:name w:val="Unknown Style: 31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05T14:50:00Z</cp:lastPrinted>
  <cp:revision>0</cp:revision>
  <dc:subject/>
  <dc:title/>
</cp:coreProperties>
</file>