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Appendix B: Programming the Watchdog Timer</w:t>
      </w:r>
    </w:p>
    <w:p>
      <w:pPr>
        <w:pStyle w:val="Normal"/>
        <w:bidi w:val="0"/>
        <w:rPr/>
      </w:pPr>
      <w:r>
        <w:rPr/>
        <w:t>Programming the timer requires entry into the 82360SL configuration space.  This configuration space is enabled by performing four sequential reads to the following I/O addresses : 0FC23H, 0F023h, 0C023h and 0023h.  When enabled access to the registers within is controlled by two 8-bit read/write registers: the Configuration Index Register, CFGINDEX (24h) and the Configuration Data Register, CFGDATA (25h).  The CFGINDEX register stores the index of the register to be accessed and the CFGDATA register stores the data.</w:t>
      </w:r>
    </w:p>
    <w:p>
      <w:pPr>
        <w:pStyle w:val="Normal"/>
        <w:bidi w:val="0"/>
        <w:spacing w:before="240" w:after="0"/>
        <w:jc w:val="both"/>
        <w:rPr/>
      </w:pPr>
      <w:r>
        <w:rPr/>
        <w:t>The code segment below is a Microsoft C for DOS example of how to enable the 82360SL configuration space:</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igned shor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veflag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unsigned short flag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ASM</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pushf</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pop   flag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ENDASM</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return flag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igned shor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spac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unsigned short flag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flags = saveflag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_disabl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void) inp(0xFC23);</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void) inp(0xF023);</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void) inp(0xC023);</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void) inp(0x0023);</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return flag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pPr>
      <w:r>
        <w:rPr/>
        <w:t xml:space="preserve">The 82360SL configuration space is disabled by setting the Lock bit (bit 0) of the Configuration Lock Register.  Calling the </w:t>
      </w:r>
      <w:r>
        <w:rPr>
          <w:b w:val="false"/>
          <w:bCs w:val="false"/>
          <w:i w:val="false"/>
          <w:iCs w:val="false"/>
          <w:caps w:val="false"/>
          <w:smallCaps w:val="false"/>
          <w:strike w:val="false"/>
          <w:dstrike w:val="false"/>
          <w:outline w:val="false"/>
          <w:vanish w:val="false"/>
          <w:sz w:val="16"/>
          <w:szCs w:val="16"/>
        </w:rPr>
        <w:t>disablespace</w:t>
      </w:r>
      <w:r>
        <w:rPr/>
        <w:t xml:space="preserve"> function below with the processor flags value returned from the </w:t>
      </w:r>
      <w:r>
        <w:rPr>
          <w:b w:val="false"/>
          <w:bCs w:val="false"/>
          <w:i w:val="false"/>
          <w:iCs w:val="false"/>
          <w:caps w:val="false"/>
          <w:smallCaps w:val="false"/>
          <w:strike w:val="false"/>
          <w:dstrike w:val="false"/>
          <w:outline w:val="false"/>
          <w:vanish w:val="false"/>
          <w:sz w:val="16"/>
          <w:szCs w:val="16"/>
        </w:rPr>
        <w:t>enablespace</w:t>
      </w:r>
      <w:r>
        <w:rPr/>
        <w:t xml:space="preserve"> function disables the configuration space and restores the system flags to the state prior to the call of </w:t>
      </w:r>
      <w:r>
        <w:rPr>
          <w:b w:val="false"/>
          <w:bCs w:val="false"/>
          <w:i w:val="false"/>
          <w:iCs w:val="false"/>
          <w:caps w:val="false"/>
          <w:smallCaps w:val="false"/>
          <w:strike w:val="false"/>
          <w:dstrike w:val="false"/>
          <w:outline w:val="false"/>
          <w:vanish w:val="false"/>
          <w:sz w:val="16"/>
          <w:szCs w:val="16"/>
        </w:rPr>
        <w:t>enablespace</w:t>
      </w:r>
      <w:r>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toreflags(unsigned short flag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SM</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push  flag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popf</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DASM</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ablespace(unsigned short flag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utp(CFGINDEX,0xfa);</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outp(CFGDATA,0x0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restoreflags(flag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pPr>
      <w:r>
        <w:rPr/>
        <w:t>Once the 82360SL configuration space is visible, the reset enable, timer command and timeout value can be programmed.  The reset enable is active when bit 0 of the SMOUTCNTRL (index 0xFE) register is cleared (0).  Clearing this bit will cause a PC reset when half of the timer count programmed into the T2CH2CNT has expired.</w:t>
      </w:r>
    </w:p>
    <w:p>
      <w:pPr>
        <w:pStyle w:val="Normal"/>
        <w:bidi w:val="0"/>
        <w:spacing w:before="240" w:after="0"/>
        <w:jc w:val="both"/>
        <w:rPr/>
      </w:pPr>
      <w:r>
        <w:rPr/>
        <w:t>The watchdog timer's maximum timeout is 491 milliseconds.  This is derived by multiplying the maximum tick count 65535 (0xFFFF) by the clock frequency (15 microseconds), and then dividing by 2 since the PC is reset when half of the count has expired.</w:t>
      </w:r>
    </w:p>
    <w:p>
      <w:pPr>
        <w:pStyle w:val="Normal"/>
        <w:bidi w:val="0"/>
        <w:spacing w:before="240" w:after="0"/>
        <w:jc w:val="both"/>
        <w:rPr/>
      </w:pPr>
      <w:r>
        <w:rPr/>
        <w:t>Using the watchdog timer function requires the installation of a driver that reprograms the watchdog timer value before half the initial timeout count expires.</w:t>
      </w:r>
    </w:p>
    <w:p>
      <w:pPr>
        <w:pStyle w:val="Normal"/>
        <w:bidi w:val="0"/>
        <w:spacing w:before="240" w:after="0"/>
        <w:jc w:val="both"/>
        <w:rPr/>
      </w:pPr>
      <w:r>
        <w:rPr/>
        <w:t>This is typically done by chaining the PC timer interrupt and reprogramming the watchdog timer count within the timeout period.</w:t>
      </w:r>
    </w:p>
    <w:p>
      <w:pPr>
        <w:pStyle w:val="Normal"/>
        <w:bidi w:val="0"/>
        <w:spacing w:before="240" w:after="0"/>
        <w:jc w:val="both"/>
        <w:rPr/>
      </w:pPr>
      <w:r>
        <w:rPr/>
        <w:t>Listed below is a complete program that implements a watchdog timer function.</w:t>
      </w:r>
    </w:p>
    <w:p>
      <w:pPr>
        <w:pStyle w:val="Normal"/>
        <w:bidi w:val="0"/>
        <w:spacing w:before="240" w:after="0"/>
        <w:jc w:val="both"/>
        <w:rPr/>
      </w:pPr>
      <w:r>
        <w:rPr/>
        <w:t>The watchdog timer is programmed to reset the PC at 491 millisecond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dos.h&gt;</w:t>
      </w:r>
    </w:p>
    <w:p>
      <w:pPr>
        <w:pStyle w:val="Normal"/>
        <w:tabs>
          <w:tab w:val="clear" w:pos="720"/>
          <w:tab w:val="left" w:pos="30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SM</w:t>
        <w:tab/>
        <w:t>_asm {</w:t>
      </w:r>
    </w:p>
    <w:p>
      <w:pPr>
        <w:pStyle w:val="Normal"/>
        <w:tabs>
          <w:tab w:val="clear" w:pos="720"/>
          <w:tab w:val="left" w:pos="30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ENDASM</w:t>
        <w:tab/>
        <w:t>}</w:t>
      </w:r>
    </w:p>
    <w:p>
      <w:pPr>
        <w:pStyle w:val="Normal"/>
        <w:tabs>
          <w:tab w:val="clear" w:pos="720"/>
          <w:tab w:val="left" w:pos="30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INTERRUPT</w:t>
        <w:tab/>
        <w:t>_interrupt</w:t>
      </w:r>
    </w:p>
    <w:p>
      <w:pPr>
        <w:pStyle w:val="Normal"/>
        <w:tabs>
          <w:tab w:val="clear" w:pos="720"/>
          <w:tab w:val="left" w:pos="30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CFGINDEX</w:t>
        <w:tab/>
        <w:t>0x24</w:t>
        <w:tab/>
        <w:t>/* configuration space index */</w:t>
      </w:r>
    </w:p>
    <w:p>
      <w:pPr>
        <w:pStyle w:val="Normal"/>
        <w:tabs>
          <w:tab w:val="clear" w:pos="720"/>
          <w:tab w:val="left" w:pos="30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fine CFGDATA </w:t>
        <w:tab/>
        <w:t>0x25</w:t>
        <w:tab/>
        <w:t>/* configuration space data address */</w:t>
      </w:r>
    </w:p>
    <w:p>
      <w:pPr>
        <w:pStyle w:val="Normal"/>
        <w:tabs>
          <w:tab w:val="clear" w:pos="720"/>
          <w:tab w:val="left" w:pos="30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2COMMAND</w:t>
        <w:tab/>
        <w:t>0x83</w:t>
        <w:tab/>
        <w:t>/* timer 2 command address */</w:t>
      </w:r>
    </w:p>
    <w:p>
      <w:pPr>
        <w:pStyle w:val="Normal"/>
        <w:tabs>
          <w:tab w:val="clear" w:pos="720"/>
          <w:tab w:val="left" w:pos="30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2CH2CNT</w:t>
        <w:tab/>
        <w:t>0x82</w:t>
        <w:tab/>
        <w:t>/* timer 2 counter address */</w:t>
      </w:r>
    </w:p>
    <w:p>
      <w:pPr>
        <w:pStyle w:val="Normal"/>
        <w:tabs>
          <w:tab w:val="clear" w:pos="720"/>
          <w:tab w:val="left" w:pos="30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IMER2CW</w:t>
        <w:tab/>
        <w:t>0xb6</w:t>
        <w:tab/>
        <w:t>/* counter 2, write, mode 3, bin */</w:t>
      </w:r>
    </w:p>
    <w:p>
      <w:pPr>
        <w:pStyle w:val="Normal"/>
        <w:tabs>
          <w:tab w:val="clear" w:pos="720"/>
          <w:tab w:val="left" w:pos="30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IMERTICKRESOLUTION</w:t>
        <w:tab/>
        <w:t>15</w:t>
        <w:tab/>
        <w:t>/* Timer has 15 microsecond tick */</w:t>
      </w:r>
    </w:p>
    <w:p>
      <w:pPr>
        <w:pStyle w:val="Normal"/>
        <w:tabs>
          <w:tab w:val="clear" w:pos="720"/>
          <w:tab w:val="left" w:pos="30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IMERINT</w:t>
        <w:tab/>
        <w:t>8</w:t>
        <w:tab/>
        <w:t>/* PC timer interrupt vector */</w:t>
      </w:r>
    </w:p>
    <w:p>
      <w:pPr>
        <w:pStyle w:val="Normal"/>
        <w:tabs>
          <w:tab w:val="clear" w:pos="720"/>
          <w:tab w:val="left" w:pos="30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IMER2TICKS</w:t>
        <w:tab/>
        <w:t>0xffff</w:t>
        <w:tab/>
        <w:t>/* ~491 milliseconds</w:t>
        <w:tab/>
        <w:t xml:space="preserve">     */</w:t>
      </w:r>
    </w:p>
    <w:p>
      <w:pPr>
        <w:pStyle w:val="Normal"/>
        <w:tabs>
          <w:tab w:val="clear" w:pos="720"/>
          <w:tab w:val="left" w:pos="30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MOUTCTRL</w:t>
        <w:tab/>
        <w:t>0xfe</w:t>
        <w:tab/>
        <w:t>/* reset enable latch</w:t>
        <w:tab/>
        <w:t xml:space="preserve">     */</w:t>
      </w:r>
    </w:p>
    <w:p>
      <w:pPr>
        <w:pStyle w:val="Normal"/>
        <w:tabs>
          <w:tab w:val="clear" w:pos="720"/>
          <w:tab w:val="left" w:pos="3060"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INTERRUPT *previoustimerfuncti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latile unsigned long Tick = 0;</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agma intrinsic(_disable,_enable,inp,inpw,outp,outpw)</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igned cha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tconfigurationregister(unsigned short slregist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utp(CFGINDEX,slregister);</w:t>
        <w:br/>
        <w:t xml:space="preserve">     </w:t>
        <w:tab/>
        <w:t>return ((unsigned char) inp(CFGDATA));</w:t>
        <w:br/>
        <w:t xml:space="preserv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configurationregister(unsigned short slregister,unsigned char slvalu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utp(CFGINDEX,slregist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outp(CFGDATA,slvalu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igned shor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veflag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unsigned short flag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SM</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pushf</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pop   flag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ENDASM</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return  flag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toreflags(unsigned short flag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SM</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push   flag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popf</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ENDASM</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igned shor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spac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unsigned short flags;</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 xml:space="preserve">Any interrupt that occurs between saveflags &amp; disable </w:t>
        <w:br/>
        <w:t xml:space="preserve">    // should </w:t>
        <w:tab/>
        <w:t xml:space="preserve">restore the flag register (via the iret).  </w:t>
        <w:br/>
        <w:t xml:space="preserve">    // Therefore, the flags variable </w:t>
        <w:tab/>
        <w:t xml:space="preserve">is guaranteed to contain a </w:t>
        <w:br/>
        <w:t xml:space="preserve">    // copy of the machines state prior to </w:t>
        <w:tab/>
        <w:t xml:space="preserve">disabling </w:t>
        <w:br/>
        <w:t xml:space="preserve">    // interrupts.</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flags = saveflag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_disable();</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 xml:space="preserve">The 82360SL configuration space is enabled by performing </w:t>
        <w:br/>
        <w:t xml:space="preserve">    // four sequential reads to the addresses listed below.</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void) inp(0xFC23);</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void) inp(0xF023);</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void) inp(0xC023);</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void) inp(0x0023);</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return flag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ablespace(unsigned short flag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utp(CFGINDEX,0xFA);</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outp(CFGDATA,0x0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restoreflags(flag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reshtim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etconfigurationregister(T2COMMAND,TIMER2CW);</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setconfigurationregister(T2CH2CNT,TIMER2TICKS &amp; 0xFF);</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setconfigurationregister(T2CH2CNT,TIMER2TICKS &gt;&gt; 8);</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INTERRUP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ytim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unsigned short flag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 xml:space="preserve">if (Tick == 0)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flags = enablespac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refreshtim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disablespace(flag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 The PC timer executes at 54 millisecond intervals or </w:t>
        <w:br/>
        <w:t xml:space="preserve">                // 18.2 times a second.  The Watchdog timer must be </w:t>
        <w:br/>
        <w:t xml:space="preserve">                // refreshed within half the timeout period specified in </w:t>
        <w:br/>
        <w:t xml:space="preserve">                // the count register [(65535ticks / 2) * 15us / 1000ms </w:t>
        <w:br/>
        <w:t xml:space="preserve">                // = 491m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Tick = (unsigned shor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long) TIMER2TICKS / 2L * (long) TIMERTICKRESOLUTION / </w:t>
        <w:br/>
        <w:t xml:space="preserve">                 1000L / 54L) - 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 xml:space="preserve">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Tick--;</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_chain_intr(previoustimerfuncti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This procedure chains the DOS timer interrupt and turns on th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watchdog timer.  The chained DOS timer handler reprograms th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watchdog timer with the initial cou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lltimer(void (INTERRUPT *newfuncti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unsigned short flag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_disabl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previoustimerfunction = _dos_getvect(TIMERI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flags = enablespac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refreshtim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setconfigurationregister(SMOUTCTRL,</w:t>
      </w:r>
    </w:p>
    <w:p>
      <w:pPr>
        <w:pStyle w:val="Normal"/>
        <w:bidi w:val="0"/>
        <w:spacing w:before="0" w:after="0"/>
        <w:ind w:right="-108"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nsigned char)(getconfigurationregister(SMOUTCTRL) &amp;</w:t>
        <w:br/>
        <w:t xml:space="preserve">         (unsigned char)~1));</w:t>
      </w:r>
    </w:p>
    <w:p>
      <w:pPr>
        <w:pStyle w:val="Normal"/>
        <w:bidi w:val="0"/>
        <w:spacing w:before="0" w:after="0"/>
        <w:ind w:right="-108"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disablespace(flag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_dos_setvect(TIMERINT,newfuncti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_enabl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installtim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unsigned short flag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flags = enablespac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setconfigurationregister(SMOUTCTR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nsigned char) (getconfigurationregister(SMOUTCTRL) | 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_dos_setvect(TIMERINT,previoustimerfuncti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disablespace(flag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n(int argc, char **argv)</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unsigned short flag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installtimer(mytim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Application code goes here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deinstalltim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jc w:val="left"/>
        <w:rPr/>
      </w:pPr>
      <w:r>
        <w:rPr/>
        <w:t xml:space="preserve">For more details see the Intel 8254 specification and the </w:t>
      </w:r>
      <w:r>
        <w:rPr>
          <w:b w:val="false"/>
          <w:bCs w:val="false"/>
          <w:i/>
          <w:iCs w:val="false"/>
          <w:caps w:val="false"/>
          <w:smallCaps w:val="false"/>
          <w:strike w:val="false"/>
          <w:dstrike w:val="false"/>
          <w:outline w:val="false"/>
          <w:vanish w:val="false"/>
        </w:rPr>
        <w:t>Intel 386 SL Microprocessor Superset Programmer's Reference Manual.</w:t>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Page A</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Page A</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Page A</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PC-21/22 Hardware Referen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8">
              <wp:simplePos x="0" y="0"/>
              <wp:positionH relativeFrom="page">
                <wp:align>right</wp:align>
              </wp:positionH>
              <wp:positionV relativeFrom="page">
                <wp:posOffset>1143635</wp:posOffset>
              </wp:positionV>
              <wp:extent cx="20510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90.05pt;mso-position-vertical-relative:page;margin-left:21.6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B: Programming the Watchdog Timer</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5">
              <wp:simplePos x="0" y="0"/>
              <wp:positionH relativeFrom="page">
                <wp:align>right</wp:align>
              </wp:positionH>
              <wp:positionV relativeFrom="page">
                <wp:posOffset>1143635</wp:posOffset>
              </wp:positionV>
              <wp:extent cx="2051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90.05pt;mso-position-vertical-relative:page;margin-left:754.25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1143635</wp:posOffset>
              </wp:positionV>
              <wp:extent cx="2051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90.05pt;mso-position-vertical-relative:page;margin-left:754.25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ENTEREDFIGURELEGE"/>
      <w:numFmt w:val="none"/>
      <w:suff w:val="nothing"/>
      <w:lvlText w:val=""/>
      <w:lvlJc w:val="left"/>
      <w:pPr>
        <w:tabs>
          <w:tab w:val="num" w:pos="0"/>
        </w:tabs>
        <w:ind w:left="0" w:hanging="0"/>
      </w:pPr>
    </w:lvl>
    <w:lvl w:ilvl="2">
      <w:start w:val="1"/>
      <w:pStyle w:val="CENTEREDTABLELEGEN"/>
      <w:numFmt w:val="none"/>
      <w:suff w:val="nothing"/>
      <w:lvlText w:val=""/>
      <w:lvlJc w:val="left"/>
      <w:pPr>
        <w:tabs>
          <w:tab w:val="num" w:pos="0"/>
        </w:tabs>
        <w:ind w:left="0" w:hanging="0"/>
      </w:pPr>
    </w:lvl>
    <w:lvl w:ilvl="3">
      <w:start w:val="1"/>
      <w:pStyle w:val="SMALLERPARAGRAPHCE"/>
      <w:numFmt w:val="none"/>
      <w:suff w:val="nothing"/>
      <w:lvlText w:val=""/>
      <w:lvlJc w:val="left"/>
      <w:pPr>
        <w:tabs>
          <w:tab w:val="num" w:pos="0"/>
        </w:tabs>
        <w:ind w:left="0" w:hanging="0"/>
      </w:pPr>
    </w:lvl>
    <w:lvl w:ilvl="4">
      <w:start w:val="1"/>
      <w:pStyle w:val="CENTEREDPARAGRAPH"/>
      <w:numFmt w:val="none"/>
      <w:suff w:val="nothing"/>
      <w:lvlText w:val=""/>
      <w:lvlJc w:val="left"/>
      <w:pPr>
        <w:tabs>
          <w:tab w:val="num" w:pos="0"/>
        </w:tabs>
        <w:ind w:left="0" w:hanging="0"/>
      </w:pPr>
    </w:lvl>
    <w:lvl w:ilvl="5">
      <w:start w:val="1"/>
      <w:pStyle w:val="RUNNINGHEAD"/>
      <w:numFmt w:val="none"/>
      <w:suff w:val="nothing"/>
      <w:lvlText w:val=""/>
      <w:lvlJc w:val="left"/>
      <w:pPr>
        <w:tabs>
          <w:tab w:val="num" w:pos="0"/>
        </w:tabs>
        <w:ind w:left="0" w:hanging="0"/>
      </w:pPr>
    </w:lvl>
    <w:lvl w:ilvl="6">
      <w:start w:val="1"/>
      <w:pStyle w:val="SMALLERPARAGRAPH"/>
      <w:numFmt w:val="none"/>
      <w:suff w:val="nothing"/>
      <w:lvlText w:val=""/>
      <w:lvlJc w:val="left"/>
      <w:pPr>
        <w:tabs>
          <w:tab w:val="num" w:pos="0"/>
        </w:tabs>
        <w:ind w:left="0" w:hanging="0"/>
      </w:pPr>
    </w:lvl>
    <w:lvl w:ilvl="7">
      <w:start w:val="1"/>
      <w:pStyle w:val="KEPTTOGETHERPARAGR"/>
      <w:numFmt w:val="none"/>
      <w:suff w:val="nothing"/>
      <w:lvlText w:val=""/>
      <w:lvlJc w:val="left"/>
      <w:pPr>
        <w:tabs>
          <w:tab w:val="num" w:pos="0"/>
        </w:tabs>
        <w:ind w:left="0" w:hanging="0"/>
      </w:pPr>
    </w:lvl>
    <w:lvl w:ilvl="8">
      <w:start w:val="1"/>
      <w:pStyle w:val="1HANGING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SMALLERUNKEPTPARAG"/>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NJUSTIFIEDPARAGRA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NJUSTIFIEDPARAGRA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false"/>
      <w:numPr>
        <w:ilvl w:val="3"/>
        <w:numId w:val="1"/>
      </w:numPr>
      <w:spacing w:before="0" w:after="240"/>
      <w:jc w:val="cente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ENTEREDFIGURELEGE">
    <w:name w:val="CENTERED FIGURE LEGE"/>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CENTEREDTABLELEGEN">
    <w:name w:val="CENTERED TABLE LEGEN"/>
    <w:next w:val="KEPTTOGETHERSMALL"/>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PARAGRAPHCE">
    <w:name w:val="SMALLER PARAGRAPH CE"/>
    <w:next w:val="KEPTTOGETHERSMALL"/>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ENTEREDPARAGRAPH">
    <w:name w:val="CENTERED PARAGRAPH"/>
    <w:next w:val="KEPTTOGETHERSMALL"/>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NNINGHEAD">
    <w:name w:val="RUNNING HEAD"/>
    <w:next w:val="SMALLERJUSTIFIEDIN"/>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PARAGRAPH">
    <w:name w:val="SMALLER PARAGRAPH"/>
    <w:next w:val="KEPTTOGETHERSMALL"/>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EPTTOGETHERPARAGR">
    <w:name w:val="KEPT-TOGETHER PARAGR"/>
    <w:next w:val="KEPTTOGETHERSMALL"/>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HANGINGINDENT">
    <w:name w:val="1&quot; HANGING INDENT"/>
    <w:next w:val="SPREADSHEETINCLUSIO"/>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listitem">
    <w:name w:val="indented list item"/>
    <w:next w:val="SPREADSHEETINCLUSIO"/>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listitemnosp">
    <w:name w:val="ind.list item no sp"/>
    <w:next w:val="SMALLERJUSTIFIEDIN"/>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JUSTIFIEDPARAGRAP">
    <w:name w:val="UNJUSTIFIED PARAGRAP"/>
    <w:next w:val="COD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RUNNINGFOOT"/>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2HANGINGINDENT">
    <w:name w:val="1/2&quot; HANGING INDENT"/>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EPTTOGETHERSMALL">
    <w:name w:val="KEPT-TOGETHER SMALL "/>
    <w:next w:val="INDENTEDBULLETITEM"/>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IGUREPARAGRAPH">
    <w:name w:val="FIGURE PARAGRAPH"/>
    <w:next w:val="INDENTEDBULLETITEM"/>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BULLETITEM">
    <w:name w:val="INDENTED BULLET ITEM"/>
    <w:next w:val="SPREADSHEETINCLUSIO"/>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RUNNINGHEAD">
    <w:name w:val="SECTION RUNNING HEAD"/>
    <w:next w:val="175HANGINGINDENT"/>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BODY">
    <w:name w:val="TABLE BODY"/>
    <w:next w:val="SMALLERUNKEPTPARAG"/>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UNKEPTPARAG">
    <w:name w:val="SMALLER UNKEPT PARAG"/>
    <w:next w:val="FIGUREPARAGRAPH"/>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5HANGINGINDENT">
    <w:name w:val="1.5&quot; HANGING INDENT"/>
    <w:next w:val="SPREADSHEETINCLUSIO"/>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TIGHTER">
    <w:name w:val="CODE (TIGHTER)"/>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75HANGINGINDENT">
    <w:name w:val="1.75&quot; HANGING INDENT"/>
    <w:next w:val="SPREADSHEETINCLUSIO"/>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15HANGINGINDENT">
    <w:name w:val="2.15&quot; HANGING INDENT"/>
    <w:next w:val="SPREADSHEETINCLUSIO"/>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JUSTIFIEDIN">
    <w:name w:val="SMALLER JUSTIFIED IN"/>
    <w:next w:val="15HANGINGINDENT"/>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UNHEADFORDIVD1">
    <w:name w:val="RUN HEAD FOR DIV D1"/>
    <w:next w:val="175HANGINGINDENT"/>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listitem">
    <w:name w:val="ind list item"/>
    <w:next w:val="SPREADSHEETINCLUSIO"/>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READSHEETINCLUSIO">
    <w:name w:val="SPREADSHEET INCLUSIO"/>
    <w:next w:val="SMALLERPARAGRAP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UNNINGFOOT">
    <w:name w:val="RUNNING FOOT"/>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12INDENT">
    <w:name w:val="1/2&quot; INDENT"/>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