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720"/>
        <w:rPr/>
      </w:pPr>
      <w:r>
        <w:rPr/>
        <w:t xml:space="preserve">Appendix B: </w:t>
        <w:br/>
        <w:t>Chip Set &amp; I/O Map</w:t>
      </w:r>
    </w:p>
    <w:p>
      <w:pPr>
        <w:pStyle w:val="Normal"/>
        <w:rPr/>
      </w:pPr>
      <w:r>
        <w:fldChar w:fldCharType="begin"/>
      </w:r>
      <w:r>
        <w:rPr/>
        <w:instrText xml:space="preserve"> XE "I/O space 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The following defines the I/O addresses decoded by the EPC. It does not define addresses that might be decoded by EXMs. 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(8-bit) DMA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ing 8237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0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0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1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1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2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2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3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3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/statu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 reques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-bit DMA req mask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yte poi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byte pointe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rary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clea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mode reg cou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ll DMA req mask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F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DMA request mask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Interrupt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coPower Redwood chip set emulating 8259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controller 1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1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C42 controller: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x register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er-Timer functions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ing 8254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r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r 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r 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r 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(W)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yboard Port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ing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board controller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/O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 statu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 statu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board controll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/status register</w:t>
            </w:r>
          </w:p>
        </w:tc>
      </w:tr>
    </w:tbl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exact" w:line="160" w:before="0" w:after="0"/>
        <w:ind w:left="1008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exact" w:line="160" w:before="0" w:after="0"/>
        <w:ind w:left="1008" w:hanging="0"/>
        <w:jc w:val="left"/>
        <w:rPr/>
      </w:pPr>
      <w:r>
        <w:rPr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576"/>
        <w:gridCol w:w="288"/>
        <w:gridCol w:w="1584"/>
      </w:tblGrid>
      <w:tr>
        <w:trPr/>
        <w:tc>
          <w:tcPr>
            <w:tcW w:w="5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me-of-Day Clock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coPower Redwood chip set emulating MC6818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-time clock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C index reg / NMI enabl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C data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s alar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 alar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r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rs alar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of week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of month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A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B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C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4671" w:leader="none"/>
          <w:tab w:val="left" w:pos="6324" w:leader="none"/>
        </w:tabs>
        <w:spacing w:lineRule="auto" w:line="240" w:before="0" w:after="0"/>
        <w:ind w:left="1134" w:hanging="0"/>
        <w:jc w:val="left"/>
        <w:rPr/>
      </w:pPr>
      <w:r>
        <w:rPr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MA Page Registers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ing 74LS612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2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3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1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0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6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7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5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F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resh page register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auto" w:line="24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auto" w:line="240" w:before="0" w:after="0"/>
        <w:ind w:left="1134" w:hanging="0"/>
        <w:jc w:val="left"/>
        <w:rPr/>
      </w:pPr>
      <w:r>
        <w:rPr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ond Interrupt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ing 8259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A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controller 2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A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1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auto" w:line="240" w:before="0" w:after="0"/>
        <w:ind w:left="1134" w:hanging="0"/>
        <w:jc w:val="left"/>
        <w:rPr/>
      </w:pPr>
      <w:r>
        <w:rPr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ond (16-bit) DMA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ing 8237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4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4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5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5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6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6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7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7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/statu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 reques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-bit DMA req mask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yte poi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byte pointe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rary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clea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mode reg cou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ll DMA req mask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DMA request mask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processor Interface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integrated co-processor replaces the  80287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F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rocessor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coprocessor busy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F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t coprocessor</w:t>
            </w:r>
          </w:p>
        </w:tc>
      </w:tr>
    </w:tbl>
    <w:p>
      <w:pPr>
        <w:pStyle w:val="Normal"/>
        <w:keepLines/>
        <w:tabs>
          <w:tab w:val="clear" w:pos="720"/>
          <w:tab w:val="left" w:pos="1440" w:leader="none"/>
          <w:tab w:val="left" w:pos="1584" w:leader="none"/>
          <w:tab w:val="left" w:pos="3456" w:leader="none"/>
          <w:tab w:val="left" w:pos="3744" w:leader="none"/>
          <w:tab w:val="left" w:pos="4320" w:leader="none"/>
        </w:tabs>
        <w:spacing w:lineRule="exact" w:line="160" w:before="0" w:after="0"/>
        <w:ind w:left="864" w:righ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auto" w:line="240" w:before="0" w:after="0"/>
        <w:ind w:left="1008" w:hanging="0"/>
        <w:jc w:val="left"/>
        <w:rPr/>
      </w:pPr>
      <w:r>
        <w:rPr>
          <w:sz w:val="16"/>
          <w:szCs w:val="16"/>
        </w:rPr>
        <w:tab/>
        <w:tab/>
      </w:r>
      <w:r>
        <w:rPr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ial I/O (Com2) Port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es 16550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sz w:val="16"/>
                <w:szCs w:val="16"/>
              </w:rPr>
              <w:t>2F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/>
            </w:pPr>
            <w:r>
              <w:rPr>
                <w:sz w:val="16"/>
                <w:szCs w:val="16"/>
              </w:rPr>
              <w:t>COM2 serial por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/transmitter buff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d rate divisor latch (L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sz w:val="16"/>
                <w:szCs w:val="16"/>
              </w:rPr>
              <w:t>2F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enabl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d rate divisor latch (M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sz w:val="16"/>
                <w:szCs w:val="16"/>
              </w:rPr>
              <w:t>2F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ID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sz w:val="16"/>
                <w:szCs w:val="16"/>
              </w:rPr>
              <w:t>2F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 control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sz w:val="16"/>
                <w:szCs w:val="16"/>
              </w:rPr>
              <w:t>2F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control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sz w:val="16"/>
                <w:szCs w:val="16"/>
              </w:rPr>
              <w:t>2F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 status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sz w:val="16"/>
                <w:szCs w:val="16"/>
              </w:rPr>
              <w:t>2F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status register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686" w:leader="none"/>
          <w:tab w:val="left" w:pos="6353" w:leader="none"/>
        </w:tabs>
        <w:spacing w:lineRule="auto" w:line="240" w:before="0" w:after="0"/>
        <w:ind w:left="11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auto" w:line="240" w:before="0" w:after="0"/>
        <w:ind w:left="10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auto" w:line="240" w:before="0" w:after="0"/>
        <w:ind w:left="1008" w:hanging="0"/>
        <w:jc w:val="left"/>
        <w:rPr/>
      </w:pPr>
      <w:r>
        <w:rPr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ial I/O (Com1) Port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oPower Redwood chip set emulates 16550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1 serial por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/transmitter buff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d rate divisor latch (L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enabl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d rate divisor latch (M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ID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 control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control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 status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status register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B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B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B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PC-26A/27 Hardware Reference</w:t>
    </w:r>
  </w:p>
  <w:p>
    <w:pPr>
      <w:pStyle w:val="Normal"/>
      <w:spacing w:lineRule="auto" w:line="240" w:before="0" w:after="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posOffset>1134745</wp:posOffset>
              </wp:positionV>
              <wp:extent cx="2922905" cy="6959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90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413" w:dyaOrig="37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15pt;height:54.8pt" filled="f" o:ole="">
                                <v:imagedata r:id="rId2" o:title=""/>
                              </v:shape>
                              <o:OLEObject Type="Embed" ProgID="" ShapeID="ole_rId1" DrawAspect="Content" ObjectID="_180857472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5pt;height:54.8pt;mso-wrap-distance-left:21.6pt;mso-wrap-distance-right:21.6pt;mso-wrap-distance-top:0pt;mso-wrap-distance-bottom:0pt;margin-top:89.3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413" w:dyaOrig="37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15pt;height:54.8pt" filled="f" o:ole="">
                          <v:imagedata r:id="rId4" o:title=""/>
                        </v:shape>
                        <o:OLEObject Type="Embed" ProgID="" ShapeID="ole_rId3" DrawAspect="Content" ObjectID="_10208942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ppendix B: Chip Set &amp; I/O Map</w:t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1143635</wp:posOffset>
              </wp:positionV>
              <wp:extent cx="2922905" cy="6959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90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413" w:dyaOrig="37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15pt;height:54.8pt" filled="f" o:ole="">
                                <v:imagedata r:id="rId2" o:title=""/>
                              </v:shape>
                              <o:OLEObject Type="Embed" ProgID="" ShapeID="ole_rId1" DrawAspect="Content" ObjectID="_100700483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5pt;height:54.8pt;mso-wrap-distance-left:21.6pt;mso-wrap-distance-right:21.6pt;mso-wrap-distance-top:0pt;mso-wrap-distance-bottom:0pt;margin-top:90.05pt;mso-position-vertical-relative:page;margin-left:540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413" w:dyaOrig="37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15pt;height:54.8pt" filled="f" o:ole="">
                          <v:imagedata r:id="rId4" o:title=""/>
                        </v:shape>
                        <o:OLEObject Type="Embed" ProgID="" ShapeID="ole_rId3" DrawAspect="Content" ObjectID="_127412087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93715</wp:posOffset>
              </wp:positionH>
              <wp:positionV relativeFrom="page">
                <wp:posOffset>1134110</wp:posOffset>
              </wp:positionV>
              <wp:extent cx="2922905" cy="6959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90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413" w:dyaOrig="37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15pt;height:54.8pt" filled="f" o:ole="">
                                <v:imagedata r:id="rId2" o:title=""/>
                              </v:shape>
                              <o:OLEObject Type="Embed" ProgID="" ShapeID="ole_rId1" DrawAspect="Content" ObjectID="_113692881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5pt;height:54.8pt;mso-wrap-distance-left:21.6pt;mso-wrap-distance-right:21.6pt;mso-wrap-distance-top:0pt;mso-wrap-distance-bottom:0pt;margin-top:89.3pt;mso-position-vertical-relative:page;margin-left:44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413" w:dyaOrig="37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15pt;height:54.8pt" filled="f" o:ole="">
                          <v:imagedata r:id="rId4" o:title=""/>
                        </v:shape>
                        <o:OLEObject Type="Embed" ProgID="" ShapeID="ole_rId3" DrawAspect="Content" ObjectID="_191748534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lineRule="exact" w:line="240" w:before="0" w:after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16:45:00Z</dcterms:created>
  <dc:creator>Garret H. Romaine</dc:creator>
  <dc:description>cloned from EPC-5</dc:description>
  <dc:language>en-US</dc:language>
  <cp:lastModifiedBy>Garret H. Romaine</cp:lastModifiedBy>
  <dcterms:modified xsi:type="dcterms:W3CDTF">1995-06-13T11:19:00Z</dcterms:modified>
  <cp:revision>8</cp:revision>
  <dc:subject/>
  <dc:title>Chip Set &amp; I/O Map</dc:title>
</cp:coreProperties>
</file>