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w:t>
      </w:r>
    </w:p>
    <w:p>
      <w:pPr>
        <w:pStyle w:val="Normal"/>
        <w:bidi w:val="0"/>
        <w:rPr/>
      </w:pPr>
      <w:r>
        <w:rPr/>
        <w:t>This chapter contains some notes on the operation of the EXM-1.</w:t>
      </w:r>
    </w:p>
    <w:p>
      <w:pPr>
        <w:pStyle w:val="Heading2"/>
        <w:bidi w:val="0"/>
        <w:rPr/>
      </w:pPr>
      <w:r>
        <w:rPr/>
        <w:t>Front Panel LEDs</w:t>
      </w:r>
    </w:p>
    <w:p>
      <w:pPr>
        <w:pStyle w:val="Normal"/>
        <w:bidi w:val="0"/>
        <w:rPr/>
      </w:pPr>
      <w:r>
        <w:rPr/>
        <w:t>One LED on the EXM-1 front panel is labelled CA or cable active.  It is lit whenever any station is transmitting on the network.  The second is labelled TR or transmit.  It is lit whenever the EXM-1 is transmitting a packet to the network.</w:t>
      </w:r>
    </w:p>
    <w:p>
      <w:pPr>
        <w:pStyle w:val="Heading2"/>
        <w:bidi w:val="0"/>
        <w:rPr/>
      </w:pPr>
      <w:r>
        <w:rPr/>
        <w:t>Remote Booting</w:t>
      </w:r>
    </w:p>
    <w:p>
      <w:pPr>
        <w:pStyle w:val="Normal"/>
        <w:bidi w:val="0"/>
        <w:rPr/>
      </w:pPr>
      <w:r>
        <w:rPr/>
        <w:t>Whenever the remote boot ROM is installed and is not disabled, the firmware in the ROM executes whenever the EPC is reset or powered on.  The firmware displays a mes</w:t>
        <w:softHyphen/>
        <w:t>sage on the screen asking if you want to boot from a local device or from the network.  If you answer "Y" a boot will be attempted from a local device (as if the remote boot ROM were not present).  If you answer "N" a boot will be attempted from a Novell Netware file server.  If you do not answer within about five seconds, your answer will be inter</w:t>
        <w:softHyphen/>
        <w:t>preted as "N" (to allow remote booting by an EPC having no keyboard).</w:t>
      </w:r>
    </w:p>
    <w:p>
      <w:pPr>
        <w:pStyle w:val="Normal"/>
        <w:bidi w:val="0"/>
        <w:spacing w:before="240" w:after="0"/>
        <w:jc w:val="both"/>
        <w:rPr/>
      </w:pPr>
      <w:r>
        <w:rPr/>
        <w:t>If your system has a floppy diskette drive with a diskette inserted, this overrides the remote boot ROM; the BIOS will always attempt to boot from the floppy diskette first.</w:t>
      </w:r>
    </w:p>
    <w:p>
      <w:pPr>
        <w:pStyle w:val="Heading2"/>
        <w:bidi w:val="0"/>
        <w:rPr/>
      </w:pPr>
      <w:r>
        <w:rPr/>
        <w:t>Configuration Using BIOS Setup Screen</w:t>
      </w:r>
    </w:p>
    <w:p>
      <w:pPr>
        <w:pStyle w:val="Normal"/>
        <w:bidi w:val="0"/>
        <w:rPr/>
      </w:pPr>
      <w:r>
        <w:rPr/>
        <w:t>There are some rare situations in which you will be unable to run the EXM configura</w:t>
        <w:softHyphen/>
        <w:t>tion program (e.g., you have a diskless EPC-3 and the last thing you did before re</w:t>
        <w:softHyphen/>
        <w:t>booting was to run the configuration program from the file server and disable the EXM-1).  To do this, reboot your EPC, wait for the selftests to complete, press CTRL-ALT-ESC to invoke the setup program, and depress the designated function key to in</w:t>
        <w:softHyphen/>
        <w:t>voke the EXM menu.  On the screen you should see something like:</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M Setup Screen</w:t>
        <w:br/>
        <w:br/>
        <w:t xml:space="preserve">           ID OB1 OB2       </w:t>
        <w:br/>
        <w:t xml:space="preserve"> Slot 0    FE  81  00</w:t>
        <w:br/>
        <w:t xml:space="preserve">      1    FF  00  00</w:t>
        <w:br/>
        <w:t xml:space="preserve">      2    FF  00  00</w:t>
        <w:br/>
        <w:t xml:space="preserve">      3    FF  00  00</w:t>
        <w:br/>
        <w:t xml:space="preserve">      4    FF  00  00</w:t>
        <w:br/>
        <w:t xml:space="preserve">      5    FF  00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pPr>
      <w:r>
        <w:rPr/>
        <w:t>This displays the data (in hexadecimal) stored in nonvolatile memory describing the EXM configuration.  ID is the EXM's ID (the ID for EXM-1 is FE, the ID for "no de</w:t>
        <w:softHyphen/>
        <w:t>vice expected" is FF).  OB1 and OB2 are two bytes of option information.  EXM-1 uses OB1 but not OB2.</w:t>
      </w:r>
    </w:p>
    <w:p>
      <w:pPr>
        <w:pStyle w:val="Normal"/>
        <w:bidi w:val="0"/>
        <w:spacing w:before="240" w:after="0"/>
        <w:jc w:val="both"/>
        <w:rPr/>
      </w:pPr>
      <w:r>
        <w:rPr/>
        <w:t>To add or change an EXM-1 configuration, the ID byte should be set to FE for the slot in which the EXM-1 resides, and OB1 should be set according to the following bit definitions:</w:t>
      </w:r>
    </w:p>
    <w:p>
      <w:pPr>
        <w:pStyle w:val="Normal"/>
        <w:keepLines/>
        <w:pBdr>
          <w:top w:val="single" w:sz="6" w:space="0" w:color="000000"/>
          <w:left w:val="single" w:sz="6" w:space="0" w:color="000000"/>
          <w:bottom w:val="single" w:sz="6" w:space="0" w:color="000000"/>
          <w:right w:val="single" w:sz="6" w:space="0" w:color="000000"/>
        </w:pBdr>
        <w:tabs>
          <w:tab w:val="left" w:pos="720" w:leader="none"/>
          <w:tab w:val="left" w:pos="1440" w:leader="none"/>
          <w:tab w:val="left" w:pos="1584" w:leader="none"/>
          <w:tab w:val="left" w:pos="2016" w:leader="none"/>
          <w:tab w:val="left" w:pos="2880" w:leader="none"/>
          <w:tab w:val="left" w:pos="3024" w:leader="none"/>
          <w:tab w:val="left" w:pos="3456" w:leader="none"/>
          <w:tab w:val="left" w:pos="4320" w:leader="none"/>
          <w:tab w:val="left" w:pos="4464" w:leader="none"/>
          <w:tab w:val="left" w:pos="5472" w:leader="none"/>
          <w:tab w:val="left" w:pos="5616" w:leader="none"/>
          <w:tab w:val="left" w:pos="6048" w:leader="none"/>
        </w:tabs>
        <w:bidi w:val="0"/>
        <w:ind w:left="144"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6</w:t>
        <w:tab/>
        <w:t>Bits 5-4</w:t>
        <w:tab/>
        <w:t>Bits 3-2</w:t>
        <w:tab/>
        <w:t>Bit 1</w:t>
        <w:tab/>
        <w:t>Bit 0</w:t>
        <w:br/>
        <w:br/>
        <w:t>Interrupt</w:t>
        <w:tab/>
        <w:t>I/O Base</w:t>
        <w:tab/>
        <w:t>ROM Base</w:t>
        <w:tab/>
        <w:t>Protocol</w:t>
        <w:tab/>
        <w:t>EXM Enable</w:t>
      </w:r>
    </w:p>
    <w:p>
      <w:pPr>
        <w:pStyle w:val="Normal"/>
        <w:keepLines/>
        <w:pBdr>
          <w:left w:val="single" w:sz="6" w:space="0" w:color="000000"/>
          <w:bottom w:val="single" w:sz="6" w:space="0" w:color="000000"/>
          <w:right w:val="single" w:sz="6" w:space="0" w:color="000000"/>
        </w:pBdr>
        <w:tabs>
          <w:tab w:val="left" w:pos="720" w:leader="none"/>
          <w:tab w:val="left" w:pos="1440" w:leader="none"/>
          <w:tab w:val="left" w:pos="1584" w:leader="none"/>
          <w:tab w:val="left" w:pos="2016" w:leader="none"/>
          <w:tab w:val="left" w:pos="2880" w:leader="none"/>
          <w:tab w:val="left" w:pos="3024" w:leader="none"/>
          <w:tab w:val="left" w:pos="3456" w:leader="none"/>
          <w:tab w:val="left" w:pos="4320" w:leader="none"/>
          <w:tab w:val="left" w:pos="4464" w:leader="none"/>
          <w:tab w:val="left" w:pos="4752" w:leader="none"/>
          <w:tab w:val="left" w:pos="5472" w:leader="none"/>
          <w:tab w:val="left" w:pos="5616" w:leader="none"/>
          <w:tab w:val="left" w:pos="6048" w:leader="none"/>
        </w:tabs>
        <w:bidi w:val="0"/>
        <w:spacing w:before="0" w:after="0"/>
        <w:ind w:left="144"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00</w:t>
        <w:tab/>
        <w:t>IRQ3</w:t>
        <w:tab/>
        <w:t>00</w:t>
        <w:tab/>
        <w:t>300-33F</w:t>
        <w:tab/>
        <w:t>00</w:t>
        <w:tab/>
        <w:t>disabled</w:t>
        <w:tab/>
        <w:t>0</w:t>
        <w:tab/>
        <w:t>Ethernet</w:t>
        <w:tab/>
        <w:t>0</w:t>
        <w:tab/>
        <w:t>disabled</w:t>
        <w:br/>
        <w:t>01</w:t>
        <w:tab/>
        <w:t>IRQ5</w:t>
        <w:tab/>
        <w:t>01</w:t>
        <w:tab/>
        <w:t>280-2BF</w:t>
        <w:tab/>
        <w:t>01</w:t>
        <w:tab/>
        <w:t>D4000</w:t>
        <w:tab/>
        <w:t>1</w:t>
        <w:tab/>
        <w:t>802.3</w:t>
        <w:tab/>
        <w:t>1</w:t>
        <w:tab/>
        <w:t>enabled</w:t>
        <w:br/>
        <w:t>10</w:t>
        <w:tab/>
        <w:t>IRQ9</w:t>
        <w:tab/>
        <w:t>10</w:t>
        <w:tab/>
        <w:t>240-27F</w:t>
        <w:tab/>
        <w:t>10</w:t>
        <w:tab/>
        <w:t>D8000</w:t>
        <w:br/>
        <w:t>11</w:t>
        <w:tab/>
        <w:t>IRQ15</w:t>
        <w:tab/>
        <w:t>11</w:t>
        <w:tab/>
        <w:t>200-23F</w:t>
        <w:tab/>
        <w:t>11</w:t>
        <w:tab/>
        <w:t>DC000</w:t>
      </w:r>
    </w:p>
    <w:p>
      <w:pPr>
        <w:pStyle w:val="Normal"/>
        <w:keepLines/>
        <w:pBdr>
          <w:left w:val="single" w:sz="6" w:space="0" w:color="000000"/>
          <w:bottom w:val="single" w:sz="6" w:space="0" w:color="000000"/>
          <w:right w:val="single" w:sz="6" w:space="0" w:color="000000"/>
        </w:pBdr>
        <w:tabs>
          <w:tab w:val="left" w:pos="720" w:leader="none"/>
          <w:tab w:val="left" w:pos="1440" w:leader="none"/>
          <w:tab w:val="left" w:pos="1584" w:leader="none"/>
          <w:tab w:val="left" w:pos="2016" w:leader="none"/>
          <w:tab w:val="left" w:pos="2880" w:leader="none"/>
          <w:tab w:val="left" w:pos="3024" w:leader="none"/>
          <w:tab w:val="left" w:pos="3456" w:leader="none"/>
          <w:tab w:val="left" w:pos="4320" w:leader="none"/>
          <w:tab w:val="left" w:pos="4464" w:leader="none"/>
          <w:tab w:val="left" w:pos="4752" w:leader="none"/>
          <w:tab w:val="left" w:pos="5472" w:leader="none"/>
          <w:tab w:val="left" w:pos="5616" w:leader="none"/>
          <w:tab w:val="left" w:pos="6048" w:leader="none"/>
        </w:tabs>
        <w:bidi w:val="0"/>
        <w:spacing w:before="0" w:after="0"/>
        <w:ind w:left="144" w:right="144" w:hanging="0"/>
        <w:jc w:val="left"/>
        <w:rPr/>
      </w:pPr>
      <w:r>
        <w:rPr/>
        <w:t>For instance, a typical OB1 value is 81h (10000001) representing IRQ9, I/O base of 300, ROM disabled, Ethernet packet protocol, EXM enabled.  See the section in Chapter 2 on using the con</w:t>
        <w:softHyphen/>
        <w:t>figuration program for a discussion of what options to select.</w:t>
      </w:r>
    </w:p>
    <w:p>
      <w:pPr>
        <w:pStyle w:val="Heading2"/>
        <w:bidi w:val="0"/>
        <w:rPr/>
      </w:pPr>
      <w:r>
        <w:rPr/>
        <w:t>Power Consumption</w:t>
      </w:r>
    </w:p>
    <w:p>
      <w:pPr>
        <w:pStyle w:val="Normal"/>
        <w:bidi w:val="0"/>
        <w:rPr/>
      </w:pPr>
      <w:r>
        <w:rPr/>
        <w:t>The maximum power consumption is 2A @ 5V.  The only use of 12V is supplying it through the DB-15 connector to an external transceiver.</w:t>
      </w:r>
    </w:p>
    <w:p>
      <w:pPr>
        <w:pStyle w:val="Normal"/>
        <w:bidi w:val="0"/>
        <w:spacing w:before="240" w:after="0"/>
        <w:jc w:val="both"/>
        <w:rPr/>
      </w:pPr>
      <w:r>
        <w:rPr/>
      </w:r>
    </w:p>
    <w:sectPr>
      <w:headerReference w:type="even" r:id="rId2"/>
      <w:headerReference w:type="default" r:id="rId3"/>
      <w:footerReference w:type="even" r:id="rId4"/>
      <w:footerReference w:type="default" r:id="rId5"/>
      <w:type w:val="nextPage"/>
      <w:pgSz w:w="9360" w:h="12240"/>
      <w:pgMar w:left="720" w:right="720" w:gutter="864" w:header="504" w:top="1152" w:footer="640" w:bottom="1152"/>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11:07:00Z</cp:lastPrinted>
  <cp:revision>0</cp:revision>
  <dc:subject/>
  <dc:title/>
</cp:coreProperties>
</file>