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4.  Programming Interface</w:t>
      </w:r>
    </w:p>
    <w:p>
      <w:pPr>
        <w:pStyle w:val="Normal"/>
        <w:bidi w:val="0"/>
        <w:rPr/>
      </w:pPr>
      <w:r>
        <w:rPr/>
        <w:t>This chapter contains information needed to write additional network drivers for the EXM-1.</w:t>
      </w:r>
    </w:p>
    <w:p>
      <w:pPr>
        <w:pStyle w:val="Normal"/>
        <w:bidi w:val="0"/>
        <w:spacing w:before="240" w:after="0"/>
        <w:jc w:val="both"/>
        <w:rPr/>
      </w:pPr>
      <w:r>
        <w:rPr/>
        <w:t>The EXM-1 consists of an Intel 82592 Ethernet controller, 82560 DMA controller, a transceiver and cable interfaces, a 16K buffer RAM (16 bits wide), a unique-ID ROM, a boot ROM socket, and an EXMbus interface.  Almost the entire programming inter</w:t>
        <w:softHyphen/>
        <w:t>face is defined by the 82592 and 82560 chips.  The reader is expected to have and un</w:t>
        <w:softHyphen/>
        <w:t>derstand the Intel manuals for these chips.</w:t>
      </w:r>
    </w:p>
    <w:p>
      <w:pPr>
        <w:pStyle w:val="Heading2"/>
        <w:bidi w:val="0"/>
        <w:rPr/>
      </w:pPr>
      <w:r>
        <w:rPr/>
        <w:t>I/O Map</w:t>
      </w:r>
    </w:p>
    <w:p>
      <w:pPr>
        <w:pStyle w:val="Normal"/>
        <w:bidi w:val="0"/>
        <w:rPr/>
      </w:pPr>
      <w:r>
        <w:rPr/>
        <w:t>The EXM-1 is mapped into 64 bytes of the I/O address space.  The mapping is shown below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ffset</w:t>
        <w:tab/>
        <w:t>Register</w:t>
        <w:tab/>
        <w:t>Offset</w:t>
        <w:tab/>
        <w:t>Register</w:t>
      </w:r>
    </w:p>
    <w:p>
      <w:pPr>
        <w:pStyle w:val="Normal"/>
        <w:keepLines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440" w:leader="none"/>
          <w:tab w:val="left" w:pos="1728" w:leader="none"/>
          <w:tab w:val="left" w:pos="360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,01</w:t>
        <w:tab/>
        <w:t>Controller memory port</w:t>
        <w:tab/>
        <w:t>27</w:t>
        <w:tab/>
        <w:t>Receive temp register (R)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</w:t>
        <w:tab/>
        <w:t>82952 port 0</w:t>
        <w:tab/>
        <w:t>28</w:t>
        <w:tab/>
        <w:t>Channel 0 upper limit, low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</w:t>
        <w:tab/>
        <w:t>82952 port 1</w:t>
        <w:tab/>
        <w:t>29</w:t>
        <w:tab/>
        <w:t>Channel 0 upper limit, mid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</w:t>
        <w:tab/>
        <w:t>ID ROM port</w:t>
        <w:tab/>
        <w:t>2A</w:t>
        <w:tab/>
        <w:t>Channel 0 upper limit, high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  <w:tab/>
        <w:t>Master mode register</w:t>
        <w:tab/>
        <w:t>2C</w:t>
        <w:tab/>
        <w:t>Channel 0 stop address, low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  <w:tab/>
        <w:t>82560 identification/reset</w:t>
        <w:tab/>
        <w:t>2D</w:t>
        <w:tab/>
        <w:t>Channel 0 stop address, mid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  <w:tab/>
        <w:t>Control register</w:t>
        <w:tab/>
        <w:t>2E</w:t>
        <w:tab/>
        <w:t>Channel 0 stop address, high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  <w:tab/>
        <w:t>Interrupt control/status</w:t>
        <w:tab/>
        <w:t>2F</w:t>
        <w:tab/>
        <w:t>Host mod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  <w:tab/>
        <w:t>Interrupt mask</w:t>
        <w:tab/>
        <w:t>30</w:t>
        <w:tab/>
        <w:t>Channel 1 current address, low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A</w:t>
        <w:tab/>
        <w:t>Select register, low</w:t>
        <w:tab/>
        <w:t>31</w:t>
        <w:tab/>
        <w:t>Channel 1 current address. mid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B</w:t>
        <w:tab/>
        <w:t>Select register, high</w:t>
        <w:tab/>
        <w:t>32</w:t>
        <w:tab/>
        <w:t>Channel 1 current address, high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C</w:t>
        <w:tab/>
        <w:t>Host address register, low</w:t>
        <w:tab/>
        <w:t>33</w:t>
        <w:tab/>
        <w:t>Channel 1 DMA control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D</w:t>
        <w:tab/>
        <w:t>Host address register, mid</w:t>
        <w:tab/>
        <w:t>34</w:t>
        <w:tab/>
        <w:t>Channel 1 lower limit, low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E</w:t>
        <w:tab/>
        <w:t>Host address register, high</w:t>
        <w:tab/>
        <w:t>35</w:t>
        <w:tab/>
        <w:t>Channel 1 lower limit, mid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F</w:t>
        <w:tab/>
        <w:t>DMA mode</w:t>
        <w:tab/>
        <w:t>36</w:t>
        <w:tab/>
        <w:t>Channel 1 lower limit, high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  <w:tab/>
        <w:t>Channel 0 current address, low</w:t>
        <w:tab/>
        <w:t>38</w:t>
        <w:tab/>
        <w:t>Channel 1 upper limit, low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</w:t>
        <w:tab/>
        <w:t>Channel 0 current address. mid</w:t>
        <w:tab/>
        <w:t>39</w:t>
        <w:tab/>
        <w:t>Channel 1 upper limit, mid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</w:t>
        <w:tab/>
        <w:t>Channel 0 current address, high</w:t>
        <w:tab/>
        <w:t>3A</w:t>
        <w:tab/>
        <w:t>Channel 1 upper limit, high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</w:t>
        <w:tab/>
        <w:t>Channel 0 DMA control</w:t>
        <w:tab/>
        <w:t>3C</w:t>
        <w:tab/>
        <w:t>Channel 1 stop address, low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</w:t>
        <w:tab/>
        <w:t>Channel 0 lower limit, low</w:t>
        <w:tab/>
        <w:t>3D</w:t>
        <w:tab/>
        <w:t>Channel 1 stop address, mid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</w:t>
        <w:tab/>
        <w:t>Channel 0 lower limit, mid</w:t>
        <w:tab/>
        <w:t>3E</w:t>
        <w:tab/>
        <w:t>Channel 1 stop address, high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</w:t>
        <w:tab/>
        <w:t>Channel 0 lower limit, high</w:t>
        <w:tab/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1008" w:leader="none"/>
          <w:tab w:val="left" w:pos="3600" w:leader="none"/>
          <w:tab w:val="left" w:pos="3744" w:leader="none"/>
          <w:tab w:val="left" w:pos="4320" w:leader="none"/>
        </w:tabs>
        <w:bidi w:val="0"/>
        <w:spacing w:before="0" w:after="0"/>
        <w:ind w:left="288" w:right="144" w:hanging="0"/>
        <w:rPr/>
      </w:pPr>
      <w:r>
        <w:rPr/>
        <w:t>All accesses to the EXM-1, except those to the RAM buffer memory, must be 8-bit ac</w:t>
        <w:softHyphen/>
        <w:t>cesses.  Accesses to the RAM buffer memory must be 16-bit accesses.</w:t>
      </w:r>
    </w:p>
    <w:p>
      <w:pPr>
        <w:pStyle w:val="Normal"/>
        <w:bidi w:val="0"/>
        <w:spacing w:before="240" w:after="0"/>
        <w:jc w:val="both"/>
        <w:rPr/>
      </w:pPr>
      <w:r>
        <w:rPr/>
        <w:t>All but the registers at offsets 0/1 and 7 are defined by the 82560 and 82592.  The two ports at offsets 0 and 1 are used to read and write serially the buffer RAM.  Use of these ports requires set</w:t>
        <w:softHyphen/>
        <w:t>ting up certain registers in the 82560.  The RAM is accessed via 16-bit operations to the port at offset 0.</w:t>
      </w:r>
    </w:p>
    <w:p>
      <w:pPr>
        <w:pStyle w:val="Normal"/>
        <w:bidi w:val="0"/>
        <w:spacing w:before="240" w:after="0"/>
        <w:jc w:val="both"/>
        <w:rPr/>
      </w:pPr>
      <w:r>
        <w:rPr/>
        <w:t>The ID ROM port at offset 7 is used to access the 32-byte unique ID ROM.  On a write to this port, the low-order five data bits are written to a latch that addresses the ID ROM.  A read from this port returns the value of the currently addressed byte in the ROM.  The first three bytes of the ROM contain the manufacturer's ID (most sig</w:t>
        <w:softHyphen/>
        <w:t>nificant byte first) and the next three bytes contain an ID unique to each EXM-1 (most significant byte first).</w:t>
      </w:r>
    </w:p>
    <w:p>
      <w:pPr>
        <w:pStyle w:val="Heading2"/>
        <w:bidi w:val="0"/>
        <w:rPr/>
      </w:pPr>
      <w:r>
        <w:rPr/>
        <w:t>EXMbus Configuration Registers</w:t>
      </w:r>
    </w:p>
    <w:p>
      <w:pPr>
        <w:pStyle w:val="Normal"/>
        <w:bidi w:val="0"/>
        <w:rPr/>
      </w:pPr>
      <w:r>
        <w:rPr/>
        <w:t>EXM-1 contains two additional ports in the I/O space for configuration.  The EXM-1 re</w:t>
        <w:softHyphen/>
        <w:t>sponds to accesses to these ports only if EXMbus line -EXMID is asserted.</w:t>
      </w:r>
    </w:p>
    <w:p>
      <w:pPr>
        <w:pStyle w:val="Normal"/>
        <w:bidi w:val="0"/>
        <w:spacing w:before="240" w:after="0"/>
        <w:jc w:val="both"/>
        <w:rPr/>
      </w:pPr>
      <w:r>
        <w:rPr/>
        <w:t>An 8-bit read from I/O address 100h returns the value FE.  This is the device ID of an EXM-1.</w:t>
      </w:r>
    </w:p>
    <w:p>
      <w:pPr>
        <w:pStyle w:val="Normal"/>
        <w:bidi w:val="0"/>
        <w:spacing w:before="240" w:after="0"/>
        <w:jc w:val="both"/>
        <w:rPr/>
      </w:pPr>
      <w:r>
        <w:rPr/>
        <w:t>A read/write configuration register appears at I/O address 102h.  Its format is</w:t>
      </w:r>
    </w:p>
    <w:p>
      <w:pPr>
        <w:pStyle w:val="Normal"/>
        <w:bidi w:val="0"/>
        <w:spacing w:before="0" w:after="0"/>
        <w:ind w:left="288" w:hanging="0"/>
        <w:rPr/>
      </w:pPr>
      <w:r>
        <w:rPr/>
      </w:r>
    </w:p>
    <w:p>
      <w:pPr>
        <w:pStyle w:val="Normal"/>
        <w:bidi w:val="0"/>
        <w:spacing w:before="0" w:after="0"/>
        <w:ind w:left="288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        6         5        4        3        2        1        0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1872" w:leader="none"/>
          <w:tab w:val="left" w:pos="3600" w:leader="none"/>
          <w:tab w:val="left" w:pos="5328" w:leader="none"/>
          <w:tab w:val="left" w:pos="6192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rrupt          I/O base          ROM base      Protocol  CDEN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1872" w:leader="none"/>
          <w:tab w:val="left" w:pos="3600" w:leader="none"/>
          <w:tab w:val="left" w:pos="5328" w:leader="none"/>
          <w:tab w:val="left" w:pos="6192" w:leader="none"/>
        </w:tabs>
        <w:bidi w:val="0"/>
        <w:spacing w:before="0" w:after="0"/>
        <w:jc w:val="left"/>
        <w:rPr/>
      </w:pPr>
      <w:r>
        <w:rPr/>
        <w:t>The bit encodings are defined in Chapter 3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</w:t>
      </w:r>
      <w:r>
        <w:rPr/>
        <w:t xml:space="preserve"> selects the interrupt to be generated by the EXM-1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/O base</w:t>
      </w:r>
      <w:r>
        <w:rPr/>
        <w:t xml:space="preserve"> selects the place in the I/O space in which the 64-byte I/O port area of the EXM-1 appears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M base</w:t>
      </w:r>
      <w:r>
        <w:rPr/>
        <w:t xml:space="preserve"> specifies whether the boot ROM is mapped into the memory space and, if so, the base address (one of three 16 KB regions in the Dxxxx area)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tocol</w:t>
      </w:r>
      <w:r>
        <w:rPr/>
        <w:t xml:space="preserve"> tells the packet driver whether to use Ethernet (0) or 802.3 (1) packets as de</w:t>
        <w:softHyphen/>
        <w:t>scribed in Chapter 1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-1 is disabled or enabled.  If disabled, the EXM-1 will not respond to any I/O or memory addresses and will not assert an interrupt output; it will only respond to reads from I/O port 100h and reads and writes from I/O port 102h, and then only if EXMbus line -EXMID is asserted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2240"/>
      <w:pgMar w:left="720" w:right="720" w:gutter="864" w:header="504" w:top="1152" w:footer="640" w:bottom="1152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ENTEREDFIGURELE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TABLELEGE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MALLERPARAGRAPH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ENTERE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UNNING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MALLER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EPTTOGETHERPARAG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1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MALLERUNKEPTPARAG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NJUSTIFIEDPARAGRA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NJUSTIFIEDPARAGRA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MALLERPARAGRAPH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TABLELEGEN">
    <w:name w:val="CENTERED TABLE LEGEN"/>
    <w:next w:val="KEPTTOGETHERSMALL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EPTTOGETHERSMALL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EPTTOGETHERSMALL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SMALLERJUSTIFIEDIN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EPTTOGETHERSMALL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EPTTOGETHERSMALL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SPREADSHEETINCLUSIO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SMALLERJUSTIFIEDIN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OD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RUNNINGFOOT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INDENTEDBULLETITEM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INDENTEDBULLETITEM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175HANGINGINDENT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SMALLERUNKEPTPARAG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IGUREPARAGRAPH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SPREADSHEETINCLUSIO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SPREADSHEETINCLUSIO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SPREADSHEETINCLUSIO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15HANGINGINDENT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175HANGINGINDENT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20T11:09:00Z</cp:lastPrinted>
  <cp:revision>0</cp:revision>
  <dc:subject/>
  <dc:title/>
</cp:coreProperties>
</file>