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5.  Support and Service</w:t>
      </w:r>
    </w:p>
    <w:p>
      <w:pPr>
        <w:pStyle w:val="Normal"/>
        <w:bidi w:val="0"/>
        <w:rPr/>
      </w:pPr>
      <w:r>
        <w:rPr/>
        <w:t>If you have questions or problems, call 800-950-0044 between the hours of 8 AM and 5 PM Pacific time.  Technical support is provided for users who pur</w:t>
        <w:softHyphen/>
        <w:t>chased their system from RadiSys or a RadiSys sales representative; if you purchased your system else</w:t>
        <w:softHyphen/>
        <w:t>where, you should contact that party for support.</w:t>
      </w:r>
    </w:p>
    <w:p>
      <w:pPr>
        <w:pStyle w:val="Heading3"/>
        <w:bidi w:val="0"/>
        <w:rPr/>
      </w:pPr>
      <w:r>
        <w:rPr/>
        <w:t>Repair</w:t>
      </w:r>
    </w:p>
    <w:p>
      <w:pPr>
        <w:pStyle w:val="Normal"/>
        <w:bidi w:val="0"/>
        <w:rPr/>
      </w:pPr>
      <w:r>
        <w:rPr/>
        <w:t>Repair service under the standard warranty is provided to the original purchaser.  Prod</w:t>
        <w:softHyphen/>
        <w:t>ucts returned for warranty repair that are found to be fully functional will be subject to a recertification fee.  Typical turnaround time for repair and recertification is five working days (exclusive of shipping time).</w:t>
      </w:r>
    </w:p>
    <w:p>
      <w:pPr>
        <w:pStyle w:val="Normal"/>
        <w:bidi w:val="0"/>
        <w:spacing w:before="240" w:after="0"/>
        <w:jc w:val="both"/>
        <w:rPr/>
      </w:pPr>
      <w:r>
        <w:rPr/>
        <w:t>Out-of-warranty service is subject to a service charge.  After the damaged product is an</w:t>
        <w:softHyphen/>
        <w:t>alyzed, the customer will be given a cost estimate and asked for authorization to pro</w:t>
        <w:softHyphen/>
        <w:t>ceed.  All repairs are warranted for 90 days.</w:t>
      </w:r>
    </w:p>
    <w:p>
      <w:pPr>
        <w:pStyle w:val="Heading3"/>
        <w:bidi w:val="0"/>
        <w:rPr/>
      </w:pPr>
      <w:r>
        <w:rPr/>
        <w:t>Shipping</w:t>
      </w:r>
    </w:p>
    <w:p>
      <w:pPr>
        <w:pStyle w:val="Normal"/>
        <w:bidi w:val="0"/>
        <w:rPr/>
      </w:pPr>
      <w:r>
        <w:rPr/>
        <w:t>Products requiring service may be returned to RadiSys, shipping prepaid, after issuance of a return materials authorization (RMA).  Return authorization may be obtained by calling customer service (800-950-0044) with the product model, serial num</w:t>
        <w:softHyphen/>
        <w:t>ber, and problem description.  Proper packaging, preferably the original shipping containers, should be used.  Be sure to use anti-static and padded packaging, and to include a written description of the problem.  The cus</w:t>
        <w:softHyphen/>
        <w:t>tomer assumes all liability for loss or dam</w:t>
        <w:softHyphen/>
        <w:t>age in transit in both directions.  Un</w:t>
        <w:softHyphen/>
        <w:t>less other</w:t>
        <w:softHyphen/>
        <w:t>wise agreed in advance, products will be returned to the customer with ship</w:t>
        <w:softHyphen/>
        <w:t>ping and any repair charges due on delivery.</w:t>
      </w:r>
    </w:p>
    <w:p>
      <w:pPr>
        <w:pStyle w:val="Normal"/>
        <w:bidi w:val="0"/>
        <w:spacing w:before="240" w:after="0"/>
        <w:jc w:val="both"/>
        <w:rPr/>
      </w:pPr>
      <w:r>
        <w:rPr/>
        <w:t>Ship the product needing service, freight prepaid, to:</w:t>
      </w:r>
    </w:p>
    <w:p>
      <w:pPr>
        <w:pStyle w:val="Normal"/>
        <w:bidi w:val="0"/>
        <w:spacing w:before="0" w:after="0"/>
        <w:ind w:left="1440" w:hanging="0"/>
        <w:rPr/>
      </w:pPr>
      <w:r>
        <w:rPr/>
      </w:r>
    </w:p>
    <w:p>
      <w:pPr>
        <w:pStyle w:val="Normal"/>
        <w:bidi w:val="0"/>
        <w:spacing w:before="0" w:after="0"/>
        <w:ind w:left="1440" w:hanging="0"/>
        <w:rPr/>
      </w:pPr>
      <w:r>
        <w:rPr/>
        <w:t>Product Service Center</w:t>
      </w:r>
    </w:p>
    <w:p>
      <w:pPr>
        <w:pStyle w:val="Normal"/>
        <w:bidi w:val="0"/>
        <w:spacing w:before="0" w:after="0"/>
        <w:ind w:left="1440" w:hanging="0"/>
        <w:rPr/>
      </w:pPr>
      <w:r>
        <w:rPr/>
        <w:t>RadiSys Corporation</w:t>
      </w:r>
    </w:p>
    <w:p>
      <w:pPr>
        <w:pStyle w:val="Normal"/>
        <w:bidi w:val="0"/>
        <w:spacing w:before="0" w:after="0"/>
        <w:ind w:left="1440" w:hanging="0"/>
        <w:rPr/>
      </w:pPr>
      <w:r>
        <w:rPr/>
        <w:t>19545 NW Von Neumann Drive</w:t>
      </w:r>
    </w:p>
    <w:p>
      <w:pPr>
        <w:pStyle w:val="Normal"/>
        <w:bidi w:val="0"/>
        <w:spacing w:before="0" w:after="0"/>
        <w:ind w:left="1440" w:hanging="0"/>
        <w:rPr/>
      </w:pPr>
      <w:r>
        <w:rPr/>
        <w:t>Beaverton, OR 97006 USA</w:t>
      </w:r>
    </w:p>
    <w:p>
      <w:pPr>
        <w:pStyle w:val="Heading3"/>
        <w:bidi w:val="0"/>
        <w:spacing w:before="0" w:after="0"/>
        <w:ind w:left="1440" w:hanging="0"/>
        <w:rPr/>
      </w:pPr>
      <w:r>
        <w:rPr/>
        <w:t>Other Services</w:t>
      </w:r>
    </w:p>
    <w:p>
      <w:pPr>
        <w:pStyle w:val="Normal"/>
        <w:bidi w:val="0"/>
        <w:rPr/>
      </w:pPr>
      <w:r>
        <w:rPr/>
        <w:t>Modifications to the warranty and repair services are available, including</w:t>
      </w:r>
    </w:p>
    <w:p>
      <w:pPr>
        <w:pStyle w:val="Indentedlistitem"/>
        <w:bidi w:val="0"/>
        <w:spacing w:before="240" w:after="0"/>
        <w:ind w:left="1008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Overnight (express) shipment</w:t>
      </w:r>
    </w:p>
    <w:p>
      <w:pPr>
        <w:pStyle w:val="Indlistitem"/>
        <w:bidi w:val="0"/>
        <w:spacing w:before="120" w:after="0"/>
        <w:ind w:left="1008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Quick-exchange programs (concurrent shipment of replacement and dam</w:t>
        <w:softHyphen/>
        <w:t>aged unit)</w:t>
      </w:r>
    </w:p>
    <w:p>
      <w:pPr>
        <w:pStyle w:val="Indlistitem"/>
        <w:bidi w:val="0"/>
        <w:spacing w:before="120" w:after="0"/>
        <w:ind w:left="1008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Extensions to the warranty period.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360" w:h="12240"/>
      <w:pgMar w:left="720" w:right="720" w:gutter="864" w:header="504" w:top="1152" w:footer="640" w:bottom="1152"/>
      <w:pgNumType w:start="1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1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1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ENTEREDFIGURELEG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ENTEREDTABLELEGE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MALLERPARAGRAPH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ENTERED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UNNING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MALLER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EPTTOGETHERPARAG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1HANGING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SMALLERUNKEPTPARAG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NJUSTIFIEDPARAGRA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NJUSTIFIEDPARAGRA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SMALLERPARAGRAPH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EDFIGURELEGE">
    <w:name w:val="CENTERED FIGURE LEGE"/>
    <w:basedOn w:val="Normal"/>
    <w:next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ENTEREDTABLELEGEN">
    <w:name w:val="CENTERED TABLE LEGEN"/>
    <w:next w:val="KEPTTOGETHERSMALL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CE">
    <w:name w:val="SMALLER PARAGRAPH CE"/>
    <w:next w:val="KEPTTOGETHERSMALL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next w:val="KEPTTOGETHERSMALL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NNINGHEAD">
    <w:name w:val="RUNNING HEAD"/>
    <w:next w:val="SMALLERJUSTIFIEDIN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next w:val="KEPTTOGETHERSMALL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next w:val="KEPTTOGETHERSMALL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HANGINGINDENT">
    <w:name w:val="1&quot; HANGING INDENT"/>
    <w:next w:val="SPREADSHEETINCLUSIO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listitem">
    <w:name w:val="indented list item"/>
    <w:next w:val="SPREADSHEETINCLUSIO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nosp">
    <w:name w:val="ind.list item no sp"/>
    <w:next w:val="SMALLERJUSTIFIEDIN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JUSTIFIEDPARAGRAP">
    <w:name w:val="UNJUSTIFIED PARAGRAP"/>
    <w:next w:val="CODE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">
    <w:name w:val="CODE"/>
    <w:next w:val="RUNNINGFOOT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HANGINGINDENT">
    <w:name w:val="1/2&quot; HANGING INDENT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EPTTOGETHERSMALL">
    <w:name w:val="KEPT-TOGETHER SMALL "/>
    <w:next w:val="INDENTEDBULLETITEM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next w:val="INDENTEDBULLETITEM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BULLETITEM">
    <w:name w:val="INDENTED BULLET ITEM"/>
    <w:next w:val="SPREADSHEETINCLUSIO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RUNNINGHEAD">
    <w:name w:val="SECTION RUNNING HEAD"/>
    <w:next w:val="175HANGINGINDENT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BODY">
    <w:name w:val="TABLE BODY"/>
    <w:next w:val="SMALLERUNKEPTPARAG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UNKEPTPARAG">
    <w:name w:val="SMALLER UNKEPT PARAG"/>
    <w:next w:val="FIGUREPARAGRAPH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next w:val="SPREADSHEETINCLUSIO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TIGHTER">
    <w:name w:val="CODE (TIGHTER)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75HANGINGINDENT">
    <w:name w:val="1.75&quot; HANGING INDENT"/>
    <w:next w:val="SPREADSHEETINCLUSIO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15HANGINGINDENT">
    <w:name w:val="2.15&quot; HANGING INDENT"/>
    <w:next w:val="SPREADSHEETINCLUSIO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JUSTIFIEDIN">
    <w:name w:val="SMALLER JUSTIFIED IN"/>
    <w:next w:val="15HANGINGINDENT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next w:val="175HANGINGINDENT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">
    <w:name w:val="ind list item"/>
    <w:next w:val="SPREADSHEETINCLUSIO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READSHEETINCLUSIO">
    <w:name w:val="SPREADSHEET INCLUSIO"/>
    <w:next w:val="SMALLERPARAGRAPH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UNNINGFOOT">
    <w:name w:val="RUNNING FOOT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12INDENT">
    <w:name w:val="1/2&quot; INDENT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