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30"/>
          <w:szCs w:val="3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0"/>
          <w:szCs w:val="30"/>
          <w:lang w:val="en-US"/>
        </w:rPr>
        <w:t>EXM-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RadiSys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19545 NW Von Neumann Dr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Beaverton, Oregon 9700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Phone: (800) 950-004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or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(503) 690-122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FAX: (503) 690-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Dear Customer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ab/>
        <w:t>EXM-2 is a semiconductor disk device implemented using flash memory technology.  It is designed to plug into any slot in an EXMbus carrier.  A variety of EXM-2's are available with different memory capacities.  EXM-2 appears to software as a write-protected disk, and it may serve as a boot disk (e.g., for diskless operation).  A program is provided to format EXM-2 as a disk and copy files to it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ab/>
        <w:t>Although attempts to write to EXM-2 through the operating system and/or disk BIOS will fail with a write-protect error, there is an EXM-2 specific way to erase and write the flash memory devices.  For users needing the extra security of ensuring that programs can not do this, a write-protect jumper is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ab/>
        <w:t>Software provided with the EXM-2 includes the EXM-2 formatting program and the EXM configuration program.  Refer to Section 3 of the EXM-2 Reference Manual for a complete description of the EXM-2 formatting program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ab/>
        <w:t>NOTE that this version of the EXM-2 formatting program is designed for use with the generation of EXM-2's that have a maximum capacity of 24 flash devices.  EXM-2's with a maximum capacity of 16 flash devices are formatted with a different formatting program.  The number of flash devices that can be accomodated by an EXM-2 board can be determined by a visual inspection of the board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ab/>
        <w:t>If you have any problems or questions, please feel free to call Customer Support at either of the numbers above, or write us at the abov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RadiSys Customer Suppor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7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right"/>
      <w:rPr>
        <w:rFonts w:ascii="roman i" w:hAnsi="roman i" w:eastAsia="roman i" w:cs="roman i"/>
        <w:color w:val="000000"/>
        <w:sz w:val="20"/>
        <w:szCs w:val="20"/>
        <w:lang w:val="en-US"/>
      </w:rPr>
    </w:pPr>
    <w:r>
      <w:rPr>
        <w:rFonts w:eastAsia="roman i" w:cs="roman i" w:ascii="roman i" w:hAnsi="roman i"/>
        <w:color w:val="000000"/>
        <w:sz w:val="20"/>
        <w:szCs w:val="20"/>
        <w:lang w:val="en-US"/>
      </w:rPr>
      <w:t>07-0063-0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07/9008/07/90á</dc:description>
  <dc:language>en-US</dc:language>
  <cp:lastModifiedBy/>
  <cp:revision>0</cp:revision>
  <dc:subject/>
  <dc:title/>
</cp:coreProperties>
</file>