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#include &lt;iostream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#include &lt;memory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#include &lt;conio.h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ypedef unsigned char UCHAR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ypedef unsigned short USHOR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ypedef unsigned long ULONG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#define FAR</w:t>
        <w:tab/>
        <w:tab/>
        <w:t>_f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#define BYTESPERSECTION 0x2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#define EXMID</w:t>
        <w:tab/>
        <w:tab/>
        <w:t>0x9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#define EXMENABLE</w:t>
        <w:tab/>
        <w:t>0x0000000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#define LSWLOWBYTE</w:t>
        <w:tab/>
        <w:t>0x838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#define LSWHIGHBYTE</w:t>
        <w:tab/>
        <w:t>0x838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#define MSWLOWBYTE</w:t>
        <w:tab/>
        <w:t>0x838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#define MSWHIGHBYTE</w:t>
        <w:tab/>
        <w:t>0x838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#define SRAMDATA</w:t>
        <w:tab/>
        <w:t>0x838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CHAR</w:t>
        <w:tab/>
        <w:t>Slot</w:t>
        <w:tab/>
        <w:t>=</w:t>
        <w:tab/>
        <w:t>5;</w:t>
        <w:tab/>
        <w:tab/>
        <w:t>/* presumes EXM-2 in slot 5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oi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adsection(UCHAR FAR *target, ULONG sramoffset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{   UCHAR ob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gister USHORT rinductor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</w:t>
        <w:tab/>
        <w:t>Enable the card to allow register acces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utp(EXMID,Slot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b = inp(0x102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utp(0x102,ob | EXMENABLE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</w:t>
        <w:tab/>
        <w:t>Load initial offset value (sramoffset should be divisible by 256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utp(MSWHIGHBYTE,(USHORT) (sramoffset &gt;&gt; 24)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utp(MSWLOWBYTE,(USHORT) (sramoffset &gt;&gt; 16)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utp(LSWHIGHBYTE,(USHORT) (sramoffset &gt;&gt;8)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utp(LSWLOWBYTE,(USHORT) sramoffset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</w:t>
        <w:tab/>
        <w:t>Read a section using the autoincrement feature of the EXM-2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or (rinductor = 0; rinductor &lt; BYTESPERSECTION; rinductor++)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*target++ = (UCHAR) inp(SRAMDATA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utp(0x102,ob);</w:t>
        <w:tab/>
        <w:t>/* restore the option byte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oi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writesection(UCHAR FAR *source, ULONG sramoffset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{   UCHAR ob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gister USHORT rinductor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</w:t>
        <w:tab/>
        <w:t>Enable the card to allow register acces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utp(EXMID,Slot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b = inp(0x102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utp(0x102,ob | EXMENABLE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</w:t>
        <w:tab/>
        <w:t>Load initial offset value (sramoffset should be divisible by 256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utp(MSWHIGHBYTE,(USHORT) (sramoffset &gt;&gt; 24)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utp(MSWLOWBYTE,(USHORT) (sramoffset &gt;&gt; 16)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utp(LSWHIGHBYTE,(USHORT) (sramoffset &gt;&gt;8)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utp(LSWLOWBYTE,(USHORT) sramoffset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</w:t>
        <w:tab/>
        <w:t>Write a section using the autoincrement feature of the EXM-2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or (rinductor = 0; rinductor &lt; BYTESPERSECTION; rinductor++) {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utp(SRAMDATA,*source++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utp(0x102,ob);</w:t>
        <w:tab/>
        <w:t>/* restore the option byte *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oi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in(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{   UCHAR test[BYTESPERSECTION]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CHAR readbuffer[BYTESPERSECTION]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gister USHORT minductor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or (minductor = 0; minductor &lt; BYTESPERSECTION; minductor++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test[minductor] = minductor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writesection(test,0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adsection(readbuffer,0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f (memcmp(test,readbuffer,BYTESPERSECTION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ut &lt;&lt; "Read/Write test failure" &lt;&lt; endl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lse cout &lt;&lt; "Read/Write test successful" &lt;&lt; endl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}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numPr>
        <w:ilvl w:val="0"/>
        <w:numId w:val="1"/>
      </w:numPr>
      <w:spacing w:before="0" w:after="240"/>
      <w:ind w:left="600" w:hanging="60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