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4.  Programming Interface</w:t>
      </w:r>
    </w:p>
    <w:p>
      <w:pPr>
        <w:pStyle w:val="Heading2"/>
        <w:keepNext w:val="true"/>
        <w:bidi w:val="0"/>
        <w:spacing w:before="0" w:after="120"/>
        <w:jc w:val="center"/>
        <w:rPr/>
      </w:pPr>
      <w:r>
        <w:rPr/>
        <w:t>Registers</w:t>
      </w:r>
    </w:p>
    <w:p>
      <w:pPr>
        <w:pStyle w:val="Normal"/>
        <w:bidi w:val="0"/>
        <w:spacing w:before="0" w:after="120"/>
        <w:rPr/>
      </w:pPr>
      <w:r>
        <w:rPr/>
        <w:t>This chapter contains information needed to write custom software drivers for the EXM-2A.  If using the supplied software that supports EXM-2A as a disk device, skip this chapter.  The EXM-2A defines the following registers in the I/O space.</w:t>
      </w:r>
    </w:p>
    <w:p>
      <w:pPr>
        <w:pStyle w:val="Normal"/>
        <w:bidi w:val="0"/>
        <w:spacing w:before="0" w:after="0"/>
        <w:rPr/>
      </w:pPr>
      <w:r>
        <w:rPr/>
      </w:r>
    </w:p>
    <w:tbl>
      <w:tblPr>
        <w:tblW w:w="729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90"/>
      </w:tblGrid>
      <w:tr>
        <w:trPr/>
        <w:tc>
          <w:tcPr>
            <w:tcW w:w="1998" w:type="dxa"/>
            <w:tcBorders/>
          </w:tcPr>
          <w:p>
            <w:pPr>
              <w:pStyle w:val="Regist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egiste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 port</w:t>
            </w:r>
          </w:p>
          <w:p>
            <w:pPr>
              <w:pStyle w:val="Register"/>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 ID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 Option Byte 1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en</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Address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 Order Bits 0-7 of Flash/SRAM Address</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0</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 Address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Middle Bits 8-15 of Flash/SRAM Address</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1</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dle Address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Middle Bits 16-23 of Flash/SRAM Address</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2</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sh Data Access</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3</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AM Data Access</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bottom w:val="single" w:sz="12"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4</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right w:val="single" w:sz="6" w:space="0" w:color="000000"/>
            </w:tcBorders>
          </w:tcPr>
          <w:p>
            <w:pPr>
              <w:pStyle w:val="Register"/>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5</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36" w:type="dxa"/>
        <w:jc w:val="left"/>
        <w:tblInd w:w="-108" w:type="dxa"/>
        <w:tblLayout w:type="fixed"/>
        <w:tblCellMar>
          <w:top w:w="0" w:type="dxa"/>
          <w:left w:w="108" w:type="dxa"/>
          <w:bottom w:w="0" w:type="dxa"/>
          <w:right w:w="108" w:type="dxa"/>
        </w:tblCellMar>
      </w:tblPr>
      <w:tblGrid>
        <w:gridCol w:w="1998"/>
        <w:gridCol w:w="4608"/>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Address 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08"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Order Bits 24-31 of Flash/SRAM Address</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6</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7241"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31"/>
        <w:gridCol w:w="62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attery Status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1"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att ok</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7</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8. EXM-2A Registers. </w:t>
      </w:r>
    </w:p>
    <w:p>
      <w:pPr>
        <w:pStyle w:val="Normal"/>
        <w:bidi w:val="0"/>
        <w:jc w:val="center"/>
        <w:rPr/>
      </w:pPr>
      <w:r>
        <w:rPr/>
        <w:t>The first two registers are standard read/write EXM registers for device identification and configuration.  The EXM-2A re</w:t>
        <w:softHyphen/>
        <w:t>sponds to accesses to ports 100h and 102h only if its EXM expansion interface line -EXMID is as</w:t>
        <w:softHyphen/>
        <w:t xml:space="preserve">serted.  Registers 8380 - 8382 and register 8386 are write-only registers. Registers 8383 and 8384 are read/write, and register 8387 is read-only. </w:t>
      </w:r>
    </w:p>
    <w:p>
      <w:pPr>
        <w:pStyle w:val="Heading4"/>
        <w:bidi w:val="0"/>
        <w:spacing w:before="120" w:after="120"/>
        <w:rPr/>
      </w:pPr>
      <w:r>
        <w:rPr/>
        <w:t>Configuration Registers</w:t>
      </w:r>
    </w:p>
    <w:p>
      <w:pPr>
        <w:pStyle w:val="Normal"/>
        <w:bidi w:val="0"/>
        <w:spacing w:before="0" w:after="0"/>
        <w:rPr/>
      </w:pPr>
      <w:r>
        <w:rPr/>
        <w:t>The Device ID register is an 8-bit read-only register at I/O address 100h, which may be read when ~EXMID is asserted. It returns the value FDh, the EXM-2A device ID.</w:t>
      </w:r>
    </w:p>
    <w:p>
      <w:pPr>
        <w:pStyle w:val="Normal"/>
        <w:bidi w:val="0"/>
        <w:spacing w:before="0" w:after="0"/>
        <w:rPr/>
      </w:pPr>
      <w:r>
        <w:rPr/>
      </w:r>
    </w:p>
    <w:p>
      <w:pPr>
        <w:pStyle w:val="Normal"/>
        <w:bidi w:val="0"/>
        <w:spacing w:before="0" w:after="0"/>
        <w:rPr/>
      </w:pPr>
      <w:r>
        <w:rPr/>
        <w:t>The Configuration Option Byte 1 Register (OB1) is an 8-bit register at I/O address 102h which may be read or written when ~EXMID is asserted. The only writable bit in OB1 is CDEN, which specifies whether the EXM-2A is enabled (1) or disabled (0).  If disabled, the EXM-2A will not respond to the 8380-8387 I/O addresses; it will only respond to reads from I/O port 100h and reads and writes from I/O port 102h (if -EXMID is asserted). During reads, the EXM-2A returns bit 1 in OB1 as a 0. This reveals the board as an EXM-2A (as opposed to an EXM-2). Ensure that the CDEN bit is set to 0 if using multiple EXM-2As in a system.</w:t>
      </w:r>
    </w:p>
    <w:p>
      <w:pPr>
        <w:pStyle w:val="Heading4"/>
        <w:bidi w:val="0"/>
        <w:spacing w:before="120" w:after="120"/>
        <w:rPr/>
      </w:pPr>
      <w:r>
        <w:rPr/>
        <w:t>Addressing Registers</w:t>
      </w:r>
    </w:p>
    <w:p>
      <w:pPr>
        <w:pStyle w:val="Normal"/>
        <w:bidi w:val="0"/>
        <w:spacing w:before="0" w:after="0"/>
        <w:rPr/>
      </w:pPr>
      <w:r>
        <w:rPr/>
        <w:t>The flash and SRAM devices are accessed by placing an address in the four address registers and then reading or writing the appropriate data register, which causes the data byte at the location specified in the address registers to be read or written.  The four address reg</w:t>
        <w:softHyphen/>
        <w:t xml:space="preserve">isters are write-only. The EXM-2A does not implement the High address register (8386). The I/O address 8386 is reserved for future use. </w:t>
      </w:r>
    </w:p>
    <w:p>
      <w:pPr>
        <w:pStyle w:val="Normal"/>
        <w:bidi w:val="0"/>
        <w:spacing w:before="0" w:after="0"/>
        <w:rPr/>
      </w:pPr>
      <w:r>
        <w:rPr/>
        <w:t>The EXM-2A provides a means of performing fast reads and writes of sequential bytes in the flash memory or SRAM. After each read or write access, the Low Address Register is incremented, allowing the next byte of data to be accessed without re-writing the address registers. When the Low Address Register reaches FFh, the next access will increment the Low Address Register to 00h, but it will not affect the value of the other address registers.</w:t>
      </w:r>
    </w:p>
    <w:p>
      <w:pPr>
        <w:pStyle w:val="Normal"/>
        <w:bidi w:val="0"/>
        <w:spacing w:before="240" w:after="0"/>
        <w:jc w:val="both"/>
        <w:rPr/>
      </w:pPr>
      <w:r>
        <w:rPr/>
        <w:t>Only the lower eight address bits are auto-incremented on a read/write to the SRAM or flash. Thus, the maximum string I/O read or write length that can be issued by software to access the flash or SRAM data is limited to 256 bytes. To obtain this maximum length, software must first load the address registers with an address that is aligned to a 256 byte boundary. To read a subsequent, contiguous 256 bytes, the software must manually update the Low-Middle, High-Middle, and High registers (and the lower address register, if the previous string read/write to flash/SRAM was not 256 bytes in length) before issuing another 256 byte string read/write.</w:t>
      </w:r>
    </w:p>
    <w:p>
      <w:pPr>
        <w:pStyle w:val="Heading4"/>
        <w:numPr>
          <w:ilvl w:val="0"/>
          <w:numId w:val="0"/>
        </w:numPr>
        <w:bidi w:val="0"/>
        <w:spacing w:before="120" w:after="120"/>
        <w:rPr/>
      </w:pPr>
      <w:r>
        <w:rPr/>
      </w:r>
      <w:r>
        <w:br w:type="page"/>
      </w:r>
    </w:p>
    <w:p>
      <w:pPr>
        <w:pStyle w:val="Heading4"/>
        <w:bidi w:val="0"/>
        <w:spacing w:before="120" w:after="120"/>
        <w:rPr/>
      </w:pPr>
      <w:r>
        <w:rPr/>
        <w:t>Flash Data Access</w:t>
      </w:r>
    </w:p>
    <w:p>
      <w:pPr>
        <w:pStyle w:val="Normal"/>
        <w:bidi w:val="0"/>
        <w:spacing w:before="0" w:after="0"/>
        <w:rPr/>
      </w:pPr>
      <w:r>
        <w:rPr/>
        <w:t>Flash disk data can be read from address 8383. Writing to this address will cause a write to a flash device control register, which may result in unpredictable results. The details of manipulating the flash devices, such as using their command register and identifier, are not specified here; consult the datasheets for the Intel 28F008 flash mem</w:t>
        <w:softHyphen/>
        <w:t>ory devices.  Note that some functions require the write-protection jumper to be in the write-enabled position.</w:t>
      </w:r>
    </w:p>
    <w:p>
      <w:pPr>
        <w:pStyle w:val="Heading3"/>
        <w:bidi w:val="0"/>
        <w:spacing w:before="0" w:after="0"/>
        <w:rPr/>
      </w:pPr>
      <w:r>
        <w:rPr/>
        <w:t>SRAM data acc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attery-backed SRAM is accessed in a similar fashion as the flash. The three low order address registers are set to the appropriate SRAM address and then an I/O read or write is performed to I/O address 8384 to read or write a byte of SRA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aliasing occurs when accessing the lower density SRAM chips. This may be used by software to determine the size of memory installed in the EXM-2A.</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When a single 32Kx8 is installed, address aliasing begins at the 32KB boundary.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When 128Kx8 chips are installed, address aliasing begins at the 1MB  boundary.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ab/>
        <w:t xml:space="preserve">When 512Kx8 chips are installed, address aliasing begins at the 4MB boundary.  </w:t>
      </w:r>
    </w:p>
    <w:p>
      <w:pPr>
        <w:pStyle w:val="Normal"/>
        <w:bidi w:val="0"/>
        <w:spacing w:before="0" w:after="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t xml:space="preserve">Note that during power-down transition there is a very small probability that a single byte of SRAM or flash memory could be incorrectly written. This is the same problem that a disk drive has if it is powered off during a sector write.  </w:t>
      </w:r>
    </w:p>
    <w:p>
      <w:pPr>
        <w:pStyle w:val="Normal"/>
        <w:bidi w:val="0"/>
        <w:spacing w:before="0" w:after="0"/>
        <w:rPr/>
      </w:pPr>
      <w:r>
        <w:rPr/>
      </w:r>
    </w:p>
    <w:p>
      <w:pPr>
        <w:pStyle w:val="Heading3"/>
        <w:bidi w:val="0"/>
        <w:spacing w:before="0" w:after="0"/>
        <w:rPr/>
      </w:pPr>
      <w:r>
        <w:rPr/>
        <w:t>Battery Low Condition</w:t>
      </w:r>
    </w:p>
    <w:p>
      <w:pPr>
        <w:pStyle w:val="Normal"/>
        <w:bidi w:val="0"/>
        <w:spacing w:before="120" w:after="0"/>
        <w:rPr/>
      </w:pPr>
      <w:r>
        <w:rPr/>
        <w:t xml:space="preserve">If bit 0 is set to 0 in register 8387, the battery needs replacing because the voltage is less than approximately 2.5V. Note that the </w:t>
      </w:r>
      <w:r>
        <w:rPr>
          <w:b/>
          <w:bCs w:val="false"/>
          <w:i w:val="false"/>
          <w:iCs w:val="false"/>
          <w:caps w:val="false"/>
          <w:smallCaps w:val="false"/>
          <w:strike w:val="false"/>
          <w:dstrike w:val="false"/>
          <w:outline w:val="false"/>
          <w:vanish w:val="false"/>
        </w:rPr>
        <w:t>XFORMAT</w:t>
      </w:r>
      <w:r>
        <w:rPr/>
        <w:t xml:space="preserve"> will fail when the battery is low. </w:t>
      </w:r>
      <w:r>
        <w:rPr>
          <w:b/>
          <w:bCs w:val="false"/>
          <w:i w:val="false"/>
          <w:iCs w:val="false"/>
          <w:caps w:val="false"/>
          <w:smallCaps w:val="false"/>
          <w:strike w:val="false"/>
          <w:dstrike w:val="false"/>
          <w:outline w:val="false"/>
          <w:vanish w:val="false"/>
        </w:rPr>
        <w:t>SRAMDISK.SYS</w:t>
      </w:r>
      <w:r>
        <w:rPr/>
        <w:t xml:space="preserve"> issues a warning before continuing. See Appendix A for more information on how to change the battery of the EXM-2A. The remainder of the bits in register 8387 are undefined.</w:t>
      </w:r>
    </w:p>
    <w:p>
      <w:pPr>
        <w:pStyle w:val="Normal"/>
        <w:bidi w:val="0"/>
        <w:spacing w:before="0" w:after="0"/>
        <w:rPr/>
      </w:pPr>
      <w:r>
        <w:rPr/>
      </w:r>
    </w:p>
    <w:p>
      <w:pPr>
        <w:pStyle w:val="Heading2"/>
        <w:bidi w:val="0"/>
        <w:spacing w:before="360" w:after="120"/>
        <w:rPr/>
      </w:pPr>
      <w:r>
        <w:rPr/>
        <w:t>SRAM Standard Memory Array</w:t>
      </w:r>
    </w:p>
    <w:p>
      <w:pPr>
        <w:pStyle w:val="Normal"/>
        <w:bidi w:val="0"/>
        <w:spacing w:before="120" w:after="0"/>
        <w:rPr/>
      </w:pPr>
      <w:r>
        <w:rPr/>
        <w:t xml:space="preserve">Typically, access to the SRAM is via a file system installed by the device driver </w:t>
      </w:r>
      <w:r>
        <w:rPr>
          <w:b/>
          <w:bCs w:val="false"/>
          <w:i w:val="false"/>
          <w:iCs w:val="false"/>
          <w:caps w:val="false"/>
          <w:smallCaps w:val="false"/>
          <w:strike w:val="false"/>
          <w:dstrike w:val="false"/>
          <w:outline w:val="false"/>
          <w:vanish w:val="false"/>
        </w:rPr>
        <w:t>SRAMDISK.SYS</w:t>
      </w:r>
      <w:r>
        <w:rPr/>
        <w:t>. For users who wish to bypass the file system and use the SRAM as a standard memory array, the following ANSI C routine is provided as an example of how to program an executable fi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memory.h&g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conio.h&g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signed char UCH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signed short USHOR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signed long ULO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FAR</w:t>
        <w:tab/>
        <w:tab/>
        <w:t>_fa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BYTESPERSECTION 0x10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MID</w:t>
        <w:tab/>
        <w:tab/>
        <w:t>0x9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EXMENABLE</w:t>
        <w:tab/>
        <w:t>0x0000000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SWLOWBYTE</w:t>
        <w:tab/>
        <w:t>0x838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SWHIGHBYTE</w:t>
        <w:tab/>
        <w:t>0x838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SWLOWBYTE</w:t>
        <w:tab/>
        <w:t>0x838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SWHIGHBYTE</w:t>
        <w:tab/>
        <w:t>0x838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RAMDATA</w:t>
        <w:tab/>
        <w:t>0x838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CHAR</w:t>
        <w:tab/>
        <w:t>Slot</w:t>
        <w:tab/>
        <w:t>=</w:t>
        <w:tab/>
        <w:t>5;</w:t>
        <w:tab/>
        <w:tab/>
        <w:t>/* presumes EXM-2A in slot 5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section(UCHAR FAR *target, ULONG sramoffse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CHAR o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gister USHORT rindu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Enable the card to allow register acces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EXMID,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 = inp(0x10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0x102,ob | EXMEN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Load initial offset value (sramoffset should b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divisible by 25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MSWHIGHBYTE,(USHORT) (sramoffset &gt;&gt; 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MSWLOWBYTE,(USHORT) (sramoffset &gt;&gt; 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LSWHIGHBYTE,(USHORT) (sramoffset &gt;&gt;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LSWLOWBYTE,(USHORT) sramoffse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Read a section using the autoincrement feature of the EXM-2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rinductor = 0; rinductor &lt; BYTESPERSECTION; rinducto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rget++ = (UCHAR) inp(SRAM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0x102,ob);</w:t>
        <w:tab/>
        <w:t>/* restore the option byt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section(UCHAR FAR *source, ULONG sramoffse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CHAR o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gister USHORT rindu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Enable the card to allow register acces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EXMID,Slo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b = inp(0x10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0x102,ob | EXMEN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 xml:space="preserve">Load initial offset value (sramoffset should b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divisible by 256)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MSWHIGHBYTE,(USHORT) (sramoffset &gt;&gt; 2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MSWLOWBYTE,(USHORT) (sramoffset &gt;&gt; 1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LSWHIGHBYTE,(USHORT) (sramoffset &gt;&gt;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LSWLOWBYTE,(USHORT) sramoffse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tab/>
        <w:t>Write a section using the autoincrement feature of the EXM-2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rinductor = 0; rinductor &lt; BYTESPERSECTION; rinductor++)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SRAMDATA,*sour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utp(0x102,ob);</w:t>
        <w:tab/>
        <w:t>/* restore the option byte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CHAR test[BYTESPERSE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CHAR readbuffer[BYTESPERSE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gister USHORT mindu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minductor = 0; minductor &lt; BYTESPERSECTION; mindu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st[minductor] = mindu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ritesection(test,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adsection(readbuffer,0);</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memcmp(test,readbuffer,BYTESPERSEC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f("Buffer did not compare \n\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se printf("Buffers comparison ok \n\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0">
              <wp:simplePos x="0" y="0"/>
              <wp:positionH relativeFrom="page">
                <wp:align>right</wp:align>
              </wp:positionH>
              <wp:positionV relativeFrom="page">
                <wp:posOffset>25152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Interfa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25152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12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LP"/>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
    <w:name w:val="FL"/>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CG"/>
    <w:qFormat/>
    <w:pPr>
      <w:widowControl w:val="false"/>
      <w:bidi w:val="0"/>
      <w:spacing w:before="0" w:after="240"/>
      <w:ind w:left="600" w:hanging="6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8T10:06:00Z</cp:lastPrinted>
  <cp:revision>0</cp:revision>
  <dc:subject/>
  <dc:title/>
</cp:coreProperties>
</file>