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at a Flash, SRAM or Disk Memory devi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format [/R | [/S | /B=&lt;sysdir&gt;]] [/Q[mr]] [/F&lt;name&gt; &lt;size&gt;] [/V] [/Ts] [&lt;srcdi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gt;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R           Create a ROMDOS Disk Im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 this option only to create Onboard flash disk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S           Create a bootable disk image using the DOS system files o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k that xformat is invoked fro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D=&lt;sysdir&gt;  Create a disk image using the Novell DOS system files fr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&lt;sysdir&gt; direc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B=&lt;sysdir&gt;  Create a bootable disk image using the DOS system files fr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&lt;sysdir&gt; direc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N=&lt;ver&gt;     Create a bootable disk image using the Boot file specifi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&lt;ver&gt; parameter.  The location of the Boot fil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cified by /B or /S parame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F&lt;name&gt; &lt;size&gt;  Output the disk image to the file &lt;name&gt; with size &lt;size&gt;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size&gt; is a hex value that specifies the number of Kbyt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the target fi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V           Prompt for a disk volume labe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P=&lt;slot&gt;    Slot number of EXM based Flash or SRA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Ts          Build the file system in SRA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Qm          Suppress progress display messag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Qr          Suppress reboot upon successful comple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re 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