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P=&lt;slot&gt;    Slot number of EXM based Flash or S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Ts          Build the file system in S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Qm          Suppress progress display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Qr          Suppress reboot upon successful comp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lt;srcdir&gt;     Root of the directory to get the files and subdirectori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grammed into the disk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format /R e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kes a ROMDOS Disk Image for an Onboard system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the files and subdirectories on drive e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xformat /S /Fdiskimg 200 c:\file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kes a bootable DOS Disk Image in the file 'diskimg' contain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iles and subdirectories in c:\fileim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diSys eXtended Format Program, Version 1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pyright 1991-1993 by RadiSys Corp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ke Disk Image Command Lin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¦\/\/\/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¦      ¦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¦   0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      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¦ ,___¦ Command me, dud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¦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:\EXM2B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