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XFORMAT.EX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rmat a Flash, SRAM or Disk Memory devi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xformat [/R | [/S | /B=&lt;sysdir&gt;]] [/Q[mr]] [/F&lt;name&gt; &lt;size&gt;] [/V] [/Ts] [&lt;srcdi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&gt;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R           Create a ROMDOS Disk Im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se this option only to create Onboard flash disk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S           Create a bootable disk image using the DOS system files o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sk that xformat is invoked fro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D=&lt;sysdir&gt;  Create a disk image using the Novell DOS system files 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he &lt;sysdir&gt;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B=&lt;sysdir&gt;  Create a bootable disk image using the DOS system files 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he &lt;sysdir&gt;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N=&lt;ver&gt;     Create a bootable disk image using the Boot file specifi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he &lt;ver&gt; parameter.  The location of the Boot fil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pecified by /B or /S parame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F&lt;name&gt; &lt;size&gt;  Output the disk image to the file &lt;name&gt; with size &lt;size&gt;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&lt;size&gt; is a hex value that specifies the number of Kby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 the target fi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V           Prompt for a disk volume labe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P=&lt;slot&gt;    Slot number of EXM based Flash or SR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Ts          Build the file system in SR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Qm          Suppress progress display messa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Qr          Suppress reboot upon successful comple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P=&lt;slot&gt;    Slot number of EXM based Flash or SR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Ts          Build the file system in SR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Qm          Suppress progress display messa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Qr          Suppress reboot upon successful comple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&lt;srcdir&gt;     Root of the directory to get the files and subdirectories to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ogrammed into the disk im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r examp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xformat /R e:\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kes a ROMDOS Disk Image for an Onboard system consisting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l the files and subdirectories on drive e: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xformat /S /Fdiskimg 200 c:\fileim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kes a bootable DOS Disk Image in the file 'diskimg' containing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he files and subdirectories in c:\fileim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diSys eXtended Format Program, Version 1.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pyright 1991-1993 by RadiSys Corp.  All rights reserv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ke Disk Image Command Line Err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Ý\/\/\/Ý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Ý      Ý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Ý   0 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      _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Ý ,___Ý Command me, dude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Ý   /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:\EXM2B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