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4.  Programming Interface</w:t>
      </w:r>
    </w:p>
    <w:p>
      <w:pPr>
        <w:pStyle w:val="Normal"/>
        <w:bidi w:val="0"/>
        <w:rPr/>
      </w:pPr>
      <w:r>
        <w:rPr/>
        <w:t>This chapter contains information needed to write custom software drivers for the EXM-3.  Anyone just using the EXM-3 as a BIOS-controlled interface to external disks can skip reading this chapter.</w:t>
      </w:r>
    </w:p>
    <w:p>
      <w:pPr>
        <w:pStyle w:val="Normal"/>
        <w:bidi w:val="0"/>
        <w:spacing w:before="240" w:after="0"/>
        <w:jc w:val="both"/>
        <w:rPr/>
      </w:pPr>
      <w:r>
        <w:rPr/>
        <w:t>The EXM-3 defines the following registers in the I/O space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6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8"/>
        <w:gridCol w:w="666"/>
        <w:gridCol w:w="666"/>
        <w:gridCol w:w="684"/>
        <w:gridCol w:w="720"/>
        <w:gridCol w:w="756"/>
        <w:gridCol w:w="792"/>
        <w:gridCol w:w="936"/>
      </w:tblGrid>
      <w:tr>
        <w:trPr/>
        <w:tc>
          <w:tcPr>
            <w:tcW w:w="684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Bit 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I/O Por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evice ID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FLE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E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E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onfiguration Option Byte 1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SI Data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SI Initiator Command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SI Mode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SI Target Command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SI Bus Status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CSI DMA/Interrupt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tbl>
      <w:tblPr>
        <w:tblW w:w="66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02"/>
        <w:gridCol w:w="36"/>
        <w:gridCol w:w="630"/>
        <w:gridCol w:w="36"/>
        <w:gridCol w:w="630"/>
        <w:gridCol w:w="36"/>
        <w:gridCol w:w="648"/>
        <w:gridCol w:w="36"/>
        <w:gridCol w:w="684"/>
        <w:gridCol w:w="36"/>
        <w:gridCol w:w="720"/>
        <w:gridCol w:w="36"/>
        <w:gridCol w:w="756"/>
        <w:gridCol w:w="36"/>
        <w:gridCol w:w="900"/>
        <w:gridCol w:w="36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B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8" w:type="dxa"/>
            <w:gridSpan w:val="9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Floppy Operations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F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Floppy Command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F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Floppy Data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F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Floppy Control Regis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F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24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  <w:t>The first two are standard EXM registers for device identification and configuration.  The EXM-3  re</w:t>
        <w:softHyphen/>
        <w:t>sponds to accesses to these ports only if EXMbus line -EXMID is as</w:t>
        <w:softHyphen/>
        <w:t>serted.  An 8-bit read from I/O address 100h returns the value FC, the device ID of the EXM-3.  A read/write configuration register appears at I/O address 102h.  The de</w:t>
        <w:softHyphen/>
        <w:t>fined bits are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EN</w:t>
      </w:r>
      <w:r>
        <w:rPr/>
        <w:t xml:space="preserve"> specifies whether the floppy diskette controller is enabled (1) or disabled (0).  If FLEN and CDEN are set, the I/O addresses 3F0-3F7 and the floppy diskette controller are active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EN</w:t>
      </w:r>
      <w:r>
        <w:rPr/>
        <w:t xml:space="preserve"> specifies whether the SCSI controller is enabled (1) or disabled (0).  If SCEN and CDEN are set, the I/O addresses 2B0-2B7 and the SCSI controller are ac</w:t>
        <w:softHyphen/>
        <w:t>tive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-3 is enabled (1) or disabled (0).  If disabled, the EXM-3 will not respond to the 3F0-3F7 and 2B0-2B7 I/O addresses; it will only respond to reads from I/O port 100h and reads and writes from I/O port 102h, and then only if EXMbus line -EXMID is asserted.</w:t>
      </w:r>
    </w:p>
    <w:p>
      <w:pPr>
        <w:pStyle w:val="Normal"/>
        <w:bidi w:val="0"/>
        <w:spacing w:before="240" w:after="0"/>
        <w:jc w:val="both"/>
        <w:rPr/>
      </w:pPr>
      <w:r>
        <w:rPr/>
        <w:t>For an explanation of the SCSI controller registers, refer to documentation on a 53C80-type SCSI controller.  For an explanation of the floppy diskette controller registers, re</w:t>
        <w:softHyphen/>
        <w:t>fer to documentation on the WD37C65 controller chip.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3 Hardware Reference</w:t>
    </w:r>
  </w:p>
  <w:p>
    <w:pPr>
      <w:pStyle w:val="Normal"/>
      <w:bidi w:val="0"/>
      <w:spacing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gramming Interface</w:t>
    </w:r>
  </w:p>
  <w:p>
    <w:pPr>
      <w:pStyle w:val="Normal"/>
      <w:bidi w:val="0"/>
      <w:spacing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FIGURELEGE">
    <w:name w:val="CENTERED FIGURE LEG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TABLELEGEN">
    <w:name w:val="CENTERED TABLE LEGEN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CE">
    <w:name w:val="SMALLER PARAGRAPH CE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next w:val="KS"/>
    <w:qFormat/>
    <w:pPr>
      <w:widowControl w:val="false"/>
      <w:bidi w:val="0"/>
      <w:spacing w:before="24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HEAD">
    <w:name w:val="RUNNING HEAD"/>
    <w:next w:val="I4"/>
    <w:qFormat/>
    <w:pPr>
      <w:widowControl w:val="false"/>
      <w:tabs>
        <w:tab w:val="clear" w:pos="720"/>
        <w:tab w:val="right" w:pos="6480" w:leader="none"/>
      </w:tabs>
      <w:bidi w:val="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next w:val="KS"/>
    <w:qFormat/>
    <w:pPr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HANGINGINDENT">
    <w:name w:val="1&quot; HANGING INDENT"/>
    <w:next w:val="RJ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nosp">
    <w:name w:val="ind.list item no sp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JUSTIFIEDPARAGRAP">
    <w:name w:val="UNJUSTIFIED PARAGRA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HANGINGINDENT">
    <w:name w:val="1/2&quot; HANGING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PTTOGETHERSMALL">
    <w:name w:val="KEPT-TOGETHER SMALL 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BULLETITEM">
    <w:name w:val="INDENTED BULLE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RUNNINGHEAD">
    <w:name w:val="SECTION RUNNING HEAD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BODY">
    <w:name w:val="TABLE BODY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UNKEPTPARAG">
    <w:name w:val="SMALLER UNKEPT PARAG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TIGHTER">
    <w:name w:val="CODE (TIGHTER)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75HANGINGINDENT">
    <w:name w:val="1.75&quot; HANGING INDENT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15HANGINGINDENT">
    <w:name w:val="2.15&quot; HANGING INDENT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RJUSTIFIEDIN">
    <w:name w:val="SMALLER JUSTIFIED IN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listitem">
    <w:name w:val="ind list item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READSHEETINCLUSIO">
    <w:name w:val="SPREADSHEET INCLUSIO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UNNINGFOOT">
    <w:name w:val="RUNNING FOOT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12INDENT">
    <w:name w:val="1/2&quot; INDENT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