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1.  Getting Started</w:t>
      </w:r>
    </w:p>
    <w:p>
      <w:pPr>
        <w:pStyle w:val="Normal"/>
        <w:bidi w:val="0"/>
        <w:rPr/>
      </w:pPr>
      <w:r>
        <w:rPr/>
        <w:t>This manual contains the information you need to install and use the EXM-4 IEEE-488 interface.</w:t>
      </w:r>
    </w:p>
    <w:p>
      <w:pPr>
        <w:pStyle w:val="Normal"/>
        <w:bidi w:val="0"/>
        <w:spacing w:before="240" w:after="0"/>
        <w:jc w:val="both"/>
        <w:rPr/>
      </w:pPr>
      <w:r>
        <w:rPr/>
        <w:t>The EXM-4 is fully software-compatible with the popular National Instruments GPIB-PCII IEEE-488 interface; a wide range of software packages for the GPIB-PCII can be used with the EXM-4.</w:t>
      </w:r>
    </w:p>
    <w:p>
      <w:pPr>
        <w:pStyle w:val="Heading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>Specifications</w:t>
      </w:r>
    </w:p>
    <w:p>
      <w:pPr>
        <w:pStyle w:val="Normal"/>
        <w:tabs>
          <w:tab w:val="clear" w:pos="720"/>
          <w:tab w:val="left" w:pos="4140" w:leader="none"/>
        </w:tabs>
        <w:bidi w:val="0"/>
        <w:spacing w:before="240" w:after="120"/>
        <w:rPr/>
      </w:pPr>
      <w:r>
        <w:rPr/>
        <w:t>Table 1 defines the environmental and electrical specifications of the EXM-4.</w:t>
      </w:r>
    </w:p>
    <w:tbl>
      <w:tblPr>
        <w:tblW w:w="689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75"/>
        <w:gridCol w:w="3825"/>
        <w:gridCol w:w="4"/>
      </w:tblGrid>
      <w:tr>
        <w:trPr/>
        <w:tc>
          <w:tcPr>
            <w:tcW w:w="30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Characteristic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Value</w:t>
            </w:r>
          </w:p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40" w:after="40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Environmental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Temperatur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  (* see below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-4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85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umid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% -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% -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bratio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.015"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isplacement with 2.5 g peak (max) acceleration over 5 to 2000 Hz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 xml:space="preserve">.030"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lacement with 5 g peak (max) acceleration over 5 to 2000 Hz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Shock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 xml:space="preserve">30g    11 msec duration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lf-sine shock puls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 xml:space="preserve">50g    11 msec duration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lf-sine shock puls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Electrical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Voltag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+5V Supply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 xml:space="preserve">+5V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 xml:space="preserve"> 5%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Curr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V @ 1.2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Miscellaneous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Weight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3.0 ounces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left" w:pos="3168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1. EXM-4 Environmental and Electrical Specifications.</w:t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spacing w:before="120" w:after="0"/>
        <w:jc w:val="left"/>
        <w:rPr/>
      </w:pPr>
      <w:r>
        <w:rPr/>
        <w:t>* Upper temperature limit degrades 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C per 1000 ft. elevation.  Maximum  </w:t>
        <w:br/>
        <w:t xml:space="preserve">   elevation 10,000 ft.</w:t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4 Hardware Reference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4 Hardware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Index"/>
    <w:next w:val="Normal"/>
    <w:pPr>
      <w:spacing w:before="0" w:after="0"/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CD"/>
    <w:pPr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pPr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med">
    <w:name w:val="tablemed"/>
    <w:next w:val="FP"/>
    <w:qFormat/>
    <w:pPr>
      <w:widowControl w:val="false"/>
      <w:bidi w:val="0"/>
      <w:spacing w:before="58" w:after="5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FIGURELEGE">
    <w:name w:val="CENTERED FIGURE LEGE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TABLELEGEN">
    <w:name w:val="CENTERED TABLE LEGEN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CE">
    <w:name w:val="SMALLER PARAGRAPH CE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NNINGHEAD">
    <w:name w:val="RUNNING HEAD"/>
    <w:next w:val="I4"/>
    <w:qFormat/>
    <w:pPr>
      <w:widowControl w:val="false"/>
      <w:tabs>
        <w:tab w:val="clear" w:pos="720"/>
        <w:tab w:val="right" w:pos="6480" w:leader="none"/>
      </w:tabs>
      <w:bidi w:val="0"/>
      <w:ind w:left="720" w:right="720" w:hanging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next w:val="KS"/>
    <w:qFormat/>
    <w:pPr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next w:val="KS"/>
    <w:qFormat/>
    <w:pPr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HANGINGINDENT">
    <w:name w:val="1&quot; HANGING INDENT"/>
    <w:next w:val="RJ"/>
    <w:qFormat/>
    <w:pPr>
      <w:widowControl w:val="false"/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listitem">
    <w:name w:val="indented lis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nosp">
    <w:name w:val="ind.list item no sp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JUSTIFIEDPARAGRAP">
    <w:name w:val="UNJUSTIFIED PARAGRA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HANGINGINDENT">
    <w:name w:val="1/2&quot; HANGING INDENT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EPTTOGETHERSMALL">
    <w:name w:val="KEPT-TOGETHER SMALL 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BULLETITEM">
    <w:name w:val="INDENTED BULLE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RUNNINGHEAD">
    <w:name w:val="SECTION RUNNING HEAD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BODY">
    <w:name w:val="TABLE BODY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UNKEPTPARAG">
    <w:name w:val="SMALLER UNKEPT PARAG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TIGHTER">
    <w:name w:val="CODE (TIGHTER)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75HANGINGINDENT">
    <w:name w:val="1.75&quot; HANGING INDENT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15HANGINGINDENT">
    <w:name w:val="2.15&quot; HANGING INDENT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JUSTIFIEDIN">
    <w:name w:val="SMALLER JUSTIFIED IN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">
    <w:name w:val="ind lis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READSHEETINCLUSIO">
    <w:name w:val="SPREADSHEET INCLUSIO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UNNINGFOOT">
    <w:name w:val="RUNNING FOOT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12INDENT">
    <w:name w:val="1/2&quot; INDENT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