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3. Connector</w:t>
      </w:r>
    </w:p>
    <w:p>
      <w:pPr>
        <w:pStyle w:val="Heading2"/>
        <w:bidi w:val="0"/>
        <w:spacing w:before="120" w:after="240"/>
        <w:rPr/>
      </w:pPr>
      <w:r>
        <w:rPr/>
        <w:t>IEEE-488 Receptacle</w:t>
      </w:r>
    </w:p>
    <w:p>
      <w:pPr>
        <w:pStyle w:val="Normal"/>
        <w:bidi w:val="0"/>
        <w:rPr/>
      </w:pPr>
      <w:r>
        <w:rPr/>
        <w:t>The EXM-4 has a standard shielded IEEE-488 receptacle.  The signals are shown below.</w:t>
      </w:r>
    </w:p>
    <w:p>
      <w:pPr>
        <w:pStyle w:val="Normal"/>
        <w:bidi w:val="0"/>
        <w:spacing w:before="120" w:after="0"/>
        <w:rPr/>
      </w:pPr>
      <w:r>
        <w:rPr/>
      </w:r>
    </w:p>
    <w:tbl>
      <w:tblPr>
        <w:tblW w:w="3587" w:type="dxa"/>
        <w:jc w:val="left"/>
        <w:tblInd w:w="1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62"/>
        <w:gridCol w:w="756"/>
        <w:gridCol w:w="1121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Pin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Signal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Pin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Signal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DIO1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DIO5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DIO2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DIO6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DIO3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DIO7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DIO4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DIO8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EOI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REN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DAV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GND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NRFD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GND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NDAC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GND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IFC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GND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SRQ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GND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ATN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GND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SHIELD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  <w:t>SIG GND</w:t>
            </w:r>
          </w:p>
          <w:p>
            <w:pPr>
              <w:pStyle w:val="Normal"/>
              <w:keepNext w:val="true"/>
              <w:keepLines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S</w:t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240" w:after="12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4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Operation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posOffset>180657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2.2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FIGURELEGE">
    <w:name w:val="CENTERED FIGURE LEGE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TABLELEGEN">
    <w:name w:val="CENTERED TABLE LEGEN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CE">
    <w:name w:val="SMALLER PARAGRAPH CE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HEAD">
    <w:name w:val="RUNNING HEAD"/>
    <w:next w:val="I4"/>
    <w:qFormat/>
    <w:pPr>
      <w:widowControl w:val="false"/>
      <w:tabs>
        <w:tab w:val="clear" w:pos="720"/>
        <w:tab w:val="right" w:pos="6480" w:leader="none"/>
      </w:tabs>
      <w:bidi w:val="0"/>
      <w:ind w:left="720" w:right="720" w:hanging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next w:val="KS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next w:val="KS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HANGINGINDENT">
    <w:name w:val="1&quot; HANGING INDENT"/>
    <w:next w:val="RJ"/>
    <w:qFormat/>
    <w:pPr>
      <w:widowControl w:val="false"/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nosp">
    <w:name w:val="ind.list item no sp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JUSTIFIEDPARAGRAP">
    <w:name w:val="UNJUSTIFIED PARAGRA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HANGINGINDENT">
    <w:name w:val="1/2&quot; HANGING INDENT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PTTOGETHERSMALL">
    <w:name w:val="KEPT-TOGETHER SMALL 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BULLETITEM">
    <w:name w:val="INDENTED BULLE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RUNNINGHEAD">
    <w:name w:val="SECTION RUNNING HEAD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BODY">
    <w:name w:val="TABLE BODY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UNKEPTPARAG">
    <w:name w:val="SMALLER UNKEPT PARAG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TIGHTER">
    <w:name w:val="CODE (TIGHTER)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75HANGINGINDENT">
    <w:name w:val="1.75&quot; HANGING INDENT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5HANGINGINDENT">
    <w:name w:val="2.15&quot; HANGING INDENT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JUSTIFIEDIN">
    <w:name w:val="SMALLER JUSTIFIED IN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">
    <w:name w:val="ind lis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READSHEETINCLUSIO">
    <w:name w:val="SPREADSHEET INCLUSIO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UNNINGFOOT">
    <w:name w:val="RUNNING FOOT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2INDENT">
    <w:name w:val="1/2&quot; INDENT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