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1.  Getting Started</w:t>
      </w:r>
    </w:p>
    <w:p>
      <w:pPr>
        <w:pStyle w:val="Normal"/>
        <w:bidi w:val="0"/>
        <w:rPr/>
      </w:pPr>
      <w:r>
        <w:rPr/>
        <w:t>This manual contains the information you will need to install and use the EXM-6 and EXM-13 VGA video controllers.  When discussing information common to both, the term "EXM-6/13" will be used.</w:t>
      </w:r>
    </w:p>
    <w:p>
      <w:pPr>
        <w:pStyle w:val="Normal"/>
        <w:bidi w:val="0"/>
        <w:spacing w:before="240" w:after="0"/>
        <w:jc w:val="both"/>
        <w:rPr/>
      </w:pPr>
      <w:r>
        <w:rPr/>
        <w:t>EXM-6 implements the full VGA video standard, as well as an extended 800x600 16-color mode.  It has a standard DB-15 VGA connector for attachment to an analog VGA or multiscan monitor.  It also has an auxiliary video connector similar to the auxiliary video extension in the IBM PS/2 and the feature connector on many VGA cards; this contains auxiliary video signals that can be used for connection to other types of dis</w:t>
        <w:softHyphen/>
        <w:t>plays, such as certain flat-panel displays.  EXM-6 contains 256 KB of video memory.</w:t>
      </w:r>
    </w:p>
    <w:p>
      <w:pPr>
        <w:pStyle w:val="Normal"/>
        <w:bidi w:val="0"/>
        <w:spacing w:before="240" w:after="0"/>
        <w:jc w:val="both"/>
        <w:rPr/>
      </w:pPr>
      <w:r>
        <w:rPr/>
        <w:t>EXM-13 is a superset of the EXM-6.  It supports the additional "super VGA" resolu</w:t>
        <w:softHyphen/>
        <w:t>tions of 6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</w:t>
      </w:r>
      <w:r>
        <w:rPr/>
        <w:t>480 256 colors, 8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</w:t>
      </w:r>
      <w:r>
        <w:rPr/>
        <w:t>600 256 colors, and 102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</w:t>
      </w:r>
      <w:r>
        <w:rPr/>
        <w:t>768 16 colors.  It also contains an auxliliary connector, but with more signals available than in the EXM-6.  EXM-13 con</w:t>
        <w:softHyphen/>
        <w:t>tains 512 KB of video memory and provides faster video performance than EXM-6.</w:t>
      </w:r>
    </w:p>
    <w:p>
      <w:pPr>
        <w:pStyle w:val="Normal"/>
        <w:bidi w:val="0"/>
        <w:spacing w:before="240" w:after="0"/>
        <w:jc w:val="both"/>
        <w:rPr/>
      </w:pPr>
      <w:r>
        <w:rPr/>
        <w:t>EXM-6/13 uses certain standard memory and I/O addresses and thus cannot be used in systems with other video controllers also using these addresses.  Therefore the EXM-6/13 cannot be used in an EPC-2 or EPC-3 system, since these have integrated VGA controllers.  Also, more than one EXM-6/13 cannot be used in a single system unless your software ensures that no more than one EXM-6/13 is enabled at any point in time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140" w:leader="none"/>
        </w:tabs>
        <w:bidi w:val="0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bidi w:val="0"/>
        <w:rPr/>
      </w:pPr>
      <w:r>
        <w:rPr/>
        <w:t>Specifications</w:t>
      </w:r>
    </w:p>
    <w:p>
      <w:pPr>
        <w:pStyle w:val="Normal"/>
        <w:tabs>
          <w:tab w:val="clear" w:pos="720"/>
          <w:tab w:val="left" w:pos="4140" w:leader="none"/>
        </w:tabs>
        <w:bidi w:val="0"/>
        <w:rPr/>
      </w:pPr>
      <w:r>
        <w:rPr/>
        <w:t>The following table defines the power and environmental specifications of the EXM-6 and EXM-13.</w:t>
      </w:r>
    </w:p>
    <w:p>
      <w:pPr>
        <w:pStyle w:val="Normal"/>
        <w:tabs>
          <w:tab w:val="clear" w:pos="720"/>
          <w:tab w:val="left" w:pos="4140" w:leader="none"/>
        </w:tabs>
        <w:bidi w:val="0"/>
        <w:rPr/>
      </w:pPr>
      <w:r>
        <w:rPr/>
      </w:r>
    </w:p>
    <w:tbl>
      <w:tblPr>
        <w:tblW w:w="698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50"/>
        <w:gridCol w:w="4140"/>
      </w:tblGrid>
      <w:tr>
        <w:trPr/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Characteristic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Value</w:t>
            </w:r>
          </w:p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40" w:after="40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Temperatur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 to 60°C ambient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-40 to 125°C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Humid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 - 90% noncondens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 - 95% noncondens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Altitud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10,000 ft (3000 m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0,000 ft (15,000 m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Vibratio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0.015 inch (0.38 mm) P-P displacement with 2.5 g peak (max) acceleration over 5-2000 Hz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0.030 inch (0.76 mm) P-P displacement with 5.0 g peak (max) acceleration over 5-2000 Hz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Shock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30 g, 11 ms duration, half-sine shock puls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50 g, 11 ms duration, half-sine shock puls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Power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10 W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(EXM-6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4.5 W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 xml:space="preserve">Power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8 W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(EXM-13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3.5 W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Current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V @ 2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(EXM-6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V @ 0.9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 xml:space="preserve">Current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V @ 1.6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(EXM-13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V @ 0.7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Weight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(EXM-6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4 oz (120 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Weight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3.5 oz (105 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(EXM-13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Power"§XE "Current"§XE "VMEbus:specifications"§XE "VMEbus:addressing"§XE "VMEbus:master data transfer"§XE "VMEbus:slave data transfer"§XE "VMEbus:interrupter"§XE "VMEbus:interrupt handler"§XE "VMEbus:requester"§XE "VMEbus:arbiter"§XE "VMEbus:system controller"§XE "Shock"§XE "Vibration"§XE "Altitude"§XE "Humidity"§XE "Temperature"§</w:t>
      </w:r>
    </w:p>
    <w:p>
      <w:pPr>
        <w:pStyle w:val="Normal"/>
        <w:tabs>
          <w:tab w:val="clear" w:pos="720"/>
          <w:tab w:val="left" w:pos="4140" w:leader="none"/>
        </w:tabs>
        <w:bidi w:val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720" w:right="3600" w:gutter="864" w:header="4104" w:top="46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6/EXM-13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6/EXM-13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UP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6">
    <w:name w:val="Unknown Style: 36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3960" w:leader="none"/>
        <w:tab w:val="right" w:pos="79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1-05-10T08:33:00Z</cp:lastPrinted>
  <cp:revision>0</cp:revision>
  <dc:subject/>
  <dc:title/>
</cp:coreProperties>
</file>