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240" w:after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4.  Programming Interface</w:t>
      </w:r>
    </w:p>
    <w:p>
      <w:pPr>
        <w:pStyle w:val="Normal"/>
        <w:keepNext w:val="true"/>
        <w:bidi w:val="0"/>
        <w:spacing w:before="240" w:after="720"/>
        <w:jc w:val="center"/>
        <w:rPr/>
      </w:pPr>
      <w:r>
        <w:rPr/>
        <w:t>This chapter contains information needed to write custom software drivers for the EXM-6/13.  Anyone using the EXM with software compatible with standard PC VGA, EGA, or CGA video adapters can skip reading this chapter.</w:t>
      </w:r>
    </w:p>
    <w:p>
      <w:pPr>
        <w:pStyle w:val="Normal"/>
        <w:bidi w:val="0"/>
        <w:spacing w:before="240" w:after="0"/>
        <w:jc w:val="both"/>
        <w:rPr/>
      </w:pPr>
      <w:r>
        <w:rPr/>
        <w:t>The EXM-6 and EXM-13 are mapped into both the memory space and I/O space.  In the memory space the mapping is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</w:tabs>
        <w:bidi w:val="0"/>
        <w:spacing w:before="0" w:after="0"/>
        <w:ind w:left="288" w:hanging="0"/>
        <w:jc w:val="left"/>
        <w:rPr/>
      </w:pPr>
      <w:r>
        <w:rPr/>
      </w:r>
    </w:p>
    <w:tbl>
      <w:tblPr>
        <w:tblW w:w="4032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728"/>
      </w:tblGrid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Range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Conten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A0000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BFFFF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Video RA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C0000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C7FFF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Video BIOS RO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>The EXM-6 and EXM-13 define the following registers in the I/O space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58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260"/>
        <w:gridCol w:w="720"/>
        <w:gridCol w:w="153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XM Configur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vice ID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ption byte 1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controll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index register (mono)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tlr data reg (mono)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ontal total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horiz blank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horizontal blank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horiz retrace puls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horizontal retrac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total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verf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row sca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x scan line/other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sta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address hig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address 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location hig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location 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58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710"/>
        <w:gridCol w:w="540"/>
        <w:gridCol w:w="126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sta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nderline loc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C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de control reg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light pen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 0 (mono)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ear light pen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ercules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index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data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data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X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lette register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verscan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plane enabl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ontal PEL pann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selec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 output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ister 0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subsystem enable re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quencer index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quencer data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set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ocking mode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p mask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right="-14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haracter map select reg</w:t>
            </w:r>
          </w:p>
          <w:p>
            <w:pPr>
              <w:pStyle w:val="Normal"/>
              <w:bidi w:val="0"/>
              <w:spacing w:before="0" w:after="0"/>
              <w:ind w:right="-14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emory mode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 output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controller index re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data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t/re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able set/re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ata rotat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ad map selec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mod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ellaneou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don't c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58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1260"/>
        <w:gridCol w:w="1440"/>
        <w:gridCol w:w="81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it mas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ress offset A (PR0A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ress offset B (PR0B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emory size (PR1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select (PR2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ontrol (PR3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control (PR4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ock/status (PR5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index register (colo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ontroller data (colo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Horizontal total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Horiz display enable end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horizontal blanking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End horizontal blanking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horiz retrace puls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End horizontal retrac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Vertical total register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Overf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Preset row scan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Max scan line/others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star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end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address hig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address 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location hig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location 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Vertical retrace star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nderline loc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C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de control reg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select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 0 (color)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ear light pen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light pen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&amp;T / M24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 xml:space="preserve">All but the first two registers are standard VGA registers.  For further explanation consult the manual of the Western Digital Paradise VGA1A video controller chip (EXM-6), Western Digital WD90C11 video controller chip (EXM-13), the tex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A/VGA A Programmer's Reference Guide</w:t>
      </w:r>
      <w:r>
        <w:rPr/>
        <w:t xml:space="preserve"> by B. D. Kliewer (McGraw-Hill), or the tex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's Guide to PC and PS/2 Video Systems</w:t>
      </w:r>
      <w:r>
        <w:rPr/>
        <w:t xml:space="preserve"> by R. Wilton (Microsoft Press).  The other two registers are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7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6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5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4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3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2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/O port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Register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vice ID Reg (EXM-6)</w:t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Register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vice ID Reg (EXM-13)</w:t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Register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2"/>
        <w:gridCol w:w="1728"/>
        <w:gridCol w:w="1152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ig Option Byte 1 Reg</w:t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2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>These are standard EXM registers for device identification and configuration.  The EXM-6/13 re</w:t>
        <w:softHyphen/>
        <w:t>sponds to accesses to these ports only if EXMbus line -EXMID is as</w:t>
        <w:softHyphen/>
        <w:t>serted.  An 8-bit read from I/O address 100h returns the value EF or ED, the device IDs of the EXM-6 and EXM-13.  A read/write configuration register appears at I/O address 102h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 is disabled or enabled.  If disabled, the EXM will not respond to any I/O or memory addresses and will not assert an interrupt output; it will only respond to reads from I/O port 100h and reads and writes from I/O port 102h, and then only if EXMbus line -EXMID is asserted.  (Note that certain EPCs will automatically enable the first video controller found, independent of how CDEN is set.)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3600" w:gutter="864" w:header="4104" w:top="46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LP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60" w:leader="none"/>
        <w:tab w:val="righ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1-05-10T08:20:00Z</cp:lastPrinted>
  <cp:revision>0</cp:revision>
  <dc:subject/>
  <dc:title/>
</cp:coreProperties>
</file>