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5.  Support and Service</w:t>
      </w:r>
    </w:p>
    <w:p>
      <w:pPr>
        <w:pStyle w:val="Normal"/>
        <w:bidi w:val="0"/>
        <w:rPr/>
      </w:pPr>
      <w:r>
        <w:rPr/>
        <w:t>If you have questions or problems, call 800-950-0044 or 503-646-1800 between the hours of 8 AM and 5 PM Pacific time.  Technical suppo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Technical support"§</w:t>
      </w:r>
      <w:r>
        <w:rPr/>
        <w:t xml:space="preserve"> is provided for users who pur</w:t>
        <w:softHyphen/>
        <w:t>chased their system from RadiSys or a RadiSys sales representative; if you purchased your system elsewhere, you should contact that party for support.</w:t>
      </w:r>
    </w:p>
    <w:p>
      <w:pPr>
        <w:pStyle w:val="Heading3"/>
        <w:bidi w:val="0"/>
        <w:rPr/>
      </w:pPr>
      <w:r>
        <w:rPr/>
        <w:t>Repair</w:t>
      </w:r>
    </w:p>
    <w:p>
      <w:pPr>
        <w:pStyle w:val="Normal"/>
        <w:bidi w:val="0"/>
        <w:rPr/>
      </w:pPr>
      <w:r>
        <w:rPr/>
        <w:t>Repair servi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Repair service"§</w:t>
      </w:r>
      <w:r>
        <w:rPr/>
        <w:t xml:space="preserve"> under the standard warran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Warranty"§</w:t>
      </w:r>
      <w:r>
        <w:rPr/>
        <w:t xml:space="preserve"> is provided to the original purchaser.  Prod</w:t>
        <w:softHyphen/>
        <w:t>ucts returned for warranty repair that are found to be fully functional will be subject to a recertification fee.  Typical turnaround time for repair and recertification is five working days (exclusive of shipping time).</w:t>
      </w:r>
    </w:p>
    <w:p>
      <w:pPr>
        <w:pStyle w:val="Normal"/>
        <w:bidi w:val="0"/>
        <w:spacing w:before="240" w:after="0"/>
        <w:jc w:val="both"/>
        <w:rPr/>
      </w:pPr>
      <w:r>
        <w:rPr/>
        <w:t>Out-of-warranty service is subject to a service charge.  After the damaged product is an</w:t>
        <w:softHyphen/>
        <w:t>alyzed, the customer will be given a cost estimate and asked for authorization to pro</w:t>
        <w:softHyphen/>
        <w:t>ceed.  All repairs are warranted for 90 days.</w:t>
      </w:r>
    </w:p>
    <w:p>
      <w:pPr>
        <w:pStyle w:val="Heading3"/>
        <w:bidi w:val="0"/>
        <w:rPr/>
      </w:pPr>
      <w:r>
        <w:rPr/>
        <w:t>Shipping</w:t>
      </w:r>
    </w:p>
    <w:p>
      <w:pPr>
        <w:pStyle w:val="Normal"/>
        <w:bidi w:val="0"/>
        <w:rPr/>
      </w:pPr>
      <w:r>
        <w:rPr/>
        <w:t>Products requiring service may be returned to RadiSys, shipping prepaid, after issuance of a return materials authorization (RM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RMA"§</w:t>
      </w:r>
      <w:r>
        <w:rPr/>
        <w:t>).  Return authorization may be obtained by calling customer service (800-950-0044) with the product model, serial num</w:t>
        <w:softHyphen/>
        <w:t>ber, and problem description.  Proper packaging, preferably the original shipping containers, should be used.  Be sure to use anti-static and padded packaging, and to include a written description of the problem.  The cus</w:t>
        <w:softHyphen/>
        <w:t>tomer assumes all liabil</w:t>
        <w:softHyphen/>
        <w:t>ity for loss or damage in transit in both directions.  Un</w:t>
        <w:softHyphen/>
        <w:t>less other</w:t>
        <w:softHyphen/>
        <w:t>wise agreed in ad</w:t>
        <w:softHyphen/>
        <w:t>vance, products will be returned to the customer with ship</w:t>
        <w:softHyphen/>
        <w:t>ping and any repair charges due on delivery.  Ship the product needing service, freight prepaid, to:</w:t>
      </w:r>
    </w:p>
    <w:p>
      <w:pPr>
        <w:pStyle w:val="Normal"/>
        <w:bidi w:val="0"/>
        <w:spacing w:before="0" w:after="0"/>
        <w:ind w:left="1440" w:hanging="0"/>
        <w:rPr/>
      </w:pPr>
      <w:r>
        <w:rPr/>
      </w:r>
    </w:p>
    <w:p>
      <w:pPr>
        <w:pStyle w:val="Normal"/>
        <w:bidi w:val="0"/>
        <w:spacing w:before="0" w:after="0"/>
        <w:ind w:left="1440" w:hanging="0"/>
        <w:rPr/>
      </w:pPr>
      <w:r>
        <w:rPr/>
        <w:t>Product Service Center</w:t>
      </w:r>
    </w:p>
    <w:p>
      <w:pPr>
        <w:pStyle w:val="Normal"/>
        <w:bidi w:val="0"/>
        <w:spacing w:before="0" w:after="0"/>
        <w:ind w:left="1440" w:hanging="0"/>
        <w:rPr/>
      </w:pPr>
      <w:r>
        <w:rPr/>
        <w:t>RadiSys Corporation</w:t>
      </w:r>
    </w:p>
    <w:p>
      <w:pPr>
        <w:pStyle w:val="Normal"/>
        <w:bidi w:val="0"/>
        <w:spacing w:before="0" w:after="0"/>
        <w:ind w:left="1440" w:hanging="0"/>
        <w:rPr/>
      </w:pPr>
      <w:r>
        <w:rPr/>
        <w:t>15025 S.W. Koll Parkway</w:t>
      </w:r>
    </w:p>
    <w:p>
      <w:pPr>
        <w:pStyle w:val="Normal"/>
        <w:bidi w:val="0"/>
        <w:spacing w:before="0" w:after="0"/>
        <w:ind w:left="1440" w:hanging="0"/>
        <w:rPr/>
      </w:pPr>
      <w:r>
        <w:rPr/>
        <w:t>Beaverton, OR 97006 US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720" w:right="3600" w:gutter="864" w:header="4104" w:top="4608" w:footer="576" w:bottom="1008"/>
      <w:pgNumType w:start="1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6/EXM-13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6/EXM-13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UP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6">
    <w:name w:val="Unknown Style: 36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3960" w:leader="none"/>
        <w:tab w:val="right" w:pos="79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1-05-10T08:21:00Z</cp:lastPrinted>
  <cp:revision>0</cp:revision>
  <dc:subject/>
  <dc:title/>
</cp:coreProperties>
</file>