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before="240" w:after="7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3.  Programming Interface</w:t>
      </w:r>
    </w:p>
    <w:p>
      <w:pPr>
        <w:pStyle w:val="Normal"/>
        <w:keepNext w:val="true"/>
        <w:bidi w:val="0"/>
        <w:spacing w:before="240" w:after="720"/>
        <w:jc w:val="center"/>
        <w:rPr/>
      </w:pPr>
      <w:r>
        <w:rPr/>
        <w:t>This chapter contains information needed to write custom software drivers for the EXM-13A.  Anyone using the standard software drivers shipped with the EXM-13A can skip this chapter.</w:t>
      </w:r>
    </w:p>
    <w:p>
      <w:pPr>
        <w:pStyle w:val="Normal"/>
        <w:bidi w:val="0"/>
        <w:spacing w:before="240" w:after="0"/>
        <w:jc w:val="both"/>
        <w:rPr/>
      </w:pPr>
      <w:r>
        <w:rPr/>
        <w:t>The EXM-13A is mapped into both the memory space and I/O space.  In the memory space, the mapping is as follows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</w:tabs>
        <w:bidi w:val="0"/>
        <w:spacing w:before="0" w:after="0"/>
        <w:ind w:left="288" w:hanging="0"/>
        <w:jc w:val="left"/>
        <w:rPr/>
      </w:pPr>
      <w:r>
        <w:rPr/>
      </w:r>
    </w:p>
    <w:tbl>
      <w:tblPr>
        <w:tblW w:w="4414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2110"/>
      </w:tblGrid>
      <w:tr>
        <w:trPr/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Range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Conten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000A0000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000BFFFF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Video RAM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000C0000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000C7FFF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110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Video BIOS Shadow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  <w:t>The EXM-13A defines the following registers in the I/O space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596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576"/>
        <w:gridCol w:w="684"/>
        <w:gridCol w:w="720"/>
        <w:gridCol w:w="1530"/>
        <w:gridCol w:w="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or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unctional group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sage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XM Configuration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evice ID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ption byte 1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ideo controll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index register (mono)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ctlr data reg (mono)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orizontal total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oriz display enabl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horiz blankin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d horizontal blankin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horiz retrace puls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d horizontal retrac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ical total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verflo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reset row scan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ax scan line/other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ursor star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ursor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address hig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address lo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ursor location high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</w:t>
            </w:r>
          </w:p>
          <w:p>
            <w:pPr>
              <w:pStyle w:val="Normal"/>
              <w:bidi w:val="0"/>
              <w:spacing w:before="0" w:after="0"/>
              <w:ind w:right="-14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ursor location low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596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576"/>
        <w:gridCol w:w="1134"/>
        <w:gridCol w:w="540"/>
        <w:gridCol w:w="54"/>
        <w:gridCol w:w="1200"/>
        <w:gridCol w:w="6"/>
        <w:gridCol w:w="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ort</w:t>
            </w:r>
          </w:p>
          <w:p>
            <w:pPr>
              <w:pStyle w:val="Normal"/>
              <w:keepNext w:val="tru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unctional group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sag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ical retrace star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ical retrac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 display enabl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ffse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nderline location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vertical blan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d vertical blan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C mode control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ine compar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de control reg (mono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9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reset light pen (mono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put status reg 0 (mono)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eature control (mono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B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lear light pen (mono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BF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ercules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ribute index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ribute data register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ribute data register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X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alette register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tribute mode control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verscan control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plane enabl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Horizontal PEL pannin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selec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isc output register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put status register 0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ideo subsystem enable re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quencer index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0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quencer data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eset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locking mode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ap mask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right="-14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haracter map select reg</w:t>
            </w:r>
          </w:p>
          <w:p>
            <w:pPr>
              <w:pStyle w:val="Normal"/>
              <w:bidi w:val="0"/>
              <w:spacing w:before="0" w:after="0"/>
              <w:ind w:right="-14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emory mode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eature control register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C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isc output register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1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raphics controller index reg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CF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raphics data register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t/rese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able set/rese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compar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ata rotat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ead map selec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Graphics mod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iscellaneou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don't car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596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8"/>
        <w:gridCol w:w="576"/>
        <w:gridCol w:w="684"/>
        <w:gridCol w:w="1440"/>
        <w:gridCol w:w="810"/>
        <w:gridCol w:w="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ort</w:t>
            </w:r>
          </w:p>
          <w:p>
            <w:pPr>
              <w:pStyle w:val="Normal"/>
              <w:keepNext w:val="true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unctional group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sag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it mas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ddress offset A (PR0A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ddress offset B (PR0B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emory size (PR1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ideo select (PR2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control (PR3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ideo control (PR4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ock/status (PR5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index register (colo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 controller data (colo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Horizontal total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Horiz display enable end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Start horizontal blanking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End horizontal blanking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Start horiz retrace pulse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End horizontal retrace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Vertical total register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Overflow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Preset row scan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Max scan line/others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Cursor start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Cursor end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Start address high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Start address low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Cursor location high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Cursor location low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Vertical retrace start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ical retrac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Vert display enable end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ffset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nderline location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tart vertical blan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nd vertical blank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RTC mode control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3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ine compar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8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de control reg (color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9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lor select register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A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put status reg 0 (color) (R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eature control (color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B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lear light pen (color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C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reset light pen (color)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DE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T&amp;T / M24 (W)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2. EXM-13A Registers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All but the first two registers are standard VGA registers.  For further explanation consult the manual of the NCR 77C22E+ video controller chip, the tex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A/VGA A Programmer's Reference Guide</w:t>
      </w:r>
      <w:r>
        <w:rPr/>
        <w:t xml:space="preserve"> by B. D. Kliewer (McGraw-Hill), or the tex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's Guide to PC and PS/2 Video Systems</w:t>
      </w:r>
      <w:r>
        <w:rPr/>
        <w:t xml:space="preserve"> by R. Wilton (Microsoft Press).  </w:t>
      </w:r>
    </w:p>
    <w:p>
      <w:pPr>
        <w:pStyle w:val="Normal"/>
        <w:bidi w:val="0"/>
        <w:spacing w:before="240" w:after="0"/>
        <w:jc w:val="both"/>
        <w:rPr/>
      </w:pPr>
      <w:r>
        <w:rPr/>
        <w:t>The other two registers are as follows: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7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6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5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4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3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2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t 0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/O port</w:t>
            </w:r>
          </w:p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Register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evice ID Reg </w:t>
            </w:r>
          </w:p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Register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2"/>
        <w:gridCol w:w="1728"/>
        <w:gridCol w:w="1152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fig Option Byte 1 Reg</w:t>
            </w:r>
          </w:p>
          <w:p>
            <w:pPr>
              <w:pStyle w:val="Register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den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2</w:t>
            </w:r>
          </w:p>
          <w:p>
            <w:pPr>
              <w:pStyle w:val="Register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  <w:t>These are standard EXM registers for device identification and configuration.  The EXM-13A re</w:t>
        <w:softHyphen/>
        <w:t xml:space="preserve">sponds to accesses to these ports only if EXMbus line -EXMID is </w:t>
        <w:br/>
        <w:t>as</w:t>
        <w:softHyphen/>
        <w:t>serted.  An 8-bit read from I/O address 100h returns the device ID value ED.  A read/write configuration register appears at I/O address 102h.</w:t>
      </w:r>
    </w:p>
    <w:p>
      <w:pPr>
        <w:pStyle w:val="Normal"/>
        <w:bidi w:val="0"/>
        <w:spacing w:before="240" w:after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EN</w:t>
      </w:r>
      <w:r>
        <w:rPr/>
        <w:t xml:space="preserve"> specifies whether the EXM is disabled or enabled.  If disabled, the EXM does not respond to any I/O or memory addresses and does not assert an interrupt output; it only responds to reads from I/O port 100h and reads from and writes to I/O port 102h, and then only if EXMbus line -EXMID is asserted.  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3A Hardware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3A Hardware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before="0" w:after="0"/>
      <w:rPr/>
    </w:pPr>
    <w:r>
      <w:rPr/>
    </w:r>
  </w:p>
  <w:p>
    <w:pPr>
      <w:pStyle w:val="Normal"/>
      <w:pBdr>
        <w:bottom w:val="single" w:sz="6" w:space="1" w:color="000000"/>
      </w:pBdr>
      <w:bidi w:val="0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LP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08T14:15:00Z</cp:lastPrinted>
  <cp:revision>0</cp:revision>
  <dc:subject/>
  <dc:title/>
</cp:coreProperties>
</file>