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720"/>
        <w:rPr/>
      </w:pPr>
      <w:r>
        <w:rPr/>
        <w:t>5.  Support and Service</w:t>
      </w:r>
    </w:p>
    <w:p>
      <w:pPr>
        <w:pStyle w:val="Heading2"/>
        <w:bidi w:val="0"/>
        <w:spacing w:before="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North America</w:t>
      </w:r>
    </w:p>
    <w:p>
      <w:pPr>
        <w:pStyle w:val="Heading3"/>
        <w:bidi w:val="0"/>
        <w:spacing w:before="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chnical Suppor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adiSys maintains a technical support phone line at (503) 646-1800 that is staffed weekdays (except holidays) between 8 AM and 5 PM Pacific time.  If you have a problem outside these hours, you can leave a message on voice-mail using the same phone number.  You can also request help via electronic mail or by FAX addressed to RadiSys Technical Support.  The RadiSys FAX number is (503) 646-1850.  The RadiSys E-mail address on Internet is support@radisys.com. If you are sending </w:t>
        <w:br/>
        <w:t>E-mail or a FAX, please include information on both the hardware and software being used and a detailed description of the problem, specifically how the problem can be reproduced.  We will respond by E-mail, phone or FAX by the next business da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hnical Support Services are designed for customers who have purchased their products from RadiSys or a sales representative.  If your RadiSys product is part of a piece of  OEM equipment, or was integrated by someone else as part of a system, support will be better provided by the OEM or system vendor that did the integration and understands the final product and environment.</w:t>
      </w:r>
    </w:p>
    <w:p>
      <w:pPr>
        <w:pStyle w:val="Heading2"/>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ulletin Boar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diSys operates an electronic bulletin board (BBS) 24 hours per day to provide access to the latest drivers, software updates and other information. The bulletin board is not monitored regularly, so if you need a fast response please use the telephone or FAX numbers listed abov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BS operates at up to 14400 baud. Connect using standard settings of eight data bits, no parity, and one stop bit (8, N, 1). The telephone number is (503) 646-8290.</w:t>
      </w:r>
    </w:p>
    <w:p>
      <w:pPr>
        <w:pStyle w:val="Heading3"/>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air Service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actory Repair Service is provided for all RadiSys products.  Standard service for all RadiSys products covers factory repair with customers paying shipping to the factory and RadiSys paying for return shipment.  Overnight return shipment is available at customer expense. Normal turn-around time for repair and re-certification is five working day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Quick Exchange services (immediate shipment of a loaner unit while the failed product is being repaired) or other extra-cost services can be arranged, but need to be negotiated in advance to allow RadiSys to pool the correct product configurations.  RadiSys does not maintain a general "loaner" pool: units are available only for customers that have negotiated this service in advance.  </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adiSys does not provide a fixed-price "swap-out" repair service, as customers have indicated that issues of serial number tracking and version control make it more convenient to receive their original products back after repair.</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ranty Repair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oducts under warranty (see warranty information in the front of this manual) will have manufacturing defects repaired at no charge.  Products sent in for warranty repair that have no faults will be subject to a recertification charge.  Extended Warranties are available and can be purchased at a standard price for any product  still under warranty.  RadiSys will gladly quote prices for Extended Warranties on products whose warranties have lapsed; contact the factory if this applie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ustomer induced damage (resulting from misuse, abuse, or exceeding the product specifications) is not covered by the standard product warranty. </w:t>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Warranty Servic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several classes of non-warranty service.  These include repair of customer induced problems, repairs of failures for products outside the warranty period, recertification (functional testing) of a product either in or out of warranty, and procurement of spare parts.</w:t>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non-warranty repairs are subject to service charges.  RadiSys has determined that pricing repairs based on time and materials is more cost-effective for the customer than a flat-rate repair charge.  When product is received, it will be analyzed and, if appropriate, a cost estimate will be communicated to the customer for authorization.   After the customer authorizes the repair and billing arrangements have been made, the product will be repaired and returned to the custom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recertification service is provided for products either in or out of warranty.  This service will verify correct operation of a product by inspection and testing of the product with standard manufacturing tests.  There is a product-dependent charge for recertificatio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only a few components that are generally considered field-repairable, but, because RadiSys understands that some  customers want or need the option of repairing their own equipment, all components are available in a spares program.  There is a minimum billing charge associated with this program.</w:t>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ranging Servic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schedule service for a product, please call RadiSys Technical Support directly at (503) 646-1800.  Have the product model and serial numbers available, along with a description of the problem.   A Technical Support representative will issue a Returned Materials Authorization (RMA) number, a code number by which we track the product while it is being processed.   Once you have received the RMA number, follow the instructions of the Technical Support representative and return the product to us, freight prepaid, with the RMA number clearly marked on the exterior of the package.   If possible re-use the original shipping containers and packaging.  In any case, be sure you follow good ESD-control practices when handling the product, and ensure that anti-static bags and packing materials with adequate padding and shock-absorbing properties are us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hip the product, freight prepaid, to the following address: </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ab/>
        <w:t>Product Service Center</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adiSys Corporation</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5025 SW Koll Parkway</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eaverton,  Oregon   97006-6902</w:t>
      </w:r>
    </w:p>
    <w:p>
      <w:pPr>
        <w:pStyle w:val="Normal"/>
        <w:numPr>
          <w:ilvl w:val="0"/>
          <w:numId w:val="0"/>
        </w:numPr>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n shipping the product, include the following information:  return address, contact names and phone numbers in purchasing and engineering, and a description of the suspected problem.  Any ancillary information that might be helpful with the debugging process will be appreciated. </w:t>
      </w:r>
    </w:p>
    <w:p>
      <w:pPr>
        <w:pStyle w:val="Heading2"/>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ther Countrie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ntact the sales organization from which you purchased your RadiSys product for service and support.</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3"/>
        <w:bidi w:val="0"/>
        <w:spacing w:before="24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13A Hardware Reference</w:t>
    </w:r>
  </w:p>
  <w:p>
    <w:pPr>
      <w:pStyle w:val="Normal"/>
      <w:bidi w:val="0"/>
      <w:spacing w:before="240" w:after="0"/>
      <w:jc w:val="both"/>
      <w:rPr/>
    </w:pPr>
    <w:r>
      <w:rPr/>
    </w:r>
    <w:r>
      <mc:AlternateContent>
        <mc:Choice Requires="wps">
          <w:drawing>
            <wp:anchor behindDoc="0" distT="0" distB="0" distL="274320" distR="274320" simplePos="0" locked="0" layoutInCell="0" allowOverlap="1" relativeHeight="11">
              <wp:simplePos x="0" y="0"/>
              <wp:positionH relativeFrom="page">
                <wp:posOffset>1703705</wp:posOffset>
              </wp:positionH>
              <wp:positionV relativeFrom="page">
                <wp:posOffset>3201035</wp:posOffset>
              </wp:positionV>
              <wp:extent cx="14605" cy="177165"/>
              <wp:effectExtent l="0" t="0" r="0" b="0"/>
              <wp:wrapSquare wrapText="largest"/>
              <wp:docPr id="1"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13.95pt;mso-wrap-distance-left:21.6pt;mso-wrap-distance-right:21.6pt;mso-wrap-distance-top:0pt;mso-wrap-distance-bottom:0pt;margin-top:252.05pt;mso-position-vertical-relative:page;margin-left:134.15pt;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r>
      <mc:AlternateContent>
        <mc:Choice Requires="wps">
          <w:drawing>
            <wp:anchor behindDoc="0" distT="0" distB="0" distL="274320" distR="274320" simplePos="0" locked="0" layoutInCell="0" allowOverlap="1" relativeHeight="14">
              <wp:simplePos x="0" y="0"/>
              <wp:positionH relativeFrom="page">
                <wp:align>right</wp:align>
              </wp:positionH>
              <wp:positionV relativeFrom="page">
                <wp:posOffset>3201035</wp:posOffset>
              </wp:positionV>
              <wp:extent cx="205105" cy="177165"/>
              <wp:effectExtent l="0" t="0" r="0" b="0"/>
              <wp:wrapSquare wrapText="largest"/>
              <wp:docPr id="2" name="Frame5"/>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252.05pt;mso-position-vertical-relative:page;margin-left:21.6pt;mso-position-horizontal:outside;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pport and Service</w:t>
    </w:r>
  </w:p>
  <w:p>
    <w:pPr>
      <w:pStyle w:val="Normal"/>
      <w:bidi w:val="0"/>
      <w:spacing w:before="240" w:after="0"/>
      <w:jc w:val="both"/>
      <w:rPr/>
    </w:pPr>
    <w:r>
      <w:rPr/>
    </w:r>
    <w:r>
      <mc:AlternateContent>
        <mc:Choice Requires="wps">
          <w:drawing>
            <wp:anchor behindDoc="0" distT="0" distB="0" distL="274320" distR="274320" simplePos="0" locked="0" layoutInCell="0" allowOverlap="1" relativeHeight="5">
              <wp:simplePos x="0" y="0"/>
              <wp:positionH relativeFrom="page">
                <wp:posOffset>5555615</wp:posOffset>
              </wp:positionH>
              <wp:positionV relativeFrom="page">
                <wp:posOffset>3201035</wp:posOffset>
              </wp:positionV>
              <wp:extent cx="1460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13.95pt;mso-wrap-distance-left:21.6pt;mso-wrap-distance-right:21.6pt;mso-wrap-distance-top:0pt;mso-wrap-distance-bottom:0pt;margin-top:252.05pt;mso-position-vertical-relative:page;margin-left:437.45pt;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r>
      <mc:AlternateContent>
        <mc:Choice Requires="wps">
          <w:drawing>
            <wp:anchor behindDoc="0" distT="0" distB="0" distL="274320" distR="274320" simplePos="0" locked="0" layoutInCell="0" allowOverlap="1" relativeHeight="8">
              <wp:simplePos x="0" y="0"/>
              <wp:positionH relativeFrom="page">
                <wp:posOffset>5567045</wp:posOffset>
              </wp:positionH>
              <wp:positionV relativeFrom="page">
                <wp:posOffset>3201035</wp:posOffset>
              </wp:positionV>
              <wp:extent cx="20510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252.05pt;mso-position-vertical-relative:page;margin-left:438.35pt;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mc:AlternateContent>
        <mc:Choice Requires="wps">
          <w:drawing>
            <wp:anchor behindDoc="0" distT="0" distB="0" distL="274320" distR="274320" simplePos="0" locked="0" layoutInCell="0" allowOverlap="1" relativeHeight="2">
              <wp:simplePos x="0" y="0"/>
              <wp:positionH relativeFrom="page">
                <wp:posOffset>5567045</wp:posOffset>
              </wp:positionH>
              <wp:positionV relativeFrom="page">
                <wp:posOffset>3201035</wp:posOffset>
              </wp:positionV>
              <wp:extent cx="205105" cy="177165"/>
              <wp:effectExtent l="0" t="0" r="0" b="0"/>
              <wp:wrapSquare wrapText="largest"/>
              <wp:docPr id="5" name="Frame1"/>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252.05pt;mso-position-vertical-relative:page;margin-left:438.35pt;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
    <w:name w:val="register"/>
    <w:next w:val="KS"/>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egisterlabel">
    <w:name w:val="registerlabel"/>
    <w:next w:val="I1"/>
    <w:qFormat/>
    <w:pPr>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space"/>
    <w:next w:val="C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