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600" w:after="120"/>
        <w:jc w:val="center"/>
        <w:rPr/>
      </w:pPr>
      <w:r>
        <w:rPr/>
        <w:t xml:space="preserve">Microsoft Windows 3.x Video Modes </w:t>
        <w:br/>
        <w:t xml:space="preserve">Supported by Softmode.Sys </w:t>
        <w:br/>
        <w:tab/>
        <w:t xml:space="preserve"> </w:t>
        <w:tab/>
      </w:r>
    </w:p>
    <w:tbl>
      <w:tblPr>
        <w:tblW w:w="6604" w:type="dxa"/>
        <w:jc w:val="left"/>
        <w:tblInd w:w="33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9"/>
        <w:gridCol w:w="705"/>
        <w:gridCol w:w="810"/>
        <w:gridCol w:w="810"/>
        <w:gridCol w:w="810"/>
        <w:gridCol w:w="720"/>
        <w:gridCol w:w="1410"/>
      </w:tblGrid>
      <w:tr>
        <w:trPr/>
        <w:tc>
          <w:tcPr>
            <w:tcW w:w="1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br/>
              <w:br/>
              <w:br/>
              <w:t>Format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br/>
              <w:br/>
              <w:br/>
              <w:t>Colors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br/>
              <w:br/>
              <w:br/>
              <w:t>Mode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 xml:space="preserve">Vert. Refresh Rate </w:t>
              <w:br/>
              <w:t>(Hz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Horz. Refresh  Rate</w:t>
              <w:br/>
              <w:t>(KHz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br/>
              <w:t>Dot Clock</w:t>
              <w:br/>
              <w:t>(Mhz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br/>
              <w:br/>
              <w:br/>
              <w:t>Remark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640 x 4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Eh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.05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1.46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8.32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640 x 48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2h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2.87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7.96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 xml:space="preserve">32.500 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.00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5.40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8.32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640 x 48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Fh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2.81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7.79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2.5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9.94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1.46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5.17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 xml:space="preserve">800 x 600 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8h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1.97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.07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0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.31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7.87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0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6.02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5.46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0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800 x 6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Ch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1.97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.07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0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.31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7.87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0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6.02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5.46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0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024 x 76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Ah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7.06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5.52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4.9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W w:w="6603" w:type="dxa"/>
        <w:jc w:val="left"/>
        <w:tblInd w:w="33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8"/>
        <w:gridCol w:w="705"/>
        <w:gridCol w:w="810"/>
        <w:gridCol w:w="810"/>
        <w:gridCol w:w="810"/>
        <w:gridCol w:w="720"/>
        <w:gridCol w:w="1410"/>
      </w:tblGrid>
      <w:tr>
        <w:trPr/>
        <w:tc>
          <w:tcPr>
            <w:tcW w:w="13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br/>
              <w:br/>
              <w:br/>
              <w:t>Format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br/>
              <w:br/>
              <w:br/>
              <w:t>Colors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br/>
              <w:br/>
              <w:br/>
              <w:t>Mod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 xml:space="preserve">Vert. Refresh Rate </w:t>
              <w:br/>
              <w:t>(Hz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Horz. Refresh  Rate</w:t>
              <w:br/>
              <w:t>(KHz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br/>
              <w:t>Dot Clock</w:t>
              <w:br/>
              <w:t>(Mhz)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br/>
              <w:br/>
              <w:br/>
              <w:t>Remarks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024 x 76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Dh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0.06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6.47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0.05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6.81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.53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.36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7.06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5.52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4.9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nterf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024 x 76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2h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0.09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6.99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.00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.36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non-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7.06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5.52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4.9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280 x 1024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Ch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6.93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.07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280 x 1024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  <w:t>256</w:t>
            </w:r>
          </w:p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Ah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6.93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.07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.00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nterlac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2340" w:leader="none"/>
          <w:tab w:val="left" w:pos="2880" w:leader="none"/>
          <w:tab w:val="left" w:pos="3960" w:leader="none"/>
          <w:tab w:val="left" w:pos="5040" w:leader="none"/>
        </w:tabs>
        <w:bidi w:val="0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right" w:pos="2340" w:leader="none"/>
          <w:tab w:val="left" w:pos="2880" w:leader="none"/>
          <w:tab w:val="left" w:pos="3960" w:leader="none"/>
          <w:tab w:val="left" w:pos="5040" w:leader="none"/>
        </w:tabs>
        <w:bidi w:val="0"/>
        <w:spacing w:before="0" w:after="0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 xml:space="preserve">  1280 x 1024 resolutions require 2 MBytes of VRAM</w:t>
      </w:r>
    </w:p>
    <w:p>
      <w:pPr>
        <w:pStyle w:val="Normal"/>
        <w:tabs>
          <w:tab w:val="clear" w:pos="720"/>
          <w:tab w:val="left" w:pos="900" w:leader="none"/>
          <w:tab w:val="right" w:pos="2340" w:leader="none"/>
          <w:tab w:val="left" w:pos="2880" w:leader="none"/>
          <w:tab w:val="left" w:pos="3960" w:leader="none"/>
          <w:tab w:val="left" w:pos="5040" w:leader="none"/>
        </w:tabs>
        <w:bidi w:val="0"/>
        <w:spacing w:before="0" w:after="0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>Page 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>Page 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EXM-13A  -  Appendix A 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3A  -  Appendix A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UP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6">
    <w:name w:val="Unknown Style: 36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05T16:25:00Z</cp:lastPrinted>
  <cp:revision>0</cp:revision>
  <dc:subject/>
  <dc:title/>
</cp:coreProperties>
</file>