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Internet is support@radisys.com.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6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posOffset>1726565</wp:posOffset>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135.9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191510</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1.3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191510</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1.3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