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Product Description</w:t>
      </w:r>
    </w:p>
    <w:p>
      <w:pPr>
        <w:pStyle w:val="Normal"/>
        <w:bidi w:val="0"/>
        <w:rPr/>
      </w:pPr>
      <w:r>
        <w:rPr/>
        <w:t>This manual contains the information required to install and use the EXM-21 digital-to-analog converter expansion module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EXM-21 is a dual, 12-bit digital-to-analog (D/A) EXM expansion interface card. It contains an EXM expansion interface, two 12-bit D/A converters, output amplifiers, and a reference generator.  The output stages of the EXM-21 provide unipolar or bipolar outputs up t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10V, and a 4-20mA current loop. A DC-DC converter is provided for +5V only operation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EXM-21 is software- and output-compatible with the Keithley Metrabyte DAC-02 card (with the exception of calibration procedures -- refer to Chapter 3). The EXM-21 contains a female DB-25 connector on the face plate, along with four trimpots accessible through the front panel. 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4140" w:leader="none"/>
        </w:tabs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Heading2"/>
        <w:tabs>
          <w:tab w:val="clear" w:pos="720"/>
          <w:tab w:val="left" w:pos="4140" w:leader="none"/>
        </w:tabs>
        <w:bidi w:val="0"/>
        <w:spacing w:before="0" w:after="120"/>
        <w:jc w:val="center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before="0" w:after="120"/>
        <w:jc w:val="left"/>
        <w:rPr/>
      </w:pPr>
      <w:r>
        <w:rPr/>
        <w:t>The following tables define the specifications of the EXM-21.</w:t>
        <w:br/>
      </w:r>
    </w:p>
    <w:tbl>
      <w:tblPr>
        <w:tblW w:w="69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50"/>
        <w:gridCol w:w="4140"/>
      </w:tblGrid>
      <w:tr>
        <w:trPr/>
        <w:tc>
          <w:tcPr>
            <w:tcW w:w="284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Characteristic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Value</w:t>
            </w:r>
          </w:p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40" w:after="40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nvironment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  (* see below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12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 to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 to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bra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15"PP   2.5g (max)   5 to 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30"PP      5g (max)   5 to 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Shock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30g     11 msec duration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0g     11 msec duration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lectric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Curren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+5V @ 600 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+5V @ 400 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  <w:t>10V Reference</w:t>
              <w:br/>
              <w:t>Generator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initial accuracy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 10.5 mV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emperature coefficient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 ppm typical, 50 ppm ma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LT stability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15 ppm 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  <w:t>5V Reference</w:t>
              <w:br/>
              <w:t>Generator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initial accuracy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 7.5 mV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emperature coefficient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 ppm typical, 50 ppm ma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LT stability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15 ppm 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Fus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External +5V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churter OMF 2A (socketed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-450" w:leader="none"/>
          <w:tab w:val="left" w:pos="3168" w:leader="none"/>
        </w:tabs>
        <w:bidi w:val="0"/>
        <w:spacing w:before="0" w:after="0"/>
        <w:jc w:val="center"/>
        <w:rPr/>
      </w:pPr>
      <w:r>
        <w:rPr/>
        <w:br/>
        <w:t>Table 1. EXM-21 Environmental and Electrical Specifications.</w:t>
        <w:br/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0" w:after="0"/>
        <w:jc w:val="left"/>
        <w:rPr/>
      </w:pPr>
      <w:r>
        <w:rPr/>
        <w:t>* Upper temperature limit degrades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bidi w:val="0"/>
        <w:spacing w:before="0" w:after="0"/>
        <w:jc w:val="left"/>
        <w:rPr/>
      </w:pPr>
      <w:r>
        <w:rPr/>
        <w:t>Refer to Table 2 below for output range specifications.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before="0" w:after="0"/>
        <w:jc w:val="left"/>
        <w:rPr/>
      </w:pPr>
      <w:r>
        <w:rPr/>
      </w:r>
    </w:p>
    <w:tbl>
      <w:tblPr>
        <w:tblW w:w="6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656"/>
        <w:gridCol w:w="3150"/>
        <w:gridCol w:w="6"/>
      </w:tblGrid>
      <w:tr>
        <w:trPr/>
        <w:tc>
          <w:tcPr>
            <w:tcW w:w="378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Description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Specification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System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Channels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Resolution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12 bit (1 part in 4096)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I/O Address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Software-configured on any 8-bit boundary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Relative Accuracy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1/2 LSB (0.01% of output voltage) maximum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Current Loop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4 mA to 20 mA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Differential Linearity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1/2 LSB maximum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Output Ranges when using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Internal -5V Reference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Unipolar:  0V to +5V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Bipolar:  -5V to +5V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Output Ranges when using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Internal -10V Reference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Unipolar: 0V to +10V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Bipolar:  -10V to +10V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Reference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DC Reference Input Range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0 maximum to -10V minimum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Variable Reference Input Range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 10V maximum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Reference input resistance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7 K Ohm minimum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11 K Ohm typical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20 K Ohm maximum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Output Amplifier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Offse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unipolar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bipolar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&lt; 50 uV unipolar @ 25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>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&lt; 120 uV unipolar 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>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&lt; 100 uV bipolar @ 25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>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&lt; 240 uV bipolar 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>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Voltage output impedance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0.1 ohm maximum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Voltage output drive current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 5 mA minimum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Current Loop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Current Loop Compliance Voltage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8V to 36V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AC Reference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AC Reference Operation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 10V, 2-quadrant and 4-quadrant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Feed through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5 mV @ 10 KHz,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 5V Reference typical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Accuracy/Frequency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12 bit (0-1 KHz Reference)</w:t>
            </w:r>
          </w:p>
          <w:p>
            <w:pPr>
              <w:pStyle w:val="Normal"/>
              <w:keepLines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3168" w:leader="none"/>
        </w:tabs>
        <w:bidi w:val="0"/>
        <w:jc w:val="center"/>
        <w:rPr/>
      </w:pPr>
      <w:r>
        <w:rPr/>
        <w:t>Table 2. Output Specifications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3168" w:leader="none"/>
        </w:tabs>
        <w:bidi w:val="0"/>
        <w:jc w:val="center"/>
        <w:rPr/>
      </w:pPr>
      <w:r>
        <w:rPr/>
      </w:r>
      <w:r>
        <w:br w:type="page"/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ES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jc w:val="left"/>
        <w:rPr/>
      </w:pPr>
      <w:r>
        <w:rPr/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1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duct Description</w:t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posOffset>5622290</wp:posOffset>
              </wp:positionH>
              <wp:positionV relativeFrom="page">
                <wp:posOffset>467360</wp:posOffset>
              </wp:positionV>
              <wp:extent cx="20510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240" w:after="0"/>
                            <w:jc w:val="both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25.95pt;mso-wrap-distance-left:21.6pt;mso-wrap-distance-right:21.6pt;mso-wrap-distance-top:0pt;mso-wrap-distance-bottom:0pt;margin-top:36.8pt;mso-position-vertical-relative:page;margin-left:442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240" w:after="0"/>
                      <w:jc w:val="both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26T14:39:00Z</cp:lastPrinted>
  <cp:revision>0</cp:revision>
  <dc:subject/>
  <dc:title/>
</cp:coreProperties>
</file>