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 xml:space="preserve">This manual contains the information required to install and use the EXM-22  high-speed General Purpose Instrumentation Bus (GPIB) expansion module. The </w:t>
        <w:br/>
        <w:t>EXM-22 conforms to both the IEEE 488.1 and IEEE 488.2 GPIB standards.</w:t>
      </w:r>
    </w:p>
    <w:p>
      <w:pPr>
        <w:pStyle w:val="Normal"/>
        <w:bidi w:val="0"/>
        <w:spacing w:before="240" w:after="0"/>
        <w:jc w:val="both"/>
        <w:rPr/>
      </w:pPr>
      <w:r>
        <w:rPr/>
        <w:t>The EXM-22 provides a high-performance connection from a RadiSys EPC to the GPIB instrumentation bus. The EXM-22 is based on the Texas Instruments 9914 GPIB controller chip, and with the exception of one interrupt line, is compatible with the Hewlett-Packard 82341A GPIB interface card. Refer to Chapter 3, Configuration, for more information on the interrupt line difference.</w:t>
      </w:r>
    </w:p>
    <w:p>
      <w:pPr>
        <w:pStyle w:val="Normal"/>
        <w:bidi w:val="0"/>
        <w:spacing w:before="240" w:after="0"/>
        <w:jc w:val="both"/>
        <w:rPr/>
      </w:pPr>
      <w:r>
        <w:rPr/>
        <w:t>The EXM-22 is a produced for use with VXI systems only. Software drivers for the EXM-22 are available as part of the RadiSys EPConnect package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re are two versions of the EXM-22: a standard EXM-22, and a higher-performance EXM-22+. The standard version supports GPIB read transfers at a 350KB/second rate, and GPIB write transfers up to 600KB/second. The </w:t>
        <w:br/>
        <w:t>EXM-22+ contains 1MB or 4MB of DRAM to buffer transfers, yielding read and write burst rates up to 1MB/second.</w:t>
      </w:r>
    </w:p>
    <w:p>
      <w:pPr>
        <w:pStyle w:val="Normal"/>
        <w:bidi w:val="0"/>
        <w:spacing w:before="240" w:after="0"/>
        <w:jc w:val="both"/>
        <w:rPr/>
      </w:pPr>
      <w:r>
        <w:rPr/>
        <w:t>This manual will refer to both versions generally as the EXM-22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Table 1 defines the environmental and electrical specifications of the EXM-22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12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PP   2.5g (max)   5-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30"PP      5g (max)   5-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3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lectric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Curren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V @ 1.6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V @ 0.7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/>
      </w:pPr>
      <w:r>
        <w:rPr/>
        <w:t>Table 1. EXM-22 Environmental and Electrical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tabs>
          <w:tab w:val="clear" w:pos="720"/>
          <w:tab w:val="left" w:pos="3168" w:leader="none"/>
        </w:tabs>
        <w:bidi w:val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2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