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before="240" w:after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3.  Configuration</w:t>
      </w:r>
    </w:p>
    <w:p>
      <w:pPr>
        <w:pStyle w:val="Normal"/>
        <w:keepNext w:val="true"/>
        <w:bidi w:val="0"/>
        <w:spacing w:before="120" w:after="0"/>
        <w:jc w:val="center"/>
        <w:rPr/>
      </w:pPr>
      <w:r>
        <w:rPr/>
        <w:t xml:space="preserve">The EXM-22 includes interrupt and DMA capability. It may be configured to use any one of the following IRQ lines: IRQ3, IRQ5, IRQ7, IRQ9, IRQ11, IRQ12, and IRQ15. </w:t>
      </w:r>
    </w:p>
    <w:p>
      <w:pPr>
        <w:pStyle w:val="Normal"/>
        <w:bidi w:val="0"/>
        <w:spacing w:before="120" w:after="0"/>
        <w:rPr/>
      </w:pPr>
      <w:r>
        <w:rPr/>
        <w:t xml:space="preserve">Refer to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PConnect User's Guide</w:t>
      </w:r>
      <w:r>
        <w:rPr/>
        <w:t xml:space="preserve"> for details on how to configure the EXM-22 IRQ line.</w:t>
      </w:r>
    </w:p>
    <w:p>
      <w:pPr>
        <w:pStyle w:val="Normal"/>
        <w:bidi w:val="0"/>
        <w:spacing w:before="120" w:after="0"/>
        <w:rPr/>
      </w:pPr>
      <w:r>
        <w:rPr/>
        <w:t>A detailed register map of the EXM-22 is beyond the scope of this manual.  Note that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 important Configuration State (Cnfg State) register (located at I/O offset 0x10 to 0x17 from the I/O address base selected in OB1) is used to program and monitor the gate array and set the IRQ level that the EXM-22 card utilizes.  The IRQSEL bits (bits 2 - 0) select one of the following interrupt request levels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3436" w:type="dxa"/>
        <w:jc w:val="left"/>
        <w:tblInd w:w="1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76"/>
      </w:tblGrid>
      <w:tr>
        <w:trPr/>
        <w:tc>
          <w:tcPr>
            <w:tcW w:w="16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Sel 2, 1, 0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 level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0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9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1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7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0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5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1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3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15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12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Q11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alid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2. IRQ Selection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"111" encoding supports IRQ10 on HP's </w:t>
      </w:r>
      <w:r>
        <w:rPr/>
        <w:t>82341A GPIB ca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The EXM expansion interface does not support IRQ10.</w:t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t xml:space="preserve">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</w:t>
      </w:r>
    </w:p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2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170370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gramming Interfa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posOffset>556704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6704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LP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