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align>right</wp:align>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