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Product Description</w:t>
      </w:r>
    </w:p>
    <w:p>
      <w:pPr>
        <w:pStyle w:val="Normal"/>
        <w:bidi w:val="0"/>
        <w:rPr/>
      </w:pPr>
      <w:r>
        <w:rPr/>
        <w:t>This manual contains the information required to install and use the EXM-28 Arcnet controller module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EXM-28 is an SMC-compatible Arcnet controller board. It is based on the COM90C66 Arcnet controller chip from SMC. The EXM-28 supports both memory-mapped and sequential I/O mapped access to the on-board Arcnet controller RAM buffer. </w:t>
      </w:r>
    </w:p>
    <w:p>
      <w:pPr>
        <w:pStyle w:val="Normal"/>
        <w:bidi w:val="0"/>
        <w:spacing w:before="240" w:after="0"/>
        <w:jc w:val="both"/>
        <w:rPr/>
      </w:pPr>
      <w:r>
        <w:rPr/>
        <w:t>Data transfers are configurable for 8-bit or 16-bit data widths. The data rate is 2.5Mbps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re are two customer options for network connection. The EXM-28 either comes with a BNC connector on the front panel for a coaxial network interface, or has two RJ-11 connectors provided for a twisted pair interface. </w:t>
      </w:r>
    </w:p>
    <w:p>
      <w:pPr>
        <w:pStyle w:val="Normal"/>
        <w:bidi w:val="0"/>
        <w:spacing w:before="240" w:after="0"/>
        <w:jc w:val="both"/>
        <w:rPr/>
      </w:pPr>
      <w:r>
        <w:rPr/>
        <w:t>An on-board socket is provided for an optional remote-boot PROM available from third-party vendors.</w:t>
      </w:r>
    </w:p>
    <w:p>
      <w:pPr>
        <w:pStyle w:val="Normal"/>
        <w:bidi w:val="0"/>
        <w:spacing w:before="240" w:after="0"/>
        <w:jc w:val="both"/>
        <w:rPr/>
      </w:pPr>
      <w:r>
        <w:rPr/>
        <w:t>The EXM-28 can be terminated via an on-board jumper for either star or bus topologies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In addition to the Arcnet controller board features, the EXM-28 has an on-board 82C54 counter/timer chip. There is no external front panel access to the 82C54. Interface is through five bytes configurable in the I/O space. This chip has three individual timer/counters. The first two are clocked via an on-board clock signal. The third has its clock input cascaded from the output of the second counter/timer. 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EXM-28 has a programmable front panel LED. Two other diagnostic LEDs monitor network and board activity. </w:t>
      </w:r>
    </w:p>
    <w:p>
      <w:pPr>
        <w:pStyle w:val="Normal"/>
        <w:bidi w:val="0"/>
        <w:spacing w:before="240" w:after="0"/>
        <w:jc w:val="both"/>
        <w:rPr/>
      </w:pPr>
      <w:r>
        <w:rPr/>
        <w:t>Multiple EXM-28 boards may be operating within the same system, provided each board's I/O address and any IRQ used are unique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spacing w:before="240" w:after="120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bidi w:val="0"/>
        <w:spacing w:before="240" w:after="120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before="240" w:after="120"/>
        <w:rPr/>
      </w:pPr>
      <w:r>
        <w:rPr/>
        <w:t>Table 1 defines the environmental and electrical specifications of the EXM-28.</w:t>
      </w:r>
    </w:p>
    <w:tbl>
      <w:tblPr>
        <w:tblW w:w="68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75"/>
        <w:gridCol w:w="3825"/>
        <w:gridCol w:w="4"/>
      </w:tblGrid>
      <w:tr>
        <w:trPr/>
        <w:tc>
          <w:tcPr>
            <w:tcW w:w="30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Characteristic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Value</w:t>
            </w:r>
          </w:p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40" w:after="40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nvironment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  (* see below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bra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15"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isplacement with 2.5 g peak (max) acceleration over 5 to 2000 Hz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.030"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acement with 5 g peak (max) acceleration over 5 to 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Shock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30g     11 msec duration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50g     11 msec duration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lectric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Curr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1.0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0.7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Other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Weight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.5 oz. (105 g.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1. EXM-28 Environmental and Electrical Specifications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left"/>
        <w:rPr/>
      </w:pPr>
      <w:r>
        <w:rPr/>
        <w:t>* Upper temperature limit degrades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8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duct Description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