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3.  Operations</w:t>
      </w:r>
    </w:p>
    <w:p>
      <w:pPr>
        <w:pStyle w:val="Heading2"/>
        <w:bidi w:val="0"/>
        <w:spacing w:before="36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ing to the Network</w:t>
      </w:r>
    </w:p>
    <w:p>
      <w:pPr>
        <w:pStyle w:val="Normal"/>
        <w:bidi w:val="0"/>
        <w:spacing w:before="360" w:after="12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EXM-28 can be ordered from the factory with either a BNC connector or two RJ-11 connectors, depending on the customer's requirements. 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using a coaxial network interface, connect the cable to the BNC connector on the front panel. A T-connector ships with the EXM-28 for use if the station is not the last in a bus topology.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using a twisted-pair interface, connect the cable(s) to the RJ-11 connector(s). For terminating stations, only one cable connects, and it does not matter which connector is used. </w:t>
      </w:r>
    </w:p>
    <w:p>
      <w:pPr>
        <w:pStyle w:val="Normal"/>
        <w:bidi w:val="0"/>
        <w:spacing w:before="240" w:after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both coaxial and twisted-pair interfaces, if the station is to be terminated, JP1 must be set. Refer to Chapter 2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nstall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for more information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ce you are connected to the network, contact your system administrator for information about your account, password, etc.</w:t>
      </w:r>
    </w:p>
    <w:p>
      <w:pPr>
        <w:pStyle w:val="Heading2"/>
        <w:bidi w:val="0"/>
        <w:spacing w:before="360" w:after="120"/>
        <w:rPr/>
      </w:pPr>
      <w:r>
        <w:rPr/>
        <w:t>BNC Connector</w:t>
      </w:r>
    </w:p>
    <w:p>
      <w:pPr>
        <w:pStyle w:val="Normal"/>
        <w:keepNext w:val="true"/>
        <w:keepLines/>
        <w:bidi w:val="0"/>
        <w:spacing w:before="0" w:after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 industry-standard BNC connector is provided for coax network interface.</w:t>
      </w:r>
    </w:p>
    <w:p>
      <w:pPr>
        <w:pStyle w:val="Normal"/>
        <w:bidi w:val="0"/>
        <w:spacing w:before="0" w:after="0"/>
        <w:ind w:left="360" w:hanging="36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ure 4. BNC Connector.</w:t>
      </w:r>
    </w:p>
    <w:p>
      <w:pPr>
        <w:pStyle w:val="Heading2"/>
        <w:bidi w:val="0"/>
        <w:spacing w:before="240" w:after="120"/>
        <w:jc w:val="center"/>
        <w:rPr/>
      </w:pPr>
      <w:r>
        <w:rPr/>
        <w:t>RJ-11 Connectors</w:t>
      </w:r>
    </w:p>
    <w:p>
      <w:pPr>
        <w:pStyle w:val="Normal"/>
        <w:keepNext w:val="true"/>
        <w:bidi w:val="0"/>
        <w:spacing w:before="240" w:after="120"/>
        <w:rPr/>
      </w:pPr>
      <w:r>
        <w:rPr/>
        <w:t>Two RJ-11 connectors provide the twisted pair network interface.  The pin-outs are defined in the following table:</w:t>
      </w:r>
    </w:p>
    <w:p>
      <w:pPr>
        <w:pStyle w:val="Normal"/>
        <w:keepNext w:val="true"/>
        <w:bidi w:val="0"/>
        <w:rPr/>
      </w:pPr>
      <w:r>
        <w:rPr/>
      </w:r>
    </w:p>
    <w:tbl>
      <w:tblPr>
        <w:tblW w:w="2016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440"/>
      </w:tblGrid>
      <w:tr>
        <w:trPr>
          <w:trHeight w:val="240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RJ-11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Signal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  <w:t>No connect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  <w:t>No connect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  <w:t>Line 1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  <w:t>Line 2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Lines/>
              <w:bidi w:val="0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keepLines/>
              <w:bidi w:val="0"/>
              <w:spacing w:before="0" w:after="0"/>
              <w:jc w:val="center"/>
              <w:rPr/>
            </w:pPr>
            <w:r>
              <w:rPr/>
              <w:t>No connect</w:t>
            </w:r>
          </w:p>
          <w:p>
            <w:pPr>
              <w:pStyle w:val="Normal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bidi w:val="0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keepLines/>
              <w:bidi w:val="0"/>
              <w:spacing w:before="0" w:after="0"/>
              <w:jc w:val="center"/>
              <w:rPr/>
            </w:pPr>
            <w:r>
              <w:rPr/>
              <w:t>No connect</w:t>
            </w:r>
          </w:p>
          <w:p>
            <w:pPr>
              <w:pStyle w:val="Normal"/>
              <w:keepLines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  <w:t>µ §µ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7. RJ-11  Phone Jacks Pin-out.</w:t>
      </w:r>
    </w:p>
    <w:p>
      <w:pPr>
        <w:pStyle w:val="Heading2"/>
        <w:bidi w:val="0"/>
        <w:jc w:val="center"/>
        <w:rPr/>
      </w:pPr>
      <w:r>
        <w:rPr/>
        <w:t>LEDs</w:t>
      </w:r>
    </w:p>
    <w:p>
      <w:pPr>
        <w:pStyle w:val="Normal"/>
        <w:bidi w:val="0"/>
        <w:rPr/>
      </w:pPr>
      <w:r>
        <w:rPr/>
        <w:t xml:space="preserve">There are three LEDs on the front panel: yellow, green, and red. The yellow and green LEDs are diagnostics that monitor board and network activity, respectively. </w:t>
      </w:r>
    </w:p>
    <w:p>
      <w:pPr>
        <w:pStyle w:val="Normal"/>
        <w:bidi w:val="0"/>
        <w:spacing w:before="24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The red LED is programmable in the fifth byte of the counter/timer I/O space. Refer to Chapter 4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ng the EXM-28</w:t>
      </w:r>
      <w:r>
        <w:rPr/>
        <w:t>, for more information.</w:t>
      </w:r>
    </w:p>
    <w:p>
      <w:pPr>
        <w:pStyle w:val="Heading2"/>
        <w:bidi w:val="0"/>
        <w:rPr/>
      </w:pPr>
      <w:r>
        <w:rPr/>
        <w:t>Boot PROM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XM-28 can accept an optional boot PROM for remote boot. The open socket is shown in Figure 1 on page 3. Note that the location of pin 1 on the PROM is designated in the figure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8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Operations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ENTEREDFIGURELEG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ENTEREDTABLELEGE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MALLERPARAGRAPH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ENTERE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UNNING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MALLER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EPTTOGETHERPARAG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1HANGING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SMALLERUNKEPTPARAG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NJUSTIFIEDPARAGRA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NJUSTIFIEDPARAGRA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SMALLERUNKEPTPARAG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keepLines/>
      <w:numPr>
        <w:ilvl w:val="4"/>
        <w:numId w:val="1"/>
      </w:numPr>
      <w:ind w:left="1440" w:hanging="0"/>
      <w:jc w:val="both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12HANGING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FIGUREPARAGRAPH"/>
    <w:qFormat/>
    <w:pPr>
      <w:numPr>
        <w:ilvl w:val="7"/>
        <w:numId w:val="1"/>
      </w:numPr>
      <w:spacing w:before="0" w:after="0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CODE"/>
    <w:qFormat/>
    <w:pPr>
      <w:numPr>
        <w:ilvl w:val="8"/>
        <w:numId w:val="1"/>
      </w:numPr>
      <w:spacing w:before="0" w:after="12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15HANGINGINDENT"/>
    <w:pPr>
      <w:keepLines/>
      <w:spacing w:before="120" w:after="140"/>
      <w:ind w:left="72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>
      <w:tabs>
        <w:tab w:val="clear" w:pos="720"/>
        <w:tab w:val="left" w:pos="576" w:leader="none"/>
        <w:tab w:val="left" w:pos="612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Normal"/>
    <w:pPr>
      <w:ind w:left="21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FIGUREPARAGRAPH"/>
    <w:pPr>
      <w:spacing w:before="0" w:after="0"/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FIGUREPARAGRAPH"/>
    <w:pPr>
      <w:spacing w:before="0" w:after="0"/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175HANGINGINDENT"/>
    <w:pPr>
      <w:tabs>
        <w:tab w:val="clear" w:pos="720"/>
        <w:tab w:val="left" w:pos="6120" w:leader="dot"/>
      </w:tabs>
      <w:spacing w:before="120" w:after="120"/>
      <w:ind w:right="14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Index4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  <w:spacing w:before="0" w:after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Indentedlistitem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SECTIONRUNNINGHEAD"/>
    <w:pPr>
      <w:spacing w:before="0" w:after="0"/>
      <w:ind w:left="3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KEPTTOGETHERSMALL"/>
    <w:pPr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SMALLERPARAGRAPH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ENTEREDTABLELEGEN">
    <w:name w:val="CENTERED TABLE LEGEN"/>
    <w:next w:val="KEPTTOGETHERSMALL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EPTTOGETHERSMALL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EPTTOGETHERSMALL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SMALLERJUSTIFIEDIN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EPTTOGETHERSMALL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EPTTOGETHERSMALL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SPREADSHEETINCLUSIO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SMALLERJUSTIFIEDIN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OD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RUNNINGFOOT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next w:val="Oddfooter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INDENTEDBULLETITEM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INDENTEDBULLETITEM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175HANGINGINDENT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SMALLERUNKEPTPARAG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IGUREPARAGRAPH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SPREADSHEETINCLUSIO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next w:val="Evenfooter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SPREADSHEETINCLUSIO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SPREADSHEETINCLUSIO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15HANGINGINDENT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175HANGINGINDENT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SMALLERPARAGRAPH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next w:val="Oddfooter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ddfooter">
    <w:name w:val="oddfooter"/>
    <w:next w:val="175HANGINGINDENT"/>
    <w:qFormat/>
    <w:pPr>
      <w:widowControl w:val="false"/>
      <w:pBdr>
        <w:top w:val="single" w:sz="6" w:space="1" w:color="000000"/>
      </w:pBdr>
      <w:tabs>
        <w:tab w:val="clear" w:pos="72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venfooter">
    <w:name w:val="evenfooter"/>
    <w:next w:val="175HANGINGINDENT"/>
    <w:qFormat/>
    <w:pPr>
      <w:widowControl w:val="false"/>
      <w:pBdr>
        <w:top w:val="single" w:sz="6" w:space="1" w:color="000000"/>
      </w:pBdr>
      <w:tabs>
        <w:tab w:val="clear" w:pos="720"/>
      </w:tabs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">
    <w:name w:val="bullet"/>
    <w:next w:val="175HANGINGINDENT"/>
    <w:qFormat/>
    <w:pPr>
      <w:widowControl w:val="false"/>
      <w:tabs>
        <w:tab w:val="clear" w:pos="720"/>
        <w:tab w:val="left" w:pos="1008" w:leader="none"/>
      </w:tabs>
      <w:bidi w:val="0"/>
      <w:ind w:left="1008" w:hanging="50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Entry">
    <w:name w:val="Table Entry"/>
    <w:next w:val="KEPTTOGETHERSMALL"/>
    <w:qFormat/>
    <w:pPr>
      <w:widowControl w:val="false"/>
      <w:bidi w:val="0"/>
      <w:spacing w:before="12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ing">
    <w:name w:val="table heading"/>
    <w:next w:val="FIGUREPARAGRAPH"/>
    <w:qFormat/>
    <w:pPr>
      <w:widowControl w:val="false"/>
      <w:bidi w:val="0"/>
      <w:spacing w:before="6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ell">
    <w:name w:val="table cell"/>
    <w:next w:val="SECTIONRUNNINGHEAD"/>
    <w:qFormat/>
    <w:pPr>
      <w:widowControl w:val="false"/>
      <w:bidi w:val="0"/>
      <w:spacing w:before="60" w:after="6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">
    <w:name w:val="term"/>
    <w:next w:val="CODETIGHTER"/>
    <w:qFormat/>
    <w:pPr>
      <w:widowControl w:val="false"/>
      <w:tabs>
        <w:tab w:val="clear" w:pos="720"/>
        <w:tab w:val="left" w:pos="2520" w:leader="none"/>
      </w:tabs>
      <w:bidi w:val="0"/>
      <w:ind w:left="252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caption">
    <w:name w:val="figure caption"/>
    <w:next w:val="UNJUSTIFIEDPARAGRAP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frame">
    <w:name w:val="Figure (frame)"/>
    <w:next w:val="12HANGINGINDENT"/>
    <w:qFormat/>
    <w:pPr>
      <w:keepNext w:val="true"/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aption">
    <w:name w:val="table caption"/>
    <w:next w:val="KEPTTOGETHERSMALL"/>
    <w:qFormat/>
    <w:pPr>
      <w:widowControl w:val="false"/>
      <w:bidi w:val="0"/>
      <w:spacing w:before="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rormessage">
    <w:name w:val="error message"/>
    <w:next w:val="TABLEBODY"/>
    <w:qFormat/>
    <w:pPr>
      <w:keepNext w:val="true"/>
      <w:keepLines/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rormessagedesc">
    <w:name w:val="error message desc"/>
    <w:next w:val="12HANGINGINDENT"/>
    <w:qFormat/>
    <w:pPr>
      <w:keepNext w:val="false"/>
      <w:widowControl w:val="false"/>
      <w:bidi w:val="0"/>
      <w:ind w:left="1440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venheader">
    <w:name w:val="evenheader"/>
    <w:next w:val="15HANGINGINDENT"/>
    <w:qFormat/>
    <w:pPr>
      <w:widowControl w:val="false"/>
      <w:pBdr>
        <w:bottom w:val="single" w:sz="6" w:space="1" w:color="000000"/>
      </w:pBdr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venhdrfunc">
    <w:name w:val="evenhdrfunc"/>
    <w:next w:val="1HANGINGINDENT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ddhdrfunc">
    <w:name w:val="oddhdrfunc"/>
    <w:next w:val="Oddfooter"/>
    <w:qFormat/>
    <w:pPr>
      <w:widowControl w:val="false"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bidi w:val="0"/>
      <w:spacing w:before="0" w:after="240"/>
      <w:jc w:val="righ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ddheader">
    <w:name w:val="oddheader"/>
    <w:next w:val="SECTIONRUNNINGHEAD"/>
    <w:qFormat/>
    <w:pPr>
      <w:widowControl w:val="false"/>
      <w:pBdr>
        <w:bottom w:val="single" w:sz="6" w:space="1" w:color="000000"/>
      </w:pBdr>
      <w:bidi w:val="0"/>
      <w:spacing w:before="0" w:after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rmrkrtnsee">
    <w:name w:val="desc_rmrk_rtn_see"/>
    <w:next w:val="INDENTEDBULLETITEM"/>
    <w:qFormat/>
    <w:pPr>
      <w:keepNext w:val="true"/>
      <w:keepLines/>
      <w:widowControl w:val="false"/>
      <w:bidi w:val="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L">
    <w:name w:val="FL"/>
    <w:next w:val="KEPTTOGETHERSMALL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L">
    <w:name w:val="TL"/>
    <w:next w:val="KEPTTOGETHERSMALL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EPTTOGETHERSMALL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EPTTOGETHERSMALL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SMALLERJUSTIFIEDIN"/>
    <w:qFormat/>
    <w:pPr>
      <w:widowControl w:val="false"/>
      <w:tabs>
        <w:tab w:val="clear" w:pos="720"/>
        <w:tab w:val="right" w:pos="6480" w:leader="none"/>
      </w:tabs>
      <w:bidi w:val="0"/>
      <w:ind w:left="720" w:right="720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EPTTOGETHERSMALL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EPTTOGETHERSMALL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SPREADSHEETINCLUSIO"/>
    <w:qFormat/>
    <w:pPr>
      <w:widowControl w:val="false"/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SMALLERJUSTIFIEDIN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OD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Evenfooter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Oddfooter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INDENTEDBULLETITEM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INDENTEDBULLETITEM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175HANGINGINDENT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SMALLERUNKEPTPARAG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RUNNINGFOOT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IGUREPARAGRAPH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SPREADSHEETINCLUSIO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Evenfooter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RUNNINGFOOT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SPREADSHEETINCLUSIO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SPREADSHEETINCLUSIO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15HANGINGINDENT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175HANGINGINDENT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SMALLERPARAGRAPH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Oddfooter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UNJUSTIFIEDPARAGRAP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1HANGINGINDENT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ODE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">
    <w:name w:val="indent"/>
    <w:next w:val="215HANGINGINDENT"/>
    <w:qFormat/>
    <w:pPr>
      <w:widowControl w:val="false"/>
      <w:bidi w:val="0"/>
      <w:spacing w:before="0" w:after="240"/>
      <w:ind w:left="600" w:hanging="60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L9">
    <w:name w:val="L9"/>
    <w:next w:val="SMALLERJUSTIFIEDIN"/>
    <w:qFormat/>
    <w:pPr>
      <w:widowControl w:val="false"/>
      <w:tabs>
        <w:tab w:val="clear" w:pos="720"/>
        <w:tab w:val="left" w:pos="1440" w:leader="none"/>
      </w:tabs>
      <w:bidi w:val="0"/>
      <w:spacing w:before="240" w:after="0"/>
      <w:ind w:left="1440" w:hanging="432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cHeader">
    <w:name w:val="FuncHeader"/>
    <w:next w:val="SECTIONRUNNINGHEAD"/>
    <w:qFormat/>
    <w:pPr>
      <w:widowControl w:val="false"/>
      <w:pBdr>
        <w:top w:val="single" w:sz="6" w:space="1" w:color="000000"/>
      </w:pBdr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cPara">
    <w:name w:val="FuncPara"/>
    <w:next w:val="SMALLERUNKEPTPARAG"/>
    <w:qFormat/>
    <w:pPr>
      <w:keepLines/>
      <w:widowControl w:val="false"/>
      <w:pBdr/>
      <w:bidi w:val="0"/>
      <w:ind w:left="720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uncDecl">
    <w:name w:val="FuncDecl"/>
    <w:next w:val="Indlistitemnosp"/>
    <w:qFormat/>
    <w:pPr>
      <w:keepNext w:val="true"/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planation">
    <w:name w:val="explanation"/>
    <w:next w:val="SPREADSHEETINCLUSIO"/>
    <w:qFormat/>
    <w:pPr>
      <w:widowControl w:val="false"/>
      <w:tabs>
        <w:tab w:val="left" w:pos="720" w:leader="none"/>
      </w:tabs>
      <w:bidi w:val="0"/>
      <w:spacing w:before="40" w:after="86"/>
      <w:ind w:left="72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lHdr">
    <w:name w:val="Table Col Hdr"/>
    <w:next w:val="SMALLERJUSTIFIEDIN"/>
    <w:qFormat/>
    <w:pPr>
      <w:keepNext w:val="true"/>
      <w:keepLines/>
      <w:widowControl w:val="false"/>
      <w:pBdr>
        <w:bottom w:val="single" w:sz="6" w:space="1" w:color="000000"/>
      </w:pBdr>
      <w:bidi w:val="0"/>
      <w:spacing w:before="120" w:after="0"/>
      <w:jc w:val="left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Level1">
    <w:name w:val="Def Level 1"/>
    <w:next w:val="TABLEBODY"/>
    <w:qFormat/>
    <w:pPr>
      <w:widowControl w:val="false"/>
      <w:bidi w:val="0"/>
      <w:spacing w:before="120" w:after="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Level1Val">
    <w:name w:val="Def Level 1 Val"/>
    <w:next w:val="KEPTTOGETHERSMALL"/>
    <w:qFormat/>
    <w:pPr>
      <w:widowControl w:val="false"/>
      <w:bidi w:val="0"/>
      <w:ind w:left="1800" w:hanging="36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XPISvcParam">
    <w:name w:val="AXPI Svc Param"/>
    <w:next w:val="Bullet"/>
    <w:qFormat/>
    <w:pPr>
      <w:keepNext w:val="true"/>
      <w:widowControl w:val="false"/>
      <w:tabs>
        <w:tab w:val="clear" w:pos="720"/>
        <w:tab w:val="left" w:pos="1800" w:leader="none"/>
        <w:tab w:val="left" w:pos="3060" w:leader="none"/>
      </w:tabs>
      <w:bidi w:val="0"/>
      <w:spacing w:before="120" w:after="0"/>
      <w:ind w:left="126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Level1Code">
    <w:name w:val="Def Level 1 Code"/>
    <w:next w:val="SPREADSHEETINCLUSIO"/>
    <w:qFormat/>
    <w:pPr>
      <w:keepLines/>
      <w:widowControl w:val="false"/>
      <w:tabs>
        <w:tab w:val="clear" w:pos="720"/>
      </w:tabs>
      <w:bidi w:val="0"/>
      <w:spacing w:before="120" w:after="0"/>
      <w:ind w:left="16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DefLevel2">
    <w:name w:val="Def Level 2"/>
    <w:next w:val="CODE"/>
    <w:qFormat/>
    <w:pPr>
      <w:widowControl w:val="false"/>
      <w:bidi w:val="0"/>
      <w:ind w:left="2520" w:hanging="10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sMgrFunction">
    <w:name w:val="BusMgr Function"/>
    <w:next w:val="12HANGINGINDENT"/>
    <w:qFormat/>
    <w:pPr>
      <w:pageBreakBefore/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sMgrFuncCode">
    <w:name w:val="BusMgr Func Code"/>
    <w:next w:val="Oddfooter"/>
    <w:qFormat/>
    <w:pPr>
      <w:keepLines/>
      <w:widowControl w:val="false"/>
      <w:tabs>
        <w:tab w:val="clear" w:pos="720"/>
      </w:tabs>
      <w:bidi w:val="0"/>
      <w:spacing w:before="120" w:after="0"/>
      <w:ind w:left="288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DefLevel2Code">
    <w:name w:val="Def Level 2 Code"/>
    <w:next w:val="SPREADSHEETINCLUSIO"/>
    <w:qFormat/>
    <w:pPr>
      <w:keepLines/>
      <w:widowControl w:val="false"/>
      <w:tabs>
        <w:tab w:val="clear" w:pos="720"/>
      </w:tabs>
      <w:bidi w:val="0"/>
      <w:spacing w:before="120" w:after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WPkg">
    <w:name w:val="SW Pkg"/>
    <w:next w:val="12HANGINGINDENT"/>
    <w:qFormat/>
    <w:pPr>
      <w:keepNext w:val="true"/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sPrbCommand">
    <w:name w:val="BusPrb Command"/>
    <w:next w:val="INDENTEDBULLETITEM"/>
    <w:qFormat/>
    <w:pPr>
      <w:keepNext w:val="true"/>
      <w:widowControl w:val="false"/>
      <w:bidi w:val="0"/>
      <w:spacing w:before="120" w:after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nualTitle">
    <w:name w:val="Manual Title"/>
    <w:next w:val="12INDENT"/>
    <w:qFormat/>
    <w:pPr>
      <w:keepNext w:val="true"/>
      <w:keepLines/>
      <w:widowControl w:val="false"/>
      <w:bidi w:val="0"/>
      <w:spacing w:before="480" w:after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ManualSubtitle">
    <w:name w:val="Manual Subtitle"/>
    <w:next w:val="12INDENT"/>
    <w:qFormat/>
    <w:pPr>
      <w:keepNext w:val="true"/>
      <w:keepLines/>
      <w:widowControl w:val="false"/>
      <w:bidi w:val="0"/>
      <w:spacing w:before="40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CommandLine">
    <w:name w:val="Command Line"/>
    <w:next w:val="175HANGINGINDENT"/>
    <w:qFormat/>
    <w:pPr>
      <w:keepLines/>
      <w:widowControl w:val="false"/>
      <w:bidi w:val="0"/>
      <w:spacing w:before="120" w:after="0"/>
      <w:ind w:left="360" w:right="36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Level3">
    <w:name w:val="Def Level 3"/>
    <w:next w:val="SMALLERUNKEPTPARAG"/>
    <w:qFormat/>
    <w:pPr>
      <w:keepNext w:val="true"/>
      <w:widowControl w:val="false"/>
      <w:bidi w:val="0"/>
      <w:spacing w:before="0" w:after="0"/>
      <w:ind w:left="3420" w:hanging="90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0">
    <w:name w:val="index 0"/>
    <w:next w:val="SMALLERUNKEPTPARAG"/>
    <w:qFormat/>
    <w:pPr>
      <w:keepNext w:val="true"/>
      <w:widowControl w:val="false"/>
      <w:bidi w:val="0"/>
      <w:spacing w:before="480" w:after="48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BusProbeCommand">
    <w:name w:val="BusProbe Command"/>
    <w:next w:val="INDENTEDBULLETITEM"/>
    <w:qFormat/>
    <w:pPr>
      <w:keepNext w:val="true"/>
      <w:widowControl w:val="false"/>
      <w:bidi w:val="0"/>
      <w:spacing w:before="120" w:after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0">
    <w:name w:val="toc 0"/>
    <w:next w:val="SMALLERUNKEPTPARAG"/>
    <w:qFormat/>
    <w:pPr>
      <w:pageBreakBefore/>
      <w:widowControl w:val="false"/>
      <w:bidi w:val="0"/>
      <w:spacing w:before="480" w:after="4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1T11:16:00Z</cp:lastPrinted>
  <cp:revision>0</cp:revision>
  <dc:subject/>
  <dc:title/>
</cp:coreProperties>
</file>